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рта коррупционных рис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инистерства культуры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77"/>
        <w:gridCol w:w="1842"/>
        <w:gridCol w:w="2410"/>
        <w:gridCol w:w="2552"/>
        <w:gridCol w:w="1276"/>
        <w:gridCol w:w="2693"/>
      </w:tblGrid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лномочия, реализация, которых связана с коррупционно-опасными рис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(с указанием ФИО гражданского служащ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иповые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тепень риска (низкая, средняя, высок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ры по минимизации (устранению) коррупционного ри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Губернатору Новосибирской области проектов законов Новосибирской области, постановлений и распоряжений Губернатора Новосибирской области, Правительства Новосибирской области по вопросам, относящимся к сфере ведения министерства культуры Новосибирской обла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end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минист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проектов законов, проектов о внесении изменений в законы, постановлений и распоряжений  Губернатора Новосибирской области и Правительства Новосибирской области, предоставляющих необоснованные преимущества отдельным субъе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зка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 рабочих групп, проведения антикоррупционной экспертизы  проектов, тексты которых размещаются в обязательном порядке на сайте министерства культуры Новосибирской обла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обеспечения бюджетного процесса и организационно-кадр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рганизационно-кадр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а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  - начальник 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одготовка проектов законов, проектов о внесении и изменении в законы, проектов постановлений и распоряжений  Губернатора Новосибирской области и Правительства Новосибирской области, предоставляющих необоснованные преимущества отдельным субъе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353535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ятие нормативных правовых актов по вопрос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 формирования экономических показателей и перечню критериев оценки деятельности подведомствен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 системы оплаты труда работников подведомственных учреждений с учетом отраслев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 административных регламентов исполнения государственных функций по государственному контролю за состоянием государственной части Музейного фонда Российской Федерации в Новосиби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 порядка проведения антикоррупционной экспертизы нормативных правовых актов и проектов нормативных правовых актов, принимаемых и утверждаемых министерств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 порядка присвоения званий «народный самодеятельный коллектив», «образцовый художественный коллектив», «народная самодеятельная студ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) государственных, ведомственных целев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) стандартов качества предоставления услуг подведомственными учреждениям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) иным вопросам в установленной сфере деятельности, в случаях, предусмотренных федеральными законами, иными нормативными правовыми актами Российской Федерации, законами Новосибирской области, правовыми актами Губернатора Новосибирской области и Правительства Новосиби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обеспечения бюджетного процесса и организационно-кадров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рганизационно-кадр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мини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а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й специали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 – начальник 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ант – юр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азание влияния на принятие комиссией Минкультуры НСО решений, направленных на предоставление необоснованных преимуществ отдельным учреждениям, организациям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влечение к разработке нормативных правовых актов и к утверждению порядков, стандартов, программ и регламентов институтов гражданского общества в формах обсуждения, создания совместных рабочих групп, комиссий, проведения антикоррупционной экспертизы проектов, тексты которых размещаются в обязательном порядке на сайте министерства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мер по обеспечению гарантий прав граждан на свободу всех видов творчества, участие в культурной жизни, пользование учреждениями и организациями культуры, на библиотечное обслуживание, на доступ к информации и культурным ценност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минист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начальника 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влияния на принятие комиссионного решения, влекущего предоставление необоснованных преимуществ отдельным учреждениям, организациям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я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министерства информации о планах, мероприятиях, пресс-релизах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иссионное принятие решения о выборе организатора, мероприятия, участника мероприят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от имени Новосибирской области имущественных и неимущественных прав и обязанностей в отношении музейных предметов и музейных коллекций, включенных в состав Музейного фонд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ятие решений об управлении музейными предметами и музейными коллекциями, находящимися в государственной собственности Новосиби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от имени Новосибирской области преимущественного права покупки музейных предметов и музейных коллекций, включенных в состав негосударственной части Музейного фонд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сохранности фондов библиотек, находящихся в государственной собственности Новосиби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й специалист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сультан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отражение в акте проверки отсутствия экспонатов, фондов библиотек за вознаграждение, пода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информации заинтересованным лицам (частным коллекционерам) о высокохудожественных предметах, подлежащих выкупу в Музейный фонд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министерства информации о планах контрольных  мероприятий,  результатах проверки</w:t>
            </w:r>
          </w:p>
        </w:tc>
      </w:tr>
      <w:tr>
        <w:trPr>
          <w:trHeight w:val="31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целевой контрактной подготовки специалистов в областных и федеральных образовательных организациях по специальностям культуры и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режима благоприятствования при приеме и оформлении документов отдельным лицам за вознагра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з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министерства  списков студентов, обучающихся на условиях целевой контрактной подготовки в  федеральных учебных заведениях</w:t>
            </w:r>
          </w:p>
        </w:tc>
      </w:tr>
      <w:tr>
        <w:trPr>
          <w:trHeight w:val="1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ление контрольных цифр приема на обучение по профессиям, специальностям и направлениям подготовки за счет бюджетных ассигнований областного бюджета Новосибирской области подведомственным образовательны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начальника 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влияния на принятие решения, влекущего предоставление необоснованных преимуществ подведомственным образовательным организа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я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министерства  информации по порядку проведения конкурсных процеду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функции главного распорядителя и получателя средств областного бюджета Новосибирской области, предусмотренных на содержание министерства и реализацию возложенных на него функций, в том числе формирование государственного задания подведомственным учреждениям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обеспечения бюджетного процесса и организационно-кадр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начальника управления – начальник отде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начальника упр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ятие нормативных правовых актов,  предоставляющих необоснованные преимущества отдельным субъектам при формировании государственного задания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я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щение на официальном сайте министерства  информации по государственным заданиям подведомственных учреждений культур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заказов и заключение государственных контрактов и других гражданско-правовых договоров на поставку товаров, выполнение работ, оказание услуг для реализации возложенных на министерство функций и полномочий,  проведение научно-исследовательских работ, для иных государственных нужд в установленной сфере деятельности, а также для нужд министе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обеспечения бюджетного процесса и организационно-кадров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государственной культур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рофессионального искусства, культурного наследия 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минист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отде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ант-юрис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й экспе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й специали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а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й специалис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сультан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ие документации, содержащей необоснованное расширение (ограничение) круга возможных поставщ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зработке документации о закупке критерии отбора поставщика, условия и оговорки контракта могут быть неприемлемы для большей части поставщиков данного объекта закупки, что влечет или может повлечь ограничение конку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я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замедлительное сообщение гражданским служащим представителю нанимателя о склонении его к совершению коррупционного правонару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ъяснение государственным гражданским служащим  мер ответственности за совершение коррупционных правонаруш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контроля за использованием субсидий их получателями в соответствии с условиями и целями, определенными при предоставлении указанных средств из областного бюджета Новосиби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о культуры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обеспечения бюджетного процесса и организационно-кадров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р культуры Новосибирской области, или лицо, исполняющее его обяза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управления – начальник отде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ходе проведения проверки специалисты обнаруживают нарушения действующего законодатель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 избежание составления акта о выявленных нарушениях,  представитель юридического лица либо физическое лицо предлагает специалисту определенную денежную сумму или под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Минкультуры НСО  информации о результатах контрольных мероприятий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endnotePr>
        <w:numFmt w:val="decimal"/>
      </w:endnote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09:00Z</dcterms:created>
  <dc:creator>Горлатых Светлана Степановна</dc:creator>
  <dc:description/>
  <dc:language>en-US</dc:language>
  <cp:lastModifiedBy>Горлатых Светлана Степановна</cp:lastModifiedBy>
  <dcterms:modified xsi:type="dcterms:W3CDTF">2014-09-19T03:09:00Z</dcterms:modified>
  <cp:revision>2</cp:revision>
  <dc:subject/>
  <dc:title/>
</cp:coreProperties>
</file>