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руководителей государственных учреждений  за отчетный период с 1 января 2013 года по 31 декабря 2013 год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618"/>
        <w:gridCol w:w="1784"/>
        <w:gridCol w:w="1701"/>
        <w:gridCol w:w="851"/>
        <w:gridCol w:w="992"/>
        <w:gridCol w:w="1276"/>
        <w:gridCol w:w="1120"/>
        <w:gridCol w:w="1006"/>
        <w:gridCol w:w="1418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охин Вячеслав Игоревич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ОУ СПО НО "Новосибирский музыкальный колледж имени А.Ф. Мурова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2 013,39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3 139,84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ябьева Елен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УК НО "Новосибирский академический молодежный театр "Глобус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дов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, 1/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5983,7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хозяйственное 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рю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фанасьевич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УК НО "Новосибирский областной театр кукол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га ГАЗ 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97 338, 59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вощехранил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 521,7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щ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христ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ьинич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БУКНО "Русский дом народных традиций "КрАсота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6 067,3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еявч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они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УК НО "Новосибирский драматический театр "Старый Дом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168 044,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езвозмезд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IA Sor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8 798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убров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УК НСО "Новосибирский государственный художественный музей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4 676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8 390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Жд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асильевич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УК НСО "Новосибирский театр-студия "Первый театр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42 32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5 56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9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661,47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г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УК НО "Новосибирский государственный областной Дом народного творчества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 276,5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бинка в овощехранил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857 028,3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2,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 Александр Васильевич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ОУ СПО НО "Новосибирский областной колледж культуры и искусств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9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57 162,5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БУК НО "Новосибирский центр белорусской культуры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/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it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6 299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вощехранил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ч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1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7 489,1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ль Александр Викторович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У НО "Новосибирский областной Российско-Немецкий Дом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exus RX 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5 318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hevrolet Laget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udi Q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5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evrol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Lano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hevrolet Lano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park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втод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5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eugeot 20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1 000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пн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они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УК НО "Новосибирский театр музыкальной комедии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521 881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3 021,51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вал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КУ НО "Государственный академический Сибирский русский народный хор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ч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Renault Lagun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14 39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Renault Latitud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яб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копьевич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У НО "Новосибирский государственный академический  Ордена Трудового Красного Знамени драматический театр "Красный факел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86,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755 417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дажа квартиры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 Toyota RAV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083 994,8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нд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БУК НО "Новосибирсккиновидеопрокат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,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luebi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2 350,1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5 000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сневский Юрий Юрьеви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БУК НО "Новосибирская областная специальная библиотека для незрячих и слабовидящих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5 975, 89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itsubishi Pajero 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3 079, 03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оба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горьевн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У НО "Дом  культуры им. Октябрьской революции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 Mitsubishi Pajero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6 257,6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ч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вощехранил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 Mitsubishi Pajero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5 398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дмилина Татьяна Николаевн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УК НО "Новосибирская государственная филармония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ucso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917 281,1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KIA PICA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479 870,18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сюр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 ГБУК НО "Областной центр русского фольклора и этнографии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1 744,49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4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 212,33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хамедин Бейбит Алшимба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УК НО "Дирекция фестивальных, конкурсных и культурно-массовых программ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Hyundai Santa F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9 837,2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zd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i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 000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льский Михаил Борисович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УК НО "Дом  национальных культур имени  Г. Д. Заволокина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itsubishi Pajero Sport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8 597,9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i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 972,5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ленцева Светлана Васильевн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УК НО "Государственный ансамбль песни и танца "Чалдоны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9,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olar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ж-21030, об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68 974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9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itsubish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V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, общ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 20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ч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хова Людмила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БУК НО "Областная детская библиотека им. А.М. Горького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5 638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3 921,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рас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оно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УК НО "Новосибирская государственная областная научная библиотека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2 77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Land Cruiser Prado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6 177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егоход Индиго 125, мотолод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OL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10 ПВ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ент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БУК НО "Новосибирская областная юношеская библиотека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дов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pell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7 766,4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усадеб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ч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хомирова Равза Шамильевн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БУК НО "Новосибирский областной татарский культурный центр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Toyota Avensi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6 234,3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аповалов Андр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УК НО "Новосибирский государственный краеведческий музе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7 429,7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9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 379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рсткина Валентина Феодось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БУК НО "Новосибирский областной украинский культурный центр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3 732,3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7 346,5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година Нина Степановн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АОУ СПО НО "Новосибирское государственное художественное училище (техникум)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 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azda Рremacy, общ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022 979,39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араж -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левая 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/м Мazda Рremacy общ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4 188,89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араж -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04:00Z</dcterms:created>
  <dc:creator>Горлатых Светлана Степановна</dc:creator>
  <dc:description/>
  <cp:keywords/>
  <dc:language>en-US</dc:language>
  <cp:lastModifiedBy>Горлатых Светлана Степановна</cp:lastModifiedBy>
  <dcterms:modified xsi:type="dcterms:W3CDTF">2014-10-07T10:36:00Z</dcterms:modified>
  <cp:revision>16</cp:revision>
  <dc:subject/>
  <dc:title/>
</cp:coreProperties>
</file>