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9865</wp:posOffset>
            </wp:positionV>
            <wp:extent cx="558800" cy="660400"/>
            <wp:effectExtent l="0" t="0" r="0" b="0"/>
            <wp:wrapNone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КУЛЬТУРЫ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tbl>
      <w:tblPr>
        <w:tblW w:w="342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 октября № 622</w:t>
            </w:r>
            <w:r>
              <w:rPr>
                <w:sz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C0C0C0"/>
          <w:szCs w:val="28"/>
        </w:rPr>
      </w:pPr>
      <w:r>
        <w:rPr>
          <w:szCs w:val="28"/>
          <w:lang w:val="en-US" w:eastAsia="en-US"/>
        </w:rPr>
        <w:t>Об утверждении перечней должностей и профессий работников государственных учреждений (организаций), подведомственных министерству культуры Новосибирской области</w:t>
      </w:r>
    </w:p>
    <w:p>
      <w:pPr>
        <w:pStyle w:val="Normal"/>
        <w:ind w:firstLine="720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№ 2190-р, плана мероприятий («дорожная карта») «Изменения в отраслях социальной сферы, направленные на повышение эффективности сферы культуры», утвержденного распоряжением Правительства Российской Федерации от 28.12.2012 № 2606-р, плана мероприятий («дорожной карты») «Изменения в отраслях социальной сферы, направленные на повышение эффективности сферы культуры Новосибирской области», утвержденного</w:t>
      </w:r>
      <w:r>
        <w:rPr/>
        <w:t xml:space="preserve"> </w:t>
      </w:r>
      <w:r>
        <w:rPr>
          <w:sz w:val="28"/>
          <w:szCs w:val="28"/>
        </w:rPr>
        <w:t>распоряжением Правительства Новосибирской области от 19.03.2013 № 140-рп,</w:t>
      </w:r>
      <w:r>
        <w:rPr/>
        <w:t xml:space="preserve"> </w:t>
      </w:r>
      <w:r>
        <w:rPr>
          <w:sz w:val="28"/>
          <w:szCs w:val="28"/>
        </w:rPr>
        <w:t xml:space="preserve">плана мероприятий («дорожной карты») «Изменения в системе образования Новосибирской области, направленные на повышение эффективности и качества», утвержденного распоряжением Правительства Новосибирской области от 23.04.2013 № 192-рп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 р и к а з ы в а 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чень должностей работников государственных учреждений, подведомственных министерству культуры Новосибирской области, относимых к основному персоналу по видам экономической деятельности          «Деятельность в области художественного,  литературного и          исполнительского творчества», «Деятельность по организации и постановке театральных и оперных представлений, концертов и прочих сценических выступлений», «Прочая зрелищно-развлекательная деятельность», согласно приложению № 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работников государственных учреждений,  подведомственных министерству культуры Новосибирской области, относимых к основному персоналу по видам экономической деятельности «Деятельность музеев», согласно приложению №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работников государственных учреждений,  подведомственных министерству культуры Новосибирской области, относимых к основному персоналу по видам экономической деятельности «Деятельность библиотек», согласно приложению № 3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работников государственных учреждений,  подведомственных министерству культуры Новосибирской области, относимых к основному персоналу по видам экономической деятельности «Деятельность учреждений клубного типа», «Деятельность, связанная  с  производством,  прокатом   и показом фильмов», согласно приложению № 4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работников государственных организаций,  подведомственных министерству культуры Новосибирской области, относимых к основному персоналу по видам экономической деятельности «Деятельность в области образования», согласно приложению № 5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чень профессий работников государственных учреждений  (организаций),  подведомственных министерству культуры Новосибирской области, относимых к основному персоналу по видам экономической деятельности «Деятельность в области художественного,  литературного и исполнительского творчества», «Деятельность по организации и постановке театральных и оперных представлений, концертов и прочих сценических выступлений», «Прочая зрелищно-развлекательная деятельность», «Деятельность музеев», «Деятельность библиотек», «Деятельность учреждений клубного типа», «Деятельность, связанная  с  производством,  прокатом   и показом фильмов», «Деятельность в области образования», согласно приложению № 6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должностей, отнесенных к категории административно-управленческого персонала учреждений (организаций), подведомственных министерству культуры Новосибирской области, согласно приложению № 7.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Отделу обеспечения бюджетного процесса управления обеспечения бюджетного процесса и организационно-кадровой работы министерства культуры Новосибирской области (Лагутина А.Г.) довести до сведения руководителей государственных учреждений культуры и государственных образовательных организаций в сфере культуры Новосибирской области настоящий приказ.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jc w:val="righ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Heading2"/>
        <w:rPr/>
      </w:pPr>
      <w:r>
        <w:rPr/>
        <w:t>Министр                                                                                               В.И. Куз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го искус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ого наследия и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  <w:tab/>
        <w:tab/>
        <w:tab/>
        <w:tab/>
        <w:tab/>
        <w:t xml:space="preserve">          Т.В. В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ганизационно-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  <w:tab/>
        <w:tab/>
        <w:tab/>
        <w:tab/>
        <w:tab/>
        <w:t xml:space="preserve">          О.М. Кур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го искус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ого наследия и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  <w:tab/>
        <w:tab/>
        <w:tab/>
        <w:tab/>
        <w:tab/>
        <w:t xml:space="preserve">          О.И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культурной политики</w:t>
      </w:r>
    </w:p>
    <w:p>
      <w:pPr>
        <w:pStyle w:val="Normal"/>
        <w:rPr/>
      </w:pPr>
      <w:r>
        <w:rPr>
          <w:sz w:val="28"/>
          <w:szCs w:val="28"/>
        </w:rPr>
        <w:t xml:space="preserve">министерства культуры </w:t>
        <w:tab/>
        <w:tab/>
        <w:tab/>
        <w:tab/>
        <w:tab/>
        <w:t xml:space="preserve">          Н.П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культур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  <w:tab/>
        <w:tab/>
        <w:tab/>
        <w:tab/>
        <w:tab/>
        <w:t xml:space="preserve">          Э.З. Аб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-юрист отдела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й работы министерств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В.В. Бут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–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еспечения </w:t>
      </w:r>
    </w:p>
    <w:p>
      <w:pPr>
        <w:pStyle w:val="Normal"/>
        <w:rPr/>
      </w:pPr>
      <w:r>
        <w:rPr>
          <w:sz w:val="28"/>
          <w:szCs w:val="28"/>
        </w:rPr>
        <w:t>бюджетного процесса                                                                          А.Г. Лагут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5:00Z</dcterms:created>
  <dc:creator>Иванов</dc:creator>
  <dc:description/>
  <dc:language>en-US</dc:language>
  <cp:lastModifiedBy>Лагутина Алла Геннадьевна</cp:lastModifiedBy>
  <cp:lastPrinted>2014-10-29T12:11:00Z</cp:lastPrinted>
  <dcterms:modified xsi:type="dcterms:W3CDTF">2014-10-30T06:25:00Z</dcterms:modified>
  <cp:revision>2</cp:revision>
  <dc:subject/>
  <dc:title/>
</cp:coreProperties>
</file>