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р заполнения справ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66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/>
        <w:ind w:left="7513" w:hanging="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60" w:after="200"/>
        <w:ind w:left="7513" w:hanging="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60" w:after="200"/>
        <w:ind w:left="7513" w:hanging="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/>
        <w:ind w:left="284" w:firstLine="72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отдел организационно-кадровой работы министерства культуры Новосибирской области </w:t>
      </w:r>
    </w:p>
    <w:p>
      <w:pPr>
        <w:pStyle w:val="Normal"/>
        <w:pBdr>
          <w:top w:val="single" w:sz="4" w:space="1" w:color="000000"/>
        </w:pBdr>
        <w:spacing w:lineRule="auto" w:line="24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(указывается наименование кадрового подразделения, федерального государственного органа, иного органа или организации)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ПРАВКА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en-US"/>
        </w:rPr>
        <w:footnoteReference w:id="2"/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br/>
        <w:t xml:space="preserve">о доходах, расходах, об имуществе и обязательствах </w:t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мущественного характера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en-US"/>
        </w:rPr>
        <w:footnoteReference w:id="3"/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br/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Я, Иванов Иван Иванович, 8 марта 1960 г.р., паспорт серии 48 07 № 071002,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ыдан УВД Октябрьского района г. Новосибирска дата выдачи 03.02.1990,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иректор государственного автономного образовательного учреждения среднего профессионального образования Новосибирской области «Новосибирский  музыкальный колледж»,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(место работы (службы), занимаемая (замещаемая) должность; в случае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отсутствия основного места работы (службы) - род занятий; должность,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на замещение которой претендует гражданин (если применимо)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регистрированный по адресу: 119620, г. Новосибирск, Красный пр-т, д. 90, корп. 2, кв. 40,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(адрес места регистрации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своих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супруги (супруга), несовершеннолетнего ребенк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131445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9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33490" cy="28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(адрес места регистрации, основное место работы (службы), занимаемая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замещаемая) должность)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отчетный период с «01» января 2014 г. по «31» декабря 2014 г. об имуществе, принадлежащем Иванову Ивану Ивановичу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на праве собственности, о вкладах в банках, ценных бумагах, об обязательствах имущественного характера по состоянию на «31» декабря 201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en-US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личина дох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64 780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8 037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 852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) от сдачи в аренду нежилого помещения, находящегося в общей долевой собственности;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5 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) от продажи автомашины, принадлежавшей на праве собственности;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 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) единовременная компенсационная выплата в связи с рождением ребенк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(ссылка на правовое основание выплаты с указанием номера, даты принятия и органа, принявшего решение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 5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216 16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2"/>
          <w:szCs w:val="22"/>
          <w:lang w:eastAsia="en-US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en-US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311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д приобрет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умма 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нование приобрет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емельные участ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)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 000 000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 по основному месту работы; наследство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видетельство о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бственности от 21.05.2014 № 80-77-88/077/2013-11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анспортные сре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Моторная лодка Ямаха, год выпуска 20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00 000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 по основному месту работы; наследство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Договор купли-продажи №01 от 27.05.2014 (регистрационный № Р 61-97 МО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енные бума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) 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 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статьей 3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268"/>
        <w:gridCol w:w="708"/>
        <w:gridCol w:w="26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нахождение (адре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</w:t>
              <w:br/>
              <w:t>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ание приобретения и источник средс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е учас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2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довы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овосибирская обл., с. Довольное, СНТ «Довольный», ул. Центральная,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7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идетельство о праве собственности от 02.06.2007 № 77-72-88/077/2013-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овосибирская обл., Солнечногорский р-н, пос. Дят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видетельство о прав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обственности от 27.02.2000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7-72-81/077/2000-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земель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овместная с Ивановой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ания, Каталония,  г. Салоу, аллея Хайме, И'ель Конкистодор,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WarrantyDeed №05-873455 от 12.06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ход по основному месту работу, доход от продажи квартиры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овместная с Ивановой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ания, Каталония,  г. Салоу, аллея Хайме, И'ель Конкистодор, 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WarrantyDeed №09873455 от 12.06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ход по основному месту работу, доход от продажи квартиры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Новосибирск, ул. Маркс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. 10, к. 1, кв. 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5,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видетельство о прав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бственности от 11.12.2007 № 77-38.6541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овместная с Ивановой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Новосибирск, ул. Маркса, д. 1, к. 3, кв.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,1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видетельство о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бственности от 21.05.2014 № 80-77-88/077/2013-111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долевая 1/3 дол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Новосибирск, ул. Энгельса, д. 1, к. 3, кв.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видетельство о прав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бственности от 21.12.1993 № 77-38.131266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Новосибисрк, ул. Мира, ГК «Мотори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идетельство о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бственности от 25.04.20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7-33-33/077/2013-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)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шиномест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Новосибирск, ул. Штраузе, д. 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идетельство о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бственности от 18.01.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7-78-40/606/2007-1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) Нежилое помещение, подвал жилого дом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долевая  1/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Москва, Проектируемый пр-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. 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2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видетельство о праве на наследство по зак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VI-Ю 354642 от 13.12.2007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2 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частью 1 статьи 4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рседес Бенц Е-240, год выпуска 20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ГИБДД г. Новосибирск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) мотоцикл Харлей Девидсон, год выпуска 20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евая,1/2 доли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ГИБДД г. Новосибирск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оторная лодка Ямаха, год выпуска 200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овместная собственность с Ивановой М.В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ИМС МЧС России по г. Новосибирску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и валюта сче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ток на счет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поступивших на счет денеж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АО «Сбербанк России», г. Новосибирск, ул. Тульск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кущий (зарплатный), руб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.10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2 509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,00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АО «Альфа-Банк», г. Москва, ул. 1905 года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епозитный ,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.04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100 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,00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АО «Промсвязьбанк», Новосибирская обл., г. Бердск, ул. Центральная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епозитный, доллары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.02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 000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 0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2"/>
          <w:szCs w:val="22"/>
          <w:lang w:eastAsia="en-US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12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12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стонахождение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вный капита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учас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ание учас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АО «Медиум-консалтин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Москва, ул. Цветочная, д. 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 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%, 200 акций по 100 рублей кажда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чредительный договор от 30.02.2009 № 30</w:t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ОО «Автохолдин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Мирный, ул. Советская, д. 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 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говор купли-продажи (от 28.06.2010 № 27)</w:t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2"/>
          <w:szCs w:val="22"/>
          <w:lang w:eastAsia="en-US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2"/>
          <w:szCs w:val="22"/>
          <w:lang w:eastAsia="en-US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4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10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10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ценной бума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стоим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2"/>
          <w:szCs w:val="22"/>
          <w:vertAlign w:val="superscript"/>
          <w:lang w:eastAsia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14595</wp:posOffset>
                </wp:positionH>
                <wp:positionV relativeFrom="paragraph">
                  <wp:posOffset>340360</wp:posOffset>
                </wp:positionV>
                <wp:extent cx="1513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85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Итого по разделу 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70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здел 6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6.1. Объекты недвижимого имущества, находящиеся в пользовании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en-US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имуще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и сроки 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ание 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ессрочное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9620, г. Новосибирск, Красный проспект, д. 90, корп. 2, кв.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езвозмездное пользование, на период действия служебного контракта (с 15.02.2011 по 15.02.20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спублика Армения, г. Ереван, Аршакуняц проспект, д. 15, кв.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1</w:t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ачн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ессрочное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овосибирская обл., с. Довольное, СНТ «Довольный», ул. Центральная, 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4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6.2. Срочные обязательства финансового характера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en-US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овия обязатель</w:t>
              <w:softHyphen/>
              <w:t>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АО «Банк ВТБ 24», г. Новосибирск, ул. Кирова, д.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го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 20.12.2008 № 2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0 000/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%</w:t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4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5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/>
        </w:rPr>
        <w:t>6</w:t>
      </w:r>
      <w:r>
        <w:rPr>
          <w:rFonts w:cs="Times New Roman" w:ascii="Times New Roman" w:hAnsi="Times New Roman"/>
          <w:sz w:val="22"/>
          <w:szCs w:val="22"/>
          <w:lang w:eastAsia="en-US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 случае если руководитель обнаружил, что в представленной им справке не отражены или не полностью отражены какие-либо сведения, либо имеются ошибки, он вправе представить уточненные свед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до 30 мая года, следующего за отчетны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xt.document.kremlin.ru/document?id=70171682&amp;sub=3" TargetMode="External"/><Relationship Id="rId4" Type="http://schemas.openxmlformats.org/officeDocument/2006/relationships/hyperlink" Target="http://text.document.kremlin.ru/document?id=70272954&amp;sub=41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54:00Z</dcterms:created>
  <dc:creator>Горлатых Светлана Степановна</dc:creator>
  <dc:description/>
  <dc:language>en-US</dc:language>
  <cp:lastModifiedBy>Горлатых Светлана Степановна</cp:lastModifiedBy>
  <dcterms:modified xsi:type="dcterms:W3CDTF">2015-03-27T03:57:00Z</dcterms:modified>
  <cp:revision>1</cp:revision>
  <dc:subject/>
  <dc:title/>
</cp:coreProperties>
</file>