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Свед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 xml:space="preserve">о доходах, расходах, об имуществе и обязательствах имущественного характера министра культуры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eastAsia="ru-RU"/>
        </w:rPr>
        <w:t>Новосибирской области, заместителя министра и члена (членов) их семей за период с 1 января по 31 декабря 2015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</w:r>
    </w:p>
    <w:tbl>
      <w:tblPr>
        <w:tblW w:w="16019" w:type="dxa"/>
        <w:jc w:val="left"/>
        <w:tblInd w:w="-3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426"/>
        <w:gridCol w:w="1417"/>
        <w:gridCol w:w="1844"/>
        <w:gridCol w:w="1418"/>
        <w:gridCol w:w="1275"/>
        <w:gridCol w:w="991"/>
        <w:gridCol w:w="851"/>
        <w:gridCol w:w="1844"/>
        <w:gridCol w:w="991"/>
        <w:gridCol w:w="849"/>
        <w:gridCol w:w="1561"/>
        <w:gridCol w:w="1275"/>
        <w:gridCol w:w="1276"/>
      </w:tblGrid>
      <w:tr>
        <w:trPr/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Фамилия и инициал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лица, чь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азмещаютс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жност</w:t>
            </w:r>
            <w:bookmarkStart w:id="0" w:name="_GoBack"/>
            <w:bookmarkEnd w:id="0"/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ь</w:t>
            </w:r>
          </w:p>
        </w:tc>
        <w:tc>
          <w:tcPr>
            <w:tcW w:w="45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недвижимости, находящиес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 собственности</w:t>
            </w:r>
          </w:p>
        </w:tc>
        <w:tc>
          <w:tcPr>
            <w:tcW w:w="36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ъекты недвижимости,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аходящиеся в пользовании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Транспортные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редств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ид, марка)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еклариро-ван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одовой доход (руб.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ведения об источниках получения средств, за счет которых совершена сделка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(вид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риобретенного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мущества, источники)</w:t>
            </w:r>
          </w:p>
        </w:tc>
      </w:tr>
      <w:tr>
        <w:trPr/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собственности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-ложе-ния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ид объект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площадь (кв.м)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трана распо-ложения</w:t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7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ешетников Игорь</w:t>
            </w:r>
          </w:p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иколаевич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р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ультуры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овосибирск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843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NISSAN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X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TRAIL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 025 107,03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69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(1/4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36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долевая (1/4)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7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601 157,99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2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Гараж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Индивидуаль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2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538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2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имняков Юрий</w:t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Васильевич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аместитель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министра культуры Новосибирск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ласти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val="en-US" w:eastAsia="ru-RU"/>
              </w:rPr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Автомобиль легково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ХУНДАЙ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IX-35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1 092 895,18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48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мест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7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упруга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Земельный участок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совмест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592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370 479,3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13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бщая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 w:eastAsia="ru-RU"/>
              </w:rPr>
              <w:t>c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овместная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73,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9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747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Несовершеннолетний ребенок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Квартира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73,8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  <w:lang w:eastAsia="ru-RU"/>
              </w:rPr>
              <w:t>Россия</w:t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/>
      </w:r>
    </w:p>
    <w:sectPr>
      <w:type w:val="nextPage"/>
      <w:pgSz w:orient="landscape" w:w="16838" w:h="11906"/>
      <w:pgMar w:left="851" w:right="454" w:gutter="0" w:header="0" w:top="851" w:footer="0" w:bottom="1701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f05422"/>
    <w:pPr>
      <w:widowControl/>
      <w:suppressAutoHyphens w:val="false"/>
      <w:bidi w:val="0"/>
      <w:spacing w:lineRule="auto" w:line="276" w:before="0" w:after="20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Стандартная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Pages>2</Pages>
  <Words>224</Words>
  <Characters>1280</Characters>
  <CharactersWithSpaces>1501</CharactersWithSpaces>
  <Paragraphs>3</Paragraphs>
  <Company>АГНОиПН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3T11:38:00Z</dcterms:created>
  <dc:creator>Степанова Софья Владимировна</dc:creator>
  <dc:description/>
  <dc:language>en-US</dc:language>
  <cp:lastModifiedBy>Горлатых Светлана Степановна</cp:lastModifiedBy>
  <cp:lastPrinted>2015-05-22T03:51:00Z</cp:lastPrinted>
  <dcterms:modified xsi:type="dcterms:W3CDTF">2016-05-23T11:3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