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ц, замещающих должности государственной гражданской службы, работнико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нистерства культуры 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547"/>
        <w:gridCol w:w="1699"/>
        <w:gridCol w:w="1413"/>
        <w:gridCol w:w="1558"/>
        <w:gridCol w:w="851"/>
        <w:gridCol w:w="991"/>
        <w:gridCol w:w="1274"/>
        <w:gridCol w:w="851"/>
        <w:gridCol w:w="992"/>
        <w:gridCol w:w="1561"/>
        <w:gridCol w:w="1283"/>
        <w:gridCol w:w="1133"/>
        <w:gridCol w:w="40"/>
      </w:tblGrid>
      <w:tr>
        <w:trPr>
          <w:trHeight w:val="1032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ид, марка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-ванный годовой доход (руб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-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-ло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наева Ольга Михайлов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 обеспечения бюджетного процесса и организационно-кадров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6708,3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гутина Алла Геннадьев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управления - начальник отдела обеспечения бюджетного процесса управления обеспечения бюджетного процесса и организационно-кадров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022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н Андрей Алексее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управления государственной культурной полит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идуальна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789,1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82620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250,3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кова Татьяна Владимиров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 профессионального искусства, культурного наследия и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212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ЦУБИСИ Оутлэ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Ольга Игор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управления профессионального искусства, культурного наследия и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847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латых Светлана Степа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организационно-кадров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067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6451,5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басова Эльмира Зульфуга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управления государственной культурной полит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926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817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кова Татьяна Юр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управления профессионального искусства, культурного наследия и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17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вальчук Ольга Олег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управления профессионального искусства, культурного наследия и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592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трина Виктория Викто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-юрист отдела организационно-кадров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272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кин Юрий Анатоль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управления профессионального искусства, культурного наследи и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834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5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аева Ирина Викто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управления государственной культурной полит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йота Ко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693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886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ина Оксана Серг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профессионального искусства, культурного наследия и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62,3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Аккорд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52:00Z</dcterms:created>
  <dc:creator>Горлатых Светлана Степановна</dc:creator>
  <dc:description/>
  <dc:language>en-US</dc:language>
  <cp:lastModifiedBy>Горлатых Светлана Степановна</cp:lastModifiedBy>
  <cp:lastPrinted>2014-05-21T15:24:00Z</cp:lastPrinted>
  <dcterms:modified xsi:type="dcterms:W3CDTF">2016-05-31T12:52:00Z</dcterms:modified>
  <cp:revision>2</cp:revision>
  <dc:subject/>
  <dc:title/>
</cp:coreProperties>
</file>