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 имуществе и обязательствах имущественного характер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иц, замещающих должности государственной гражданской службы, работник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министерства культуры Новосибирской области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и членов их семей 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1416"/>
        <w:gridCol w:w="1700"/>
        <w:gridCol w:w="1416"/>
        <w:gridCol w:w="851"/>
        <w:gridCol w:w="992"/>
        <w:gridCol w:w="1275"/>
        <w:gridCol w:w="851"/>
        <w:gridCol w:w="992"/>
        <w:gridCol w:w="1558"/>
        <w:gridCol w:w="1275"/>
        <w:gridCol w:w="1134"/>
      </w:tblGrid>
      <w:tr>
        <w:trPr>
          <w:trHeight w:val="103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</w:t>
            </w:r>
          </w:p>
        </w:tc>
        <w:tc>
          <w:tcPr>
            <w:tcW w:w="4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лариро-ванный годовой 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-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-ложен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рнаева Ольга Михайловн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управления обеспечения бюджетного процесса и организационно-кадровой рабо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7772,6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к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2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гутина Алла Геннадь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управления - начальник отдела обеспечения бюджетного процесса управления обеспечения бюджетного процесса и организационно-кадровой рабо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ая 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oyota Corol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398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9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сич Лариса Александ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 управления государственной культурной полит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5196,5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129,8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имняков Юрий Васильевич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управления государственной культурной полит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XYHDAQ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6141,4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9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5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8050,5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7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9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4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син Андрей Алексеевич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управления государственной культурной полит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ая долевая,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212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индивидуальна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649,6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ая долевая,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ая долевая,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6905,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ая долевая,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ая долевая,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ая долевая,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ая долевая,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ая долевая,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лкова Татьяна Владимировн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управления профессионального искусства, культурного наследия и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0571,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ая долевая, 3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ЦУБИСИ Оутлэнд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ванова Ольга Игор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управления профессионального искусства, культурного наследия и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ая долевая,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8548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латых Светлана Степан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 организационно-кадровой рабо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0067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ЦУБИСИ Падже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6451,5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басова Эльмира Зульфугар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 управления государственной культурной полит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Н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og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9309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86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кова Татьяна Юрь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 управления профессионального искусства, культурного наследия и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ая 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8777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8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вальчук Ольга Олег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 управления профессионального искусства, культурного наследия и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8662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8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трина Виктория Виктор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-юрист отдела организационно-кадровой рабо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ая 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1453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иселева Анастасия Владимир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специалист управления профессионального искусства, культурного наследи и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И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73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КТРА сед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977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8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шкин Юрий Анатоль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специалист управления профессионального искусства, культурного наследи и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147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6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заева Ирина Виктор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специалист управления государственной культурной полит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ая долевая,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йота Кор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9032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ая долевая,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619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ая долевая,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ая долевая,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0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лышева Наталья Геннадьевн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ущий эксперт управления государственной культурной полит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874,7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HONDA CR-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6296,7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7:08:00Z</dcterms:created>
  <dc:creator>Горлатых Светлана Степановна</dc:creator>
  <dc:description/>
  <cp:keywords/>
  <dc:language>en-US</dc:language>
  <cp:lastModifiedBy>Горлатых Светлана Степановна</cp:lastModifiedBy>
  <cp:lastPrinted>2014-05-21T15:24:00Z</cp:lastPrinted>
  <dcterms:modified xsi:type="dcterms:W3CDTF">2015-05-25T12:36:00Z</dcterms:modified>
  <cp:revision>9</cp:revision>
  <dc:subject/>
  <dc:title/>
</cp:coreProperties>
</file>