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ведения о доходах, рас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руководителей государственных учреждений, подведомственных министерству культуры Новосибирской област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62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705"/>
        <w:gridCol w:w="2126"/>
        <w:gridCol w:w="1418"/>
        <w:gridCol w:w="1418"/>
        <w:gridCol w:w="849"/>
        <w:gridCol w:w="1278"/>
        <w:gridCol w:w="1132"/>
        <w:gridCol w:w="849"/>
        <w:gridCol w:w="992"/>
        <w:gridCol w:w="1699"/>
        <w:gridCol w:w="1559"/>
        <w:gridCol w:w="70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нспортные средства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клариро-ванный годовой доход (руб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собствен-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сневский Юри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ая областная специальная библиотека для незрячих и слабовидящи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 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66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 Mitsubishi Pajero 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8154,5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хова Людмила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Областная детская библиотека им. А.М. Горьког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9689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в общей долевой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½ в общей долево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5168,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/3 в общей долево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охин Вячеслав Игор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ОУ СПО НО "Новосибирский музыкальный колледж имени А.Ф. Муро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8917,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issan X-Trail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8091,5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ванов Александр Васи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ОУ СПО НО "Новосибирский областной колледж культуры и искусст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97219,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юдмилина Татьян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ая государственная филармо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 Hyundai Tucson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32373,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 KIA PICANTO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8603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хомирова Равза Шам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ий областной татарский культурный центр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v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579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ерсткина Валентина Феодос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ий областной украинский культурный цент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½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олевая 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01159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 собственность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 собственность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7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година Нина Степ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ОУ СПО НО "Новосибирское государственное художественное училище (техникум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шино 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6925,3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 - сту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, 3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шино -мест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 Мazda Рremacy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6759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повалов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лер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государственный краеведческий муз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, 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7593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2/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, 2/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75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, 1/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г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екс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государственный областной Дом народного творче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14992,3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бинка в овощехрани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, 1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, 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83807,8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собственность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, 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яб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коп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 НО "Новосибирский государственный академический  Ордена Трудового Красного Знамени драматический театр "Красный факел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oyota RAV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63094,8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4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oyota RAV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4879,6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шин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6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н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киновидеопрока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собственность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issan Blub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r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ylphy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1407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9767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сю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 ГБУК НО "Областной центр русского фольклора и этнограф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9433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0 98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убровин Сергей Михай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СО "Новосибирский государственный художественный муз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еме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2959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земель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7193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хамедин Бейбит Алшимб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Дирекция фестивальных, конкурсных и культурно-массовых програм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nta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94146,4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azda Famil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7104,4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0,3             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хрис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льини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уский дом народных традиций «КрАсо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1907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еяв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тон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драматический театр "Старый Д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78548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KIA Soren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55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р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то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ая государственная областная научная библиоте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5935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автомобиль Land Cruiser Prado,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44285,3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,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негоход Индиго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толодка SOLAR 310 ПВХ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ипнис Леонид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театр музыкальной комед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4123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2915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ирюля Николай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фанас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областной театр кукол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олга ГАЗ 24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83400,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вощехрани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3 235,2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7,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рентьева Татьян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ая областная юношеская библиоте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усадеб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ный дом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Mazda Capella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2429,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8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валева Екатерина Фед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КУ НО "Государственный академический Сибирский русский народный хор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автомобиль Renault Laguna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85470,9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Renault Latitu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лябьева Елена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академический молодежный театр "Глобус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24807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ов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озяйствен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банова Надежда Григо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 НО "Дом  культуры им. Октябрьской револю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3899,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собственность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Mitsubishi Pajero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2176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иль Александр Викт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 НО "Новосибирский областной Российско-Немецкий Д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Lexus RX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62234,6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hevrolet Lag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емли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5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hevrolet La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 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Peugeo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 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evrolet La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ембоцкая Яна Олег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ОУ ВПО НО "Новосибирский государственный театральный институ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9968,5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Жд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иректор ГАУК НСО "Новосибирский театр-студия "Первый театр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76339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9857,6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½ долевой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6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18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½ долевой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49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щая долевая собственность: 7/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Щу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иректор ГБУК НСО «Редакция журнала «Сибирские ог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½ долевой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4333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0721,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46,4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Юма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итали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иректор ГАУК НСО «Государственный ансамбль песни и танца «Чалдо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issan Tii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713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ман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лександр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иректор ГАУК НСО «Дом национальных культур им. Г.Д. Заволоки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тре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015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0619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54:00Z</dcterms:created>
  <dc:creator>Горлатых Светлана Степановна</dc:creator>
  <dc:description/>
  <dc:language>en-US</dc:language>
  <cp:lastModifiedBy>Горлатых Светлана Степановна</cp:lastModifiedBy>
  <cp:lastPrinted>2016-05-23T17:52:00Z</cp:lastPrinted>
  <dcterms:modified xsi:type="dcterms:W3CDTF">2016-05-31T12:54:00Z</dcterms:modified>
  <cp:revision>2</cp:revision>
  <dc:subject/>
  <dc:title/>
</cp:coreProperties>
</file>