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о доходах, рас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руководителей государственных учреждений, подведомственных министерству культуры Новосибирской област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05"/>
        <w:gridCol w:w="2268"/>
        <w:gridCol w:w="1418"/>
        <w:gridCol w:w="1418"/>
        <w:gridCol w:w="851"/>
        <w:gridCol w:w="1276"/>
        <w:gridCol w:w="1134"/>
        <w:gridCol w:w="709"/>
        <w:gridCol w:w="992"/>
        <w:gridCol w:w="1699"/>
        <w:gridCol w:w="1559"/>
        <w:gridCol w:w="85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-ванный годовой доход 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евский Юр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специальная библиотека для незрячих и слабовидящи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5974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½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Mitsubishi Pajero 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22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ленцева Светла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Государственный ансамбль песни и танца "Чалдон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Иж-21030, Hyundai Solaris, 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852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 Mitsubishi RVR, общ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 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хова Людмил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Областная детская библиотека им. А.М. Горьког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40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½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½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257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/3 в общей долево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ольский Михаил Бор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ректор ГАУК НО "Дом  национальных культур имен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. Заволок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73279,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Hond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2807,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охин Вячеслав Игор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музыкальный колледж имени А.Ф. Муро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9337,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ssan X-Trail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7365,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ванов Александ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ий областной колледж культуры и искусст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12397,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ин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филармо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Hyundai Tucson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41726,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KIA PICANTO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3497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хомирова Равза Шам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татарский культурный цен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Avensis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058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рсткина Валентина Феодос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областной украинский культурный цент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596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2175,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година Нина Степ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ОУ СПО НО "Новосибирское государственное художественное училище (техникум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Мazda Рrem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9315,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- сту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Мazda Рremacy 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3253,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 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-сту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повал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е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краеведчески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134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2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государственный областной Дом народного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9008,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бинка в 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29472,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я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оп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государственный академический  Ордена Трудового Красного Знамени драматический театр "Красный факе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2750,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5 244,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н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киновидеопрока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issan Bluebird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1 29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2 31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сю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 ГБУК НО "Областной центр русского фольклора и этнограф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4 2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5 62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бровин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государственный художественный муз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0 658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0 22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амедин Бейбит Алшимб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Дирекция фестивальных, конкурсных и культурно-массовых програм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4067,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azda Fami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794,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хри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уский дом народных традиций «КрАс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97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еяв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драматический театр "Стары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994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1 95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ая государственная областная научн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78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Land Cruiser Prado,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028 00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егоход Индиго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лодка SOLAR 310 ПВХ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пнис Леонид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театр музыкальной комед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1625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572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ирюля Николай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фанас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областной театр куко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лга ГАЗ 24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714 521,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още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 807,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ентьев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ая областная юношеская библиоте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Mazda Capell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8 959,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валева Екатерина Фед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КУ НО "Государственный академический Сибирский русский народный хо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автомобильRenault Laguna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587459,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Renault Latit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лябьева Елен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К НО "Новосибирский академический молодежный театр "Глобу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 431 801,9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зяйствен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банова Ни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БУК НО "Новосибирский центр белорусской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Toyota Vi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9 452,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yotaC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 369,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банова Надежда Григо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Дом  культуры им. Октябрьской револю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5 324,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itsubishi Pajero совме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0 67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ль Александр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ГАУ НО "Новосибирский областной Российско-Немецкий Д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exus RX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140 646,8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g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udi Q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л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0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eugeo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 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ля для ведения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ембоцкая Ян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ОУ ВПО НО "Новосибирский государственный театральный институ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339 33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ректор ГАУК НСО "Новосибирский театр-студия "Первый теа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1/3 доли 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1864,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5276,8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575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8:00Z</dcterms:created>
  <dc:creator>Горлатых Светлана Степановна</dc:creator>
  <dc:description/>
  <dc:language>en-US</dc:language>
  <cp:lastModifiedBy>Горлатых Светлана Степановна</cp:lastModifiedBy>
  <cp:lastPrinted>2015-11-10T15:05:00Z</cp:lastPrinted>
  <dcterms:modified xsi:type="dcterms:W3CDTF">2015-11-20T07:08:00Z</dcterms:modified>
  <cp:revision>2</cp:revision>
  <dc:subject/>
  <dc:title/>
</cp:coreProperties>
</file>