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МИНИСТЕРСТВО  КУЛЬТУРЫ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заседания комиссии п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блюдению требований к служебному поведению  государственных гражданских служащих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«16»  сентября  2014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7508"/>
      </w:tblGrid>
      <w:tr>
        <w:trPr/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2340" w:hanging="23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ЕДСЕД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65" w:hanging="6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Решетников Игорь Николаевич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министра  культуры Новосибирской области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Секретарь: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рлатых Светлана Степановна, начальник отдела организационно-кадровой работы министерства культуры Новосибирской области, член комиссии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Члены комиссии: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утрина Виктория Викторо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нсультант – юрист отдела организационно-кадровой работы управления обеспечения бюджетного процесса и организационно-кадровой работы министерства культуры Новосибирской области, член комиссии;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есникова София Сергее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чальник отдела правого обеспечения  государственной гражданской службы и противодействия коррупции 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, член комиссии (по согласованию);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янская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эксперт управления профессионального искусства, культурного наследия и образования министерства культуры Новосибирской области, председатель профсоюзной организации, член комиссии;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година Нина Степано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государственной автономной образовательной организации среднего профессионального образования Новосибирской области «Новосибирское государственное художественное училище», член комиссии (по согласованию).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ова Лидия Ивано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 Совета Новосибирской областной общественной организации ветеранов-пенсионеров работников культуры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лашенные:</w:t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Число членов комиссии, принимающих участие в заседании комиссии, составляет   7   человек. Число членов комиссии, не замещающих должности государственной гражданской службы в министерстве культуры Новосибирской области, составляет 3 человека (не менее ¼ от общего числа членов комиссии), из них присутствует на заседании комиссии 3 человека. Кворум для проведения заседания комиссии (2/3 общего числа членов комиссии) 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изменениях в составе комисси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 разработке карты коррупционных рисков министерства культуры Новосибирской области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ЛУШ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Горлатых С.С. о том, что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Согласн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приказу  министерства культуры Новосибирской области от 11.10.2013 № 611 были внесены изменения в части состава комисси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людению требований к служебному поведению  государственных гражданских служащих Новосибирской области и урегулированию конфликта интересов министерства культуры Новосибирской области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миссию вошл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7508"/>
      </w:tblGrid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утрина Виктория Викторо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нсультант – юрист отдела организационно-кадровой работы управления обеспечения бюджетного процесса и организационно-кадровой работы министерства культуры Новосибирской области, член комиссии;</w:t>
            </w:r>
          </w:p>
        </w:tc>
      </w:tr>
      <w:tr>
        <w:trPr>
          <w:trHeight w:val="80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есникова София Сергее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чальник отдела правого обеспечения  государственной гражданской службы и противодействия коррупции 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, член комиссии (по согласованию)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рта коррупционных рисков министерства культуры Новосибирской области (далее – карта) разработана в соответствии с методическими рекомендациями на основание проведенного анализа полномочий структурных подразделений  управлений министерства, закрепленных в положении о министерстве, утвержденном постановлением Губернатора Новосибир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от 04.05.2010 № 14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разработке карты учтены должностные обязанности, прописанные в регламентах и инструкциях служащих и работниках министерств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тников И.Н. предложил дополнительно включить в карту специалистов министерства по направлениям деятельности для реализации функций и полномочий Минкультуры НС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есникова С.С. отметила, что карта актуализируется при изменениях структуры министерства  и  перераспределениями полномочий  сотрудников, и размещается на официальном сайте Минкультуры Н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итогам обсуждения проведено голос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за» - 8 человек,  «против» - нет, «воздержались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карту коррупционных рисков министерства культуры Новосибирской области и разместить на сайте Минкультуры Н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Н. Решетников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С. Горлатых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. Бутрина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С. Колесникова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А. Полянская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С. Ягодина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.И. Лукашева </w:t>
            </w:r>
          </w:p>
        </w:tc>
      </w:tr>
      <w:tr>
        <w:trPr>
          <w:trHeight w:val="164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31:00Z</dcterms:created>
  <dc:creator>Горлатых Светлана Степановна</dc:creator>
  <dc:description/>
  <dc:language>en-US</dc:language>
  <cp:lastModifiedBy>Горлатых Светлана Степановна</cp:lastModifiedBy>
  <cp:lastPrinted>2014-10-08T15:31:00Z</cp:lastPrinted>
  <dcterms:modified xsi:type="dcterms:W3CDTF">2015-07-21T07:31:00Z</dcterms:modified>
  <cp:revision>2</cp:revision>
  <dc:subject/>
  <dc:title/>
</cp:coreProperties>
</file>