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естр вакансий специалистов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отрасли культуры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Calibri"/>
          <w:b/>
          <w:sz w:val="32"/>
          <w:szCs w:val="32"/>
          <w:lang w:eastAsia="en-US"/>
        </w:rPr>
        <w:t>по состоянию на 1 марта 2015 год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2914"/>
        <w:gridCol w:w="2756"/>
        <w:gridCol w:w="2541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контактные данные руководителя организ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индекс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организации в сети Интер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вок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разовательные учреждения: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 «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ке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26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Римского – Корсакова, 3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360" w:before="0" w:after="0"/>
              <w:ind w:left="600" w:hanging="600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www.дмш2.рф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музыкальная школа № 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нк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5-63-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митрия Донского, 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dmsh5nsk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баяна, аккорде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1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хова Л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83) 216-41-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чная, 40/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dshi-16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1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Филимонюк</w:t>
            </w:r>
            <w:r>
              <w:rPr>
                <w:sz w:val="24"/>
                <w:szCs w:val="24"/>
              </w:rPr>
              <w:t xml:space="preserve"> Н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8-34-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язистов, 11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18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2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юк В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44-31-6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борная, 11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http://dsh28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2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юк В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44-31-6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борная, 11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http://dsh28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вок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art-school30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й рабо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art-school30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культурно-концертной и конкурсн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art-school30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art-school30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хозяйств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art-school30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art-school30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учреждения среднего профессион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СПО НСО «Новосибирское государственное художественное училище (техникум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дина Н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12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nghu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СПО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8-0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арла Маркса, 24/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nokkii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ОУ СПО НСО «Новосибирский Музыкальный колледж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nmkmurov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ОУ СПО НСО «Новосибирский Музыкальный колледж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nmkmurov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зического воспит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ОУ СПО НСО «Новосибирский Музыкальный Колледж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nmkmurov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фили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СПО НСО 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угина М.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1) 254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bfnokkii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ГБОУ СПО «Новосибирская специальная музыкальная школа (колледж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А.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17-4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, 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nsmsh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СПО «Новосибирский государственный хореографический коллед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ий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2-08-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3) 202-08-0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gh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учреждения высш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Новосибирская государственная консерватория имени М.И. Глин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леня К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25-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3) 222-42-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nsglinka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ВПО НСО «Новосибирский государственный театральный институ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мбоцкая Я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48-8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и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ngti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«Областная детская библиоте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А.М. Горьк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72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красова, 8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maxlib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ая областная юнош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10-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infomania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ая областная юнош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10-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infomania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1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ая областная юнош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10-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infomania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УК НСО «Новосибирская государственн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: 8 (383) 223-34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gon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олог без квалификационн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УК НСО «Новосибирская государственн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gon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ератор электронно-вычислительных и вычислительных маш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УК НСО «Новосибирская государственн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gon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удожник без квалификационн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УК НСО «Новосибирская государственн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gon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иблиотекарь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УК НСО «Новосибирская государственн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: 8 (383) 223-34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gon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блиотекарь 1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УК НСО «Новосибирская государственн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gon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программист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ая областная специальная библиотека для незрячих и слабовидящи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евский Ю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65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,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sibdisnet.ru/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М.Е. Салтыкова – Щедр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нков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48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расный проспект, 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shb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Д.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рянова И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liblihacheva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перв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Д.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2-72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27,  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бъединения,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иал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liblihacheva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Д.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ва Н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 282-02-2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Паши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агистральная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иа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liblihacheva.r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Н.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рнышевского Первомай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рюмо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Е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: 8 (383) </w:t>
            </w:r>
            <w:r>
              <w:rPr>
                <w:sz w:val="24"/>
                <w:szCs w:val="24"/>
                <w:lang w:val="en-US"/>
              </w:rPr>
              <w:t>337-69-5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cbs-lib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хране тр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Н.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рюмо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Е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: 8 (383) </w:t>
            </w:r>
            <w:r>
              <w:rPr>
                <w:sz w:val="24"/>
                <w:szCs w:val="24"/>
                <w:lang w:val="en-US"/>
              </w:rPr>
              <w:t>337-69-5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cbs-lib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ьная городская детская библиотека им. А.П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1-04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aidartek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библиогра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ьная городская детская библиотека им. А.П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1-04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aidartek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Л.Н. Толстого Октябрь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ход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bstolstoy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2 катег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Л.Н. Толстого Октябрь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ход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bstolstoy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Л.Н. Толстого Октябрь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ход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bstolstoy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Л Н. Толстого Октябрь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ход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bstolstoy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филиал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 перв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перв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ремя декретного отпуска)</w:t>
            </w:r>
          </w:p>
        </w:tc>
      </w:tr>
      <w:tr>
        <w:trPr>
          <w:trHeight w:val="1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 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П. 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zhov.libnsk.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lomonosov.lib54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omonosov.lib54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6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omonosov.lib54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omonosov.lib54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ий государственный академический Ордена Трудового Красного Знамени                               драматический театр «Красный факе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бин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4-2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red-torch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УК НСО «Новосибирский областной 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23-74-4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puppets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-постановщик высше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областной 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puppets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кукловод высше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областной 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puppets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кукловод ведущий мастер сце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областной 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puppets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художник (изготовитель игровых кукол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областной 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puppets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академический молодёжный театр «Глобу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ябье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67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globus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ком.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– вокалист (сол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ком.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ком.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хо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 «Новосибир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– студ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й теа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75-15-6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ё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1-teatr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 «Новосибир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– студ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й теа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75-15-6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ё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1-teatr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ф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 «Новосибир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– студ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й теа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75-15-6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ё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1-teatr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 гор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 «Новосибирский городской драматический театр под руководством Сергея Афанась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х Н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70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магистраль, 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ngdt.su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дра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драматический театр «Стары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явче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26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тская,4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old-house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дрич Б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ый проспект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opera-novosibirsk.ru/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ые и танцевальные колле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Государственный ансамбль песни и танца Чалдо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цева С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lang w:val="en-US"/>
              </w:rPr>
              <w:t>8 (383)</w:t>
            </w:r>
            <w:r>
              <w:rPr>
                <w:sz w:val="24"/>
                <w:szCs w:val="24"/>
              </w:rPr>
              <w:t xml:space="preserve"> 350-42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идская, 19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chaldony.com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 высше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Государственный ансамбль песни и танца Чалдо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цева С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lang w:val="en-US"/>
              </w:rPr>
              <w:t>8 (383)</w:t>
            </w:r>
            <w:r>
              <w:rPr>
                <w:sz w:val="24"/>
                <w:szCs w:val="24"/>
              </w:rPr>
              <w:t xml:space="preserve"> 350-42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идская, 19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chaldony.com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– вокалист (солист) высшей категории (тенор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Государственный ансамбль песни и танца Чалдо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цева С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lang w:val="en-US"/>
              </w:rPr>
              <w:t>8 (383)</w:t>
            </w:r>
            <w:r>
              <w:rPr>
                <w:sz w:val="24"/>
                <w:szCs w:val="24"/>
              </w:rPr>
              <w:t xml:space="preserve"> 350-42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идская, 19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chaldony.com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щик по индивидуальному пошиву обуви шестого разря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Государственный ансамбль песни и танца Чалдо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цева С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lang w:val="en-US"/>
              </w:rPr>
              <w:t>8 (383)</w:t>
            </w:r>
            <w:r>
              <w:rPr>
                <w:sz w:val="24"/>
                <w:szCs w:val="24"/>
              </w:rPr>
              <w:t xml:space="preserve"> 350-42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идская, 19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chaldony.com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государственная филармо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ин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) </w:t>
            </w:r>
            <w:r>
              <w:rPr>
                <w:sz w:val="24"/>
                <w:szCs w:val="24"/>
                <w:shd w:fill="FFFFFF" w:val="clear"/>
              </w:rPr>
              <w:t>222-34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ый проспект, 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philarmoni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2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hoirsib@mail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 втор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2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hoirsib@mail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 высше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2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hoirsib@mail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высше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2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hoirsib@mail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хора втор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2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hoirsib@mail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хора перв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2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hoirsib@mail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ы – вокалисты (солисты) - ведущие мастера сце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2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hoirsib@mail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2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hoirsib@mail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по реклам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Дирекция фестивальных, конкурсных и культурно-массовых програм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ин Б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) </w:t>
            </w:r>
            <w:r>
              <w:rPr>
                <w:sz w:val="24"/>
                <w:szCs w:val="24"/>
                <w:shd w:fill="FFFFFF" w:val="clear"/>
              </w:rPr>
              <w:t>335-73-4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лыгина, 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0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dp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Ци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КП «Росгосцирк» «Новосибирский государственный ци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 С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7-99-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люскинцев, 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sccircus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краевед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7-15-4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museum.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службы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краевед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15-4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museum.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научный сотруд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краеведческий музе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15-4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зальная магистраль,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seum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«Музей природы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ий государственный художественны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 С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7-10-2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ый проспект,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artmuseum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государственный Дом народного твор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н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94-6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ibculture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Дом культуры имени Октябрьской револю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Н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5-3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kobra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 Новосибирск, 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опер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07, г. Новосибирск, 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07, г. Новосибирск, 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К НСО «</w:t>
            </w:r>
            <w:r>
              <w:rPr>
                <w:bCs/>
                <w:sz w:val="24"/>
                <w:szCs w:val="24"/>
                <w:shd w:fill="FFFFFF" w:val="clear"/>
              </w:rPr>
              <w:t>Областной центр русского фольклора и этнограф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юре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14-7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лыгина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РФ.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Дом Национальных Культур им. Г.Д.  Заволок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ий М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36-20-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3) 225-69-2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льцовская,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dnk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-делопроизводитель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дом народных традиций «КрАсо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ристюк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) </w:t>
            </w:r>
            <w:r>
              <w:rPr>
                <w:sz w:val="24"/>
                <w:szCs w:val="24"/>
                <w:shd w:fill="FFFFFF" w:val="clear"/>
              </w:rPr>
              <w:t>332-68-6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krasota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7" w:leader="none"/>
                <w:tab w:val="right" w:pos="20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ий областной татарский культурн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а Р.Ш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) </w:t>
            </w:r>
            <w:r>
              <w:rPr>
                <w:sz w:val="24"/>
                <w:szCs w:val="24"/>
                <w:shd w:fill="FFFFFF" w:val="clear"/>
              </w:rPr>
              <w:t>278-32-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tatarseber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 «Новосибирский областной Российско – немецки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) </w:t>
            </w:r>
            <w:r>
              <w:rPr>
                <w:sz w:val="24"/>
                <w:szCs w:val="24"/>
                <w:shd w:fill="FFFFFF" w:val="clear"/>
              </w:rPr>
              <w:t>218-08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6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ibpd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 «Дом культуры «Академ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0-33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льича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un-culture.novo-sibirsk.ru/dk/dk_academia/SitePages/default.aspx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П г. Новосибирска «Дворец культуры «Прогре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шнева А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5-87-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расный проспект,16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kprogres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ворческого коллекти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города Новосибирска «Культурно-досуговый центр имени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.С. Станиславск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ягаева Е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61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овского, 2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d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tanislavskog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1 катег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города Новосибирска «Культурно-досуговый центр имени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. Станиславск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ягаева Е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61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овского, 2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d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tanislavskog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сце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города Новосибирска «Культурно-досуговый центр имени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. Станиславск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ягаева Е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61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овского, 2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d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tanislavskog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 «Дом культуры «40 лет ВЛКС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7-18-0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зорная, 1/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un-culture.novo-sibirsk.ru/dk/dk_40let_VLKSM/SitePages/default.aspx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хране тру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города Новосибирска «Парк культуры и отдыха «Березовая ро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В.Б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9-40-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1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ланетная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park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города Новосибирска «Парк культуры и отдыха «Березовая ро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В.Б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9-40-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1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ланетная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park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города Новосибирска «Парк культуры и отдыха «Березовая ро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В.Б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9-40-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1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ланетная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park-nsk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УК города Новосибирска «Парк культуры и отды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моря Обск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льков А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Тел: 8 (383) 345-31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ийская, 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v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par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y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oryaobskogo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(КМО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1"/>
        <w:gridCol w:w="2835"/>
        <w:gridCol w:w="2835"/>
        <w:gridCol w:w="2552"/>
        <w:gridCol w:w="236"/>
        <w:gridCol w:w="47"/>
        <w:gridCol w:w="1134"/>
      </w:tblGrid>
      <w:tr>
        <w:trPr>
          <w:trHeight w:val="19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ый центр Баганского район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ский фил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их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3) 32-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знец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ocyg-kf@yandex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но-досуговой деятельности МКУК «Культурно-досуговый центр Бага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гина Е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3) 21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 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ganok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но-досуговой деятельности МКУК «КД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гина Е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3) 21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 , 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ganok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ДОД ДШ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Ба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залина С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3) 21-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 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 ул. Ленина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-orazalia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Дивинское  культурно-досуговое объединение» Болот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А.П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59-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отнинский район, п. Диви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Егоровское  культу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ик А.Ф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51-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горовк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Шко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чин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кова Т.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44-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ч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чин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кова Т.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44-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ч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йка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енко Н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42-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йк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оровское сельское культурн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р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гая Т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46-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 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bor_sko.edu54.ru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Культурно-досуговое объединение» с. Карасево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52-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олотни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е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Центральная, 74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Культурно-досуговое объединение» с. Карасево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52-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олотни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е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Центральная, 74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рниловское сельское культурное объединение» Болотнинского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снер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43-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нил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нчурук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Г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49) 45-2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нчур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бибеев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илина Л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42-4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34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бибе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9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Отдел культуры Болотни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евич Н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24-9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bltlib.narod.ru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Д Детская школа искусств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9) 21-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, преподаватель фортепиано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музыкальная школа» Венгер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Т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нге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71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zyckalnajashckola@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ndex.ru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куликовский муниципальный центр культуры» Венгер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9) 38-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ые Кул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1-Петропавловский центр культуры» Венгер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ькина М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9) 31-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тропавловка 1-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1-Петропавловский центр культуры» Венгер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ькина М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9) 31-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тропавловка 1-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Туруновский  муниципальный центр культуры» Венгер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а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69) 48-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тропавловка 1-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ДОД  Доволенская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кин В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4) 21-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dov.cdv54.ru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домры, балалайки, гитар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ДОД  Доволенская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кин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 54) 21 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dov.cdv54.ru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народного хорового п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воленская центральная 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-54) 21-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всинская 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ова И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43) 76-1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Евси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ктябрьская, 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edmsh.iskitim-r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всинская дет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ова И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43) 76-1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Евс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edmsh.iskitim-r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вок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Усть-Чемский центр дос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43) 62-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Ч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1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всинский дом культу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ченко Е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43) 78-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Евс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3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43) 67-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43) 67-1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Центр дос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н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байло В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43) 55-2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но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реображенский центр дос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енина Т.Ю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Тел: 8 (383-43) 63-194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еображ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</w:t>
            </w:r>
          </w:p>
        </w:tc>
      </w:tr>
      <w:tr>
        <w:trPr>
          <w:trHeight w:val="1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5) 33-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939-52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msh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и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5) 33-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939-52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msh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5) 33-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939-52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msh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овых дисциплин в филиалы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5) 33-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939-52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msh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х инстр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5) 35-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karasuk.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и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5) 35-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karasuk.info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5) 35-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12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karasuk.info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5) 35-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12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dshikarasuk.info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декоративно-прикла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шина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65) 21-9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dhi-kargat.ucoz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аккордеона, фортепиано, теоретических дисц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гиткультбригада» Каргат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5) 22-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гиткультбригада» Каргат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5) 22-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240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бюджетное учреждение культуры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(383) 65 22-4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бюджетное учреждение культуры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5) 22-4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юбительского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2) 52-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2) 52-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2) 52-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ита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нсамб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ОЦК «Гармония» Вьюнского сельсовета Колыва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2) 32-2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ью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wal.nina2015@yandex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ОЦК «Гармония» Вьюнского сельсовета Колыва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2) 32-2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ью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wal.nina2015@yandex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ОЦК «Гармония» Вьюнского сельсовета Колыва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2) 32-2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ью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wal.nina2015@yandex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 Кочен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1) 42-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 Кочен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1) 42-2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и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ДОД Коченевская детская музыкальная шко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ева Н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1) 23-7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чен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окузнецкая, 27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kdmsh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район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 школа  искусств»   Кочковского 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6) 22-9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 школа  искусств»   Кочковского 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6) 22-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декоративно-прикладного 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 школа  искусств»   Кочковского 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6) 22-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5" w:tgtFrame="_blank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 образцового театра кукол (времен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6" w:tgtFrame="_blank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 массовых предста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раснозёрски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.Ф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41-4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krasnozerskoje.ru/krasndk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народного духового орк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И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dey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plu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r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массовых праз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И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dey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plu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r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И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dey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plu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r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отделом организации культурно-досуг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Октябрьский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а Р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61-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Октябрьск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й руково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олыбельский 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О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72-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Краснозе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Локтен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Локтенского 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вский 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пина М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63-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4,</w:t>
              <w:br/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1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Светловского 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вский 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аМ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63-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4,</w:t>
              <w:br/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1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олойский 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ырев П.Ф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7) 76-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й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4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 народного х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8) 20-4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пи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Р. –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hi_kupino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8) 20-4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пи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Р. – Люксембург,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hi_kupino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духов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58) 20-4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пи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Р. – Люксембург,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hi_kupino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струнн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инский район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МБОУ ДОД «Детская школа искусств» Мошк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аева О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rStyle w:val="StrongEmphasis"/>
                <w:b w:val="false"/>
                <w:sz w:val="24"/>
                <w:szCs w:val="24"/>
                <w:shd w:fill="EAF3DB" w:val="clear"/>
              </w:rPr>
              <w:t>8 (383-48) 21-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р.п. Мош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ru-RU"/>
              </w:rPr>
            </w:pPr>
            <w:hyperlink r:id="rId14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yzika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moshkov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ucoz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духовых инструмент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Барышевский культурный центр Рад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ьшина Н.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: 8 (383) 293-61-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рыш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ый переулок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вокально-инструментального ансамб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СКО «Гармо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С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94-80-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055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езнодорожный, ул. Центральная,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sk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КО «Боровско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екеева З.П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95-8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052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ров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profile</w:t>
            </w:r>
            <w:r>
              <w:rPr>
                <w:sz w:val="24"/>
                <w:szCs w:val="24"/>
              </w:rPr>
              <w:t>/566262675619/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ё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МЭЦ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-Ту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енко О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93-32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Ту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ec.</w:t>
            </w:r>
            <w:r>
              <w:rPr>
                <w:sz w:val="24"/>
                <w:szCs w:val="24"/>
                <w:lang w:val="en-US"/>
              </w:rPr>
              <w:t>n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КО «Вдохнов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енко А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94-91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от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cysko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vdohnoveni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Ц «Садов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ерт О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95-30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053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хозная, 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 (бая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Ц ст. Моч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дт В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94-75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053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очищ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нейная, 6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3"/>
                <w:sz w:val="24"/>
                <w:szCs w:val="24"/>
                <w:lang w:val="en-US"/>
              </w:rPr>
              <w:t>www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3"/>
                <w:sz w:val="24"/>
                <w:szCs w:val="24"/>
                <w:lang w:val="en-US"/>
              </w:rPr>
              <w:t>ok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3"/>
                <w:sz w:val="24"/>
                <w:szCs w:val="24"/>
                <w:lang w:val="en-US"/>
              </w:rPr>
              <w:t>ru</w:t>
            </w:r>
            <w:r>
              <w:rPr>
                <w:spacing w:val="-3"/>
                <w:sz w:val="24"/>
                <w:szCs w:val="24"/>
              </w:rPr>
              <w:t>/</w:t>
            </w:r>
            <w:r>
              <w:rPr>
                <w:spacing w:val="-3"/>
                <w:sz w:val="24"/>
                <w:szCs w:val="24"/>
                <w:lang w:val="en-US"/>
              </w:rPr>
              <w:t>group</w:t>
            </w:r>
            <w:r>
              <w:rPr>
                <w:spacing w:val="-3"/>
                <w:sz w:val="24"/>
                <w:szCs w:val="24"/>
              </w:rPr>
              <w:t>/53243559084269</w:t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о вока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о танц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о гит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ий район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9) 22-3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9) 22-3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60) 21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вер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ЦБ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рская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60) 21-3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вер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evbib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У районный Дом культуры «Род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ич И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 (383-64) 21-8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dk_rodina.ta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одско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И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 (383-64) 63-5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30 лет ВЛКСМ,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орц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агэ Т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41-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рц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угота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И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26-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угота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лхозная,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утовский К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йцев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35-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нчен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орновский К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Т.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23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Гор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отделом по работе с деть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Завьяловский К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калов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вьял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Ключевской К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31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дельный Клю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Лебедевский К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ина М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38-6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бед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Лекарственновский К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И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26-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карствен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КДЦ «Тем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а Л.К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26-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епьё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Сурковский К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ская М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33-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р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лубный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Усть - Каменский К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ль Е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37-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                           с. Усть-Кам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ШИ р.п.Го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О.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0) 23-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Гор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.tog.edu54.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ита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66) 21-9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50 лет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66) 21-9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50 лет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 – Таркский район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Таркская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ёва Л.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72) 22-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Усть-Тар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s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ark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bl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силишин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е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72) 26-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Тар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или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Елан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лингер О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72) 29-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6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Тар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Блюдчан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зуро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7) 43-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а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Блюдча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Таганского 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обина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67) 42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а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Т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Чановский районны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kultura.bloger.am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- концерт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Чановский районны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kultura.bloger.am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новская ДШ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dshi.cha.edu54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новская ДШ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7) 21-6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dshi.cha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новская ДШ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67) 21-6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dshi.cha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вокально-хоровых дисц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Районный Дворец культу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С.А. Жданько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ова Г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5) 21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ерепан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тизанская, 10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праз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Сельский дом культу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ского сельсовета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хотич Т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 8 (383-45) 63-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355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Бочкаревский сельский Дом культуры»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ков Н.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5) 65-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Бочкар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ничная, 1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б С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5) 71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351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 Черепан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Дорог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d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оретических дисц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б С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5) 71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Дорог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d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еп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О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5) 22-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Черепан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тизанская,  10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chd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евн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менко З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-45) 48-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Посев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61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hi-posevnaya@yandex.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истоозер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е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68) 91-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истоозер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крышкина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дск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центр 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е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shd w:fill="FFFFFF" w:val="clear"/>
              </w:rPr>
              <w:t>8 (383-41) 31-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д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okberdsk.ru/uchr/gtskid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центр 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е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shd w:fill="FFFFFF" w:val="clear"/>
              </w:rPr>
              <w:t>8 (383-41) 31-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Бердск, ул. Ленина,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okberdsk.ru/uchr/gtskid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орган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центр 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е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shd w:fill="FFFFFF" w:val="clear"/>
              </w:rPr>
              <w:t>8 (383-41) 31-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д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okberdsk.ru/uchr/gtskid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7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ь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ые должности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ьцово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ольцовская город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6-66-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5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 р.п. Кольцово, 6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koltsovo-gb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ДШИ р.п.Кольц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6-14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5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 р.п. Кольцово, 1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dshki.p_kol.edu54.ru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ДШИ р.п.Кольц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6-14-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5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 р.п. Кольцово, 1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dshki.p_kol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57"/>
      <w:type w:val="nextPage"/>
      <w:pgSz w:orient="landscape" w:w="16838" w:h="11906"/>
      <w:pgMar w:left="28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dmsh5nsk.ru/" TargetMode="External"/><Relationship Id="rId4" Type="http://schemas.openxmlformats.org/officeDocument/2006/relationships/hyperlink" Target="http://www.dshi14-nsk.ru/" TargetMode="External"/><Relationship Id="rId5" Type="http://schemas.openxmlformats.org/officeDocument/2006/relationships/hyperlink" Target="http://www.dshi14-nsk.ru/" TargetMode="External"/><Relationship Id="rId6" Type="http://schemas.openxmlformats.org/officeDocument/2006/relationships/hyperlink" Target="http://www.dshi14-nsk.ru/" TargetMode="External"/><Relationship Id="rId7" Type="http://schemas.openxmlformats.org/officeDocument/2006/relationships/hyperlink" Target="http://www.dshi14-nsk.ru/" TargetMode="External"/><Relationship Id="rId8" Type="http://schemas.openxmlformats.org/officeDocument/2006/relationships/hyperlink" Target="http://www.dshi14-nsk.ru/" TargetMode="External"/><Relationship Id="rId9" Type="http://schemas.openxmlformats.org/officeDocument/2006/relationships/hyperlink" Target="http://dshi-16.ru/" TargetMode="External"/><Relationship Id="rId10" Type="http://schemas.openxmlformats.org/officeDocument/2006/relationships/hyperlink" Target="http://www.dshi18nsk.ru/" TargetMode="External"/><Relationship Id="rId11" Type="http://schemas.openxmlformats.org/officeDocument/2006/relationships/hyperlink" Target="http://dsh28.ru/" TargetMode="External"/><Relationship Id="rId12" Type="http://schemas.openxmlformats.org/officeDocument/2006/relationships/hyperlink" Target="http://dsh28.ru/" TargetMode="External"/><Relationship Id="rId13" Type="http://schemas.openxmlformats.org/officeDocument/2006/relationships/hyperlink" Target="http://art-school30.ru/" TargetMode="External"/><Relationship Id="rId14" Type="http://schemas.openxmlformats.org/officeDocument/2006/relationships/hyperlink" Target="http://art-school30.ru/" TargetMode="External"/><Relationship Id="rId15" Type="http://schemas.openxmlformats.org/officeDocument/2006/relationships/hyperlink" Target="http://art-school30.ru/" TargetMode="External"/><Relationship Id="rId16" Type="http://schemas.openxmlformats.org/officeDocument/2006/relationships/hyperlink" Target="http://art-school30.ru/" TargetMode="External"/><Relationship Id="rId17" Type="http://schemas.openxmlformats.org/officeDocument/2006/relationships/hyperlink" Target="http://art-school30.ru/" TargetMode="External"/><Relationship Id="rId18" Type="http://schemas.openxmlformats.org/officeDocument/2006/relationships/hyperlink" Target="http://art-school30.ru/" TargetMode="External"/><Relationship Id="rId19" Type="http://schemas.openxmlformats.org/officeDocument/2006/relationships/hyperlink" Target="http://www.nghu.ru/" TargetMode="External"/><Relationship Id="rId20" Type="http://schemas.openxmlformats.org/officeDocument/2006/relationships/hyperlink" Target="http://www.nokkii.ru/" TargetMode="External"/><Relationship Id="rId21" Type="http://schemas.openxmlformats.org/officeDocument/2006/relationships/hyperlink" Target="http://www.nmkmurov.ru/" TargetMode="External"/><Relationship Id="rId22" Type="http://schemas.openxmlformats.org/officeDocument/2006/relationships/hyperlink" Target="http://www.nmkmurov.ru/" TargetMode="External"/><Relationship Id="rId23" Type="http://schemas.openxmlformats.org/officeDocument/2006/relationships/hyperlink" Target="http://www.nmkmurov.ru/" TargetMode="External"/><Relationship Id="rId24" Type="http://schemas.openxmlformats.org/officeDocument/2006/relationships/hyperlink" Target="http://www.bfnokkii.ru/" TargetMode="External"/><Relationship Id="rId25" Type="http://schemas.openxmlformats.org/officeDocument/2006/relationships/hyperlink" Target="http://www.nsmsh.ru/" TargetMode="External"/><Relationship Id="rId26" Type="http://schemas.openxmlformats.org/officeDocument/2006/relationships/hyperlink" Target="http://www.nghu.nsk.ru/" TargetMode="External"/><Relationship Id="rId27" Type="http://schemas.openxmlformats.org/officeDocument/2006/relationships/hyperlink" Target="http://www.nsglinka.ru/" TargetMode="External"/><Relationship Id="rId28" Type="http://schemas.openxmlformats.org/officeDocument/2006/relationships/hyperlink" Target="http://www.ngti.ru/" TargetMode="External"/><Relationship Id="rId29" Type="http://schemas.openxmlformats.org/officeDocument/2006/relationships/hyperlink" Target="http://www.maxlib.ru/" TargetMode="External"/><Relationship Id="rId30" Type="http://schemas.openxmlformats.org/officeDocument/2006/relationships/hyperlink" Target="http://www.infomania.ru/" TargetMode="External"/><Relationship Id="rId31" Type="http://schemas.openxmlformats.org/officeDocument/2006/relationships/hyperlink" Target="http://www.infomania.ru/" TargetMode="External"/><Relationship Id="rId32" Type="http://schemas.openxmlformats.org/officeDocument/2006/relationships/hyperlink" Target="http://www.infomania.ru/" TargetMode="External"/><Relationship Id="rId33" Type="http://schemas.openxmlformats.org/officeDocument/2006/relationships/hyperlink" Target="http://www.ngonb.ru/" TargetMode="External"/><Relationship Id="rId34" Type="http://schemas.openxmlformats.org/officeDocument/2006/relationships/hyperlink" Target="http://www.ngonb.ru/" TargetMode="External"/><Relationship Id="rId35" Type="http://schemas.openxmlformats.org/officeDocument/2006/relationships/hyperlink" Target="http://www.ngonb.ru/" TargetMode="External"/><Relationship Id="rId36" Type="http://schemas.openxmlformats.org/officeDocument/2006/relationships/hyperlink" Target="http://www.ngonb.ru/" TargetMode="External"/><Relationship Id="rId37" Type="http://schemas.openxmlformats.org/officeDocument/2006/relationships/hyperlink" Target="http://www.ngonb.ru/" TargetMode="External"/><Relationship Id="rId38" Type="http://schemas.openxmlformats.org/officeDocument/2006/relationships/hyperlink" Target="http://www.ngonb.ru/" TargetMode="External"/><Relationship Id="rId39" Type="http://schemas.openxmlformats.org/officeDocument/2006/relationships/hyperlink" Target="http://www.sibdisnet.ru/" TargetMode="External"/><Relationship Id="rId40" Type="http://schemas.openxmlformats.org/officeDocument/2006/relationships/hyperlink" Target="http://www.sshbn.ru/" TargetMode="External"/><Relationship Id="rId41" Type="http://schemas.openxmlformats.org/officeDocument/2006/relationships/hyperlink" Target="http://liblihacheva.ru/" TargetMode="External"/><Relationship Id="rId42" Type="http://schemas.openxmlformats.org/officeDocument/2006/relationships/hyperlink" Target="http://liblihacheva.ru/" TargetMode="External"/><Relationship Id="rId43" Type="http://schemas.openxmlformats.org/officeDocument/2006/relationships/hyperlink" Target="http://liblihacheva.ru/" TargetMode="External"/><Relationship Id="rId44" Type="http://schemas.openxmlformats.org/officeDocument/2006/relationships/hyperlink" Target="http://www.cbs-lib.ru/" TargetMode="External"/><Relationship Id="rId45" Type="http://schemas.openxmlformats.org/officeDocument/2006/relationships/hyperlink" Target="http://www.cbs-lib.ru/" TargetMode="External"/><Relationship Id="rId46" Type="http://schemas.openxmlformats.org/officeDocument/2006/relationships/hyperlink" Target="http://www.gaidarteka.ru/" TargetMode="External"/><Relationship Id="rId47" Type="http://schemas.openxmlformats.org/officeDocument/2006/relationships/hyperlink" Target="http://www.gaidarteka.ru/" TargetMode="External"/><Relationship Id="rId48" Type="http://schemas.openxmlformats.org/officeDocument/2006/relationships/hyperlink" Target="http://www.cbstolstoy.ru/" TargetMode="External"/><Relationship Id="rId49" Type="http://schemas.openxmlformats.org/officeDocument/2006/relationships/hyperlink" Target="http://www.cbstolstoy.ru/" TargetMode="External"/><Relationship Id="rId50" Type="http://schemas.openxmlformats.org/officeDocument/2006/relationships/hyperlink" Target="http://www.cbstolstoy.ru/" TargetMode="External"/><Relationship Id="rId51" Type="http://schemas.openxmlformats.org/officeDocument/2006/relationships/hyperlink" Target="http://www.cbstolstoy.ru/" TargetMode="External"/><Relationship Id="rId52" Type="http://schemas.openxmlformats.org/officeDocument/2006/relationships/hyperlink" Target="http://www.bazhov.libnsk.su/" TargetMode="External"/><Relationship Id="rId53" Type="http://schemas.openxmlformats.org/officeDocument/2006/relationships/hyperlink" Target="http://www.bazhov.libnsk.su/" TargetMode="External"/><Relationship Id="rId54" Type="http://schemas.openxmlformats.org/officeDocument/2006/relationships/hyperlink" Target="http://www.bazhov.libnsk.su/" TargetMode="External"/><Relationship Id="rId55" Type="http://schemas.openxmlformats.org/officeDocument/2006/relationships/hyperlink" Target="http://www.bazhov.libnsk.su/" TargetMode="External"/><Relationship Id="rId56" Type="http://schemas.openxmlformats.org/officeDocument/2006/relationships/hyperlink" Target="http://www.bazhov.libnsk.su/" TargetMode="External"/><Relationship Id="rId57" Type="http://schemas.openxmlformats.org/officeDocument/2006/relationships/hyperlink" Target="http://www.bazhov.libnsk.su/" TargetMode="External"/><Relationship Id="rId58" Type="http://schemas.openxmlformats.org/officeDocument/2006/relationships/hyperlink" Target="http://www.bazhov.libnsk.su/" TargetMode="External"/><Relationship Id="rId59" Type="http://schemas.openxmlformats.org/officeDocument/2006/relationships/hyperlink" Target="http://www.bazhov.libnsk.su/" TargetMode="External"/><Relationship Id="rId60" Type="http://schemas.openxmlformats.org/officeDocument/2006/relationships/hyperlink" Target="http://www.bazhov.libnsk.su/" TargetMode="External"/><Relationship Id="rId61" Type="http://schemas.openxmlformats.org/officeDocument/2006/relationships/hyperlink" Target="http://www.lomonosov.lib54.ru/" TargetMode="External"/><Relationship Id="rId62" Type="http://schemas.openxmlformats.org/officeDocument/2006/relationships/hyperlink" Target="http://www.lomonosov.lib54.ru/" TargetMode="External"/><Relationship Id="rId63" Type="http://schemas.openxmlformats.org/officeDocument/2006/relationships/hyperlink" Target="http://www.lomonosov.lib54.ru/" TargetMode="External"/><Relationship Id="rId64" Type="http://schemas.openxmlformats.org/officeDocument/2006/relationships/hyperlink" Target="http://www.lomonosov.lib54.ru/" TargetMode="External"/><Relationship Id="rId65" Type="http://schemas.openxmlformats.org/officeDocument/2006/relationships/hyperlink" Target="http://www.red-torch.ru/" TargetMode="External"/><Relationship Id="rId66" Type="http://schemas.openxmlformats.org/officeDocument/2006/relationships/hyperlink" Target="http://www.puppets-nsk.ru/" TargetMode="External"/><Relationship Id="rId67" Type="http://schemas.openxmlformats.org/officeDocument/2006/relationships/hyperlink" Target="http://www.puppets-nsk.ru/" TargetMode="External"/><Relationship Id="rId68" Type="http://schemas.openxmlformats.org/officeDocument/2006/relationships/hyperlink" Target="http://www.puppets-nsk.ru/" TargetMode="External"/><Relationship Id="rId69" Type="http://schemas.openxmlformats.org/officeDocument/2006/relationships/hyperlink" Target="http://www.puppets-nsk.ru/" TargetMode="External"/><Relationship Id="rId70" Type="http://schemas.openxmlformats.org/officeDocument/2006/relationships/hyperlink" Target="http://www.puppets-nsk.ru/" TargetMode="External"/><Relationship Id="rId71" Type="http://schemas.openxmlformats.org/officeDocument/2006/relationships/hyperlink" Target="http://www.globus-nsk.ru/" TargetMode="External"/><Relationship Id="rId72" Type="http://schemas.openxmlformats.org/officeDocument/2006/relationships/hyperlink" Target="http://www.1-teatr.ru/" TargetMode="External"/><Relationship Id="rId73" Type="http://schemas.openxmlformats.org/officeDocument/2006/relationships/hyperlink" Target="http://www.1-teatr.ru/" TargetMode="External"/><Relationship Id="rId74" Type="http://schemas.openxmlformats.org/officeDocument/2006/relationships/hyperlink" Target="http://www.1-teatr.ru/" TargetMode="External"/><Relationship Id="rId75" Type="http://schemas.openxmlformats.org/officeDocument/2006/relationships/hyperlink" Target="http://ngdt.su/" TargetMode="External"/><Relationship Id="rId76" Type="http://schemas.openxmlformats.org/officeDocument/2006/relationships/hyperlink" Target="http://www.old-house.ru/" TargetMode="External"/><Relationship Id="rId77" Type="http://schemas.openxmlformats.org/officeDocument/2006/relationships/hyperlink" Target="http://www.chaldony.com/" TargetMode="External"/><Relationship Id="rId78" Type="http://schemas.openxmlformats.org/officeDocument/2006/relationships/hyperlink" Target="http://www.chaldony.com/" TargetMode="External"/><Relationship Id="rId79" Type="http://schemas.openxmlformats.org/officeDocument/2006/relationships/hyperlink" Target="http://www.chaldony.com/" TargetMode="External"/><Relationship Id="rId80" Type="http://schemas.openxmlformats.org/officeDocument/2006/relationships/hyperlink" Target="http://www.chaldony.com/" TargetMode="External"/><Relationship Id="rId81" Type="http://schemas.openxmlformats.org/officeDocument/2006/relationships/hyperlink" Target="http://www.philarmonia-nsk.ru/" TargetMode="External"/><Relationship Id="rId82" Type="http://schemas.openxmlformats.org/officeDocument/2006/relationships/hyperlink" Target="mailto:choirsib@mail.ru" TargetMode="External"/><Relationship Id="rId83" Type="http://schemas.openxmlformats.org/officeDocument/2006/relationships/hyperlink" Target="mailto:choirsib@mail.ru" TargetMode="External"/><Relationship Id="rId84" Type="http://schemas.openxmlformats.org/officeDocument/2006/relationships/hyperlink" Target="mailto:choirsib@mail.ru" TargetMode="External"/><Relationship Id="rId85" Type="http://schemas.openxmlformats.org/officeDocument/2006/relationships/hyperlink" Target="mailto:choirsib@mail.ru" TargetMode="External"/><Relationship Id="rId86" Type="http://schemas.openxmlformats.org/officeDocument/2006/relationships/hyperlink" Target="mailto:choirsib@mail.ru" TargetMode="External"/><Relationship Id="rId87" Type="http://schemas.openxmlformats.org/officeDocument/2006/relationships/hyperlink" Target="mailto:choirsib@mail.ru" TargetMode="External"/><Relationship Id="rId88" Type="http://schemas.openxmlformats.org/officeDocument/2006/relationships/hyperlink" Target="mailto:choirsib@mail.ru" TargetMode="External"/><Relationship Id="rId89" Type="http://schemas.openxmlformats.org/officeDocument/2006/relationships/hyperlink" Target="mailto:choirsib@mail.ru" TargetMode="External"/><Relationship Id="rId90" Type="http://schemas.openxmlformats.org/officeDocument/2006/relationships/hyperlink" Target="http://www.dpnso.ru/" TargetMode="External"/><Relationship Id="rId91" Type="http://schemas.openxmlformats.org/officeDocument/2006/relationships/hyperlink" Target="http://www.museum.nsk.ru/" TargetMode="External"/><Relationship Id="rId92" Type="http://schemas.openxmlformats.org/officeDocument/2006/relationships/hyperlink" Target="http://www.museum.nsk.ru/" TargetMode="External"/><Relationship Id="rId93" Type="http://schemas.openxmlformats.org/officeDocument/2006/relationships/hyperlink" Target="http://www.museum.nsk.ru/" TargetMode="External"/><Relationship Id="rId94" Type="http://schemas.openxmlformats.org/officeDocument/2006/relationships/hyperlink" Target="http://www.nsartmuseum/" TargetMode="External"/><Relationship Id="rId95" Type="http://schemas.openxmlformats.org/officeDocument/2006/relationships/hyperlink" Target="http://www.sibculture.ru/" TargetMode="External"/><Relationship Id="rId96" Type="http://schemas.openxmlformats.org/officeDocument/2006/relationships/hyperlink" Target="http://www.kobransk.ru/" TargetMode="External"/><Relationship Id="rId97" Type="http://schemas.openxmlformats.org/officeDocument/2006/relationships/hyperlink" Target="http://www.kino-nso.ru/" TargetMode="External"/><Relationship Id="rId98" Type="http://schemas.openxmlformats.org/officeDocument/2006/relationships/hyperlink" Target="http://www.kino-nso.ru/" TargetMode="External"/><Relationship Id="rId99" Type="http://schemas.openxmlformats.org/officeDocument/2006/relationships/hyperlink" Target="http://www.kino-nso.ru/" TargetMode="External"/><Relationship Id="rId100" Type="http://schemas.openxmlformats.org/officeDocument/2006/relationships/hyperlink" Target="http://www.dnknsk.ru/" TargetMode="External"/><Relationship Id="rId101" Type="http://schemas.openxmlformats.org/officeDocument/2006/relationships/hyperlink" Target="http://www.krasota-nsk.ru/" TargetMode="External"/><Relationship Id="rId102" Type="http://schemas.openxmlformats.org/officeDocument/2006/relationships/hyperlink" Target="http://tatarseber.ru/" TargetMode="External"/><Relationship Id="rId103" Type="http://schemas.openxmlformats.org/officeDocument/2006/relationships/hyperlink" Target="http://www.sibpd.ru/" TargetMode="External"/><Relationship Id="rId104" Type="http://schemas.openxmlformats.org/officeDocument/2006/relationships/hyperlink" Target="http://mun-culture.novo-sibirsk.ru/dk/dk_academia/SitePages/default.aspx" TargetMode="External"/><Relationship Id="rId105" Type="http://schemas.openxmlformats.org/officeDocument/2006/relationships/hyperlink" Target="http://www.dkprogress.su/" TargetMode="External"/><Relationship Id="rId106" Type="http://schemas.openxmlformats.org/officeDocument/2006/relationships/hyperlink" Target="http://mun-culture.novo-sibirsk.ru/dk/dk_40let_VLKSM/SitePages/default.aspx" TargetMode="External"/><Relationship Id="rId107" Type="http://schemas.openxmlformats.org/officeDocument/2006/relationships/hyperlink" Target="http://www.park-nsk.ru/" TargetMode="External"/><Relationship Id="rId108" Type="http://schemas.openxmlformats.org/officeDocument/2006/relationships/hyperlink" Target="http://www.park-nsk.ru/" TargetMode="External"/><Relationship Id="rId109" Type="http://schemas.openxmlformats.org/officeDocument/2006/relationships/hyperlink" Target="http://www.park-nsk.ru/" TargetMode="External"/><Relationship Id="rId110" Type="http://schemas.openxmlformats.org/officeDocument/2006/relationships/hyperlink" Target="http://vk.com/park_y_moryaobskogo" TargetMode="External"/><Relationship Id="rId111" Type="http://schemas.openxmlformats.org/officeDocument/2006/relationships/hyperlink" Target="mailto:docyg-kf@yandex.ru" TargetMode="External"/><Relationship Id="rId112" Type="http://schemas.openxmlformats.org/officeDocument/2006/relationships/hyperlink" Target="mailto:baganok@mail.ru" TargetMode="External"/><Relationship Id="rId113" Type="http://schemas.openxmlformats.org/officeDocument/2006/relationships/hyperlink" Target="mailto:baganok@mail.ru" TargetMode="External"/><Relationship Id="rId114" Type="http://schemas.openxmlformats.org/officeDocument/2006/relationships/hyperlink" Target="mailto:s-orazalia@mail.ru" TargetMode="External"/><Relationship Id="rId115" Type="http://schemas.openxmlformats.org/officeDocument/2006/relationships/hyperlink" Target="http://www.edmsh.iskitim-r.ru/" TargetMode="External"/><Relationship Id="rId116" Type="http://schemas.openxmlformats.org/officeDocument/2006/relationships/hyperlink" Target="http://www.edmsh.iskitim-r.ru/" TargetMode="External"/><Relationship Id="rId117" Type="http://schemas.openxmlformats.org/officeDocument/2006/relationships/hyperlink" Target="http://www.dmsh-karasuk.edusite.ru/" TargetMode="External"/><Relationship Id="rId118" Type="http://schemas.openxmlformats.org/officeDocument/2006/relationships/hyperlink" Target="http://www.dmsh-karasuk.edusite.ru/" TargetMode="External"/><Relationship Id="rId119" Type="http://schemas.openxmlformats.org/officeDocument/2006/relationships/hyperlink" Target="http://www.dmsh-karasuk.edusite.ru/" TargetMode="External"/><Relationship Id="rId120" Type="http://schemas.openxmlformats.org/officeDocument/2006/relationships/hyperlink" Target="http://www.dmsh-karasuk.edusite.ru/" TargetMode="External"/><Relationship Id="rId121" Type="http://schemas.openxmlformats.org/officeDocument/2006/relationships/hyperlink" Target="http://www.dshikarasuk.info/" TargetMode="External"/><Relationship Id="rId122" Type="http://schemas.openxmlformats.org/officeDocument/2006/relationships/hyperlink" Target="http://www.dshikarasuk.info/" TargetMode="External"/><Relationship Id="rId123" Type="http://schemas.openxmlformats.org/officeDocument/2006/relationships/hyperlink" Target="http://www.dshikarasuk.info/" TargetMode="External"/><Relationship Id="rId124" Type="http://schemas.openxmlformats.org/officeDocument/2006/relationships/hyperlink" Target="http://www.dshikarasuk.info/" TargetMode="External"/><Relationship Id="rId125" Type="http://schemas.openxmlformats.org/officeDocument/2006/relationships/hyperlink" Target="http://www.dhi-kargat.ucoz.ru/" TargetMode="External"/><Relationship Id="rId126" Type="http://schemas.openxmlformats.org/officeDocument/2006/relationships/hyperlink" Target="mailto:&#1101;&#1083;.&#1072;&#1076;&#1088;&#1077;&#1089;: aerfilov@mail.ru" TargetMode="External"/><Relationship Id="rId127" Type="http://schemas.openxmlformats.org/officeDocument/2006/relationships/hyperlink" Target="mailto:&#1101;&#1083;.&#1072;&#1076;&#1088;&#1077;&#1089;: aerfilov@mail.ru" TargetMode="External"/><Relationship Id="rId128" Type="http://schemas.openxmlformats.org/officeDocument/2006/relationships/hyperlink" Target="mailto:&#1101;&#1083;.&#1072;&#1076;&#1088;&#1077;&#1089;: aerfilov@mail.ru" TargetMode="External"/><Relationship Id="rId129" Type="http://schemas.openxmlformats.org/officeDocument/2006/relationships/hyperlink" Target="mailto:kowal.nina2015@yandex.ru" TargetMode="External"/><Relationship Id="rId130" Type="http://schemas.openxmlformats.org/officeDocument/2006/relationships/hyperlink" Target="mailto:kowal.nina2015@yandex.ru" TargetMode="External"/><Relationship Id="rId131" Type="http://schemas.openxmlformats.org/officeDocument/2006/relationships/hyperlink" Target="mailto:kowal.nina2015@yandex.ru" TargetMode="External"/><Relationship Id="rId132" Type="http://schemas.openxmlformats.org/officeDocument/2006/relationships/hyperlink" Target="mailto:kochkimuz@mail.ru" TargetMode="External"/><Relationship Id="rId133" Type="http://schemas.openxmlformats.org/officeDocument/2006/relationships/hyperlink" Target="mailto:kochkimuz@mail.ru" TargetMode="External"/><Relationship Id="rId134" Type="http://schemas.openxmlformats.org/officeDocument/2006/relationships/hyperlink" Target="mailto:kochkimuz@mail.ru" TargetMode="External"/><Relationship Id="rId135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136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137" Type="http://schemas.openxmlformats.org/officeDocument/2006/relationships/hyperlink" Target="http://www.krasnozerskoje.ru/krasndk" TargetMode="External"/><Relationship Id="rId138" Type="http://schemas.openxmlformats.org/officeDocument/2006/relationships/hyperlink" Target="http://www.ideya_plus.kra.edu54.ru/" TargetMode="External"/><Relationship Id="rId139" Type="http://schemas.openxmlformats.org/officeDocument/2006/relationships/hyperlink" Target="http://www.ideya_plus.kra.edu54.ru/" TargetMode="External"/><Relationship Id="rId140" Type="http://schemas.openxmlformats.org/officeDocument/2006/relationships/hyperlink" Target="http://www.ideya_plus.kra.edu54.ru/" TargetMode="External"/><Relationship Id="rId141" Type="http://schemas.openxmlformats.org/officeDocument/2006/relationships/hyperlink" Target="http://www.dhi_kupino/" TargetMode="External"/><Relationship Id="rId142" Type="http://schemas.openxmlformats.org/officeDocument/2006/relationships/hyperlink" Target="http://www.dhi_kupino/" TargetMode="External"/><Relationship Id="rId143" Type="http://schemas.openxmlformats.org/officeDocument/2006/relationships/hyperlink" Target="http://www.dhi_kupino/" TargetMode="External"/><Relationship Id="rId144" Type="http://schemas.openxmlformats.org/officeDocument/2006/relationships/hyperlink" Target="http://myzikamoshkovo.ucoz.ru/" TargetMode="External"/><Relationship Id="rId145" Type="http://schemas.openxmlformats.org/officeDocument/2006/relationships/hyperlink" Target="mailto:g dk@mail.ru" TargetMode="External"/><Relationship Id="rId146" Type="http://schemas.openxmlformats.org/officeDocument/2006/relationships/hyperlink" Target="http://www.kultura.bloger.am/" TargetMode="External"/><Relationship Id="rId147" Type="http://schemas.openxmlformats.org/officeDocument/2006/relationships/hyperlink" Target="http://www.kultura.bloger.am/" TargetMode="External"/><Relationship Id="rId148" Type="http://schemas.openxmlformats.org/officeDocument/2006/relationships/hyperlink" Target="http://www.dshi.cha.edu54.ru/" TargetMode="External"/><Relationship Id="rId149" Type="http://schemas.openxmlformats.org/officeDocument/2006/relationships/hyperlink" Target="http://www.dshi.cha.edu54.ru/" TargetMode="External"/><Relationship Id="rId150" Type="http://schemas.openxmlformats.org/officeDocument/2006/relationships/hyperlink" Target="http://www.dshi.cha.edu54.ru/" TargetMode="External"/><Relationship Id="rId151" Type="http://schemas.openxmlformats.org/officeDocument/2006/relationships/hyperlink" Target="http://www.okberdsk.ru/uchr/gtskid" TargetMode="External"/><Relationship Id="rId152" Type="http://schemas.openxmlformats.org/officeDocument/2006/relationships/hyperlink" Target="http://www.okberdsk.ru/uchr/gtskid" TargetMode="External"/><Relationship Id="rId153" Type="http://schemas.openxmlformats.org/officeDocument/2006/relationships/hyperlink" Target="http://www.okberdsk.ru/uchr/gtskid" TargetMode="External"/><Relationship Id="rId154" Type="http://schemas.openxmlformats.org/officeDocument/2006/relationships/hyperlink" Target="http://www.koltsovo-gb.ru/" TargetMode="External"/><Relationship Id="rId155" Type="http://schemas.openxmlformats.org/officeDocument/2006/relationships/hyperlink" Target="http://www.dshki.p_kol.edu54.ru/" TargetMode="External"/><Relationship Id="rId156" Type="http://schemas.openxmlformats.org/officeDocument/2006/relationships/hyperlink" Target="http://www.dshki.p_kol.edu54.ru/" TargetMode="External"/><Relationship Id="rId157" Type="http://schemas.openxmlformats.org/officeDocument/2006/relationships/footer" Target="footer1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48:00Z</dcterms:created>
  <dc:creator>Китаева Елена Олеговна</dc:creator>
  <dc:description/>
  <cp:keywords/>
  <dc:language>en-US</dc:language>
  <cp:lastModifiedBy>Киселева Анастасия Владимировна</cp:lastModifiedBy>
  <cp:lastPrinted>2015-02-25T09:55:00Z</cp:lastPrinted>
  <dcterms:modified xsi:type="dcterms:W3CDTF">2015-03-20T08:40:00Z</dcterms:modified>
  <cp:revision>303</cp:revision>
  <dc:subject/>
  <dc:title/>
</cp:coreProperties>
</file>