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Реестр вакансий специалистов</w:t>
      </w:r>
    </w:p>
    <w:p>
      <w:pPr>
        <w:pStyle w:val="Normal"/>
        <w:jc w:val="center"/>
        <w:rPr>
          <w:rFonts w:eastAsia="Calibri"/>
          <w:b/>
          <w:b/>
          <w:sz w:val="32"/>
          <w:szCs w:val="32"/>
          <w:lang w:eastAsia="en-US"/>
        </w:rPr>
      </w:pPr>
      <w:r>
        <w:rPr>
          <w:rFonts w:eastAsia="Calibri"/>
          <w:b/>
          <w:sz w:val="32"/>
          <w:szCs w:val="32"/>
          <w:lang w:eastAsia="en-US"/>
        </w:rPr>
        <w:t>отрасли культуры 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rFonts w:eastAsia="Calibri"/>
          <w:b/>
          <w:sz w:val="32"/>
          <w:szCs w:val="32"/>
          <w:lang w:eastAsia="en-US"/>
        </w:rPr>
        <w:t>по состоянию на 1 июля 2015 года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</w:r>
    </w:p>
    <w:tbl>
      <w:tblPr>
        <w:tblW w:w="15734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869"/>
        <w:gridCol w:w="2551"/>
        <w:gridCol w:w="2914"/>
        <w:gridCol w:w="2756"/>
        <w:gridCol w:w="2541"/>
        <w:gridCol w:w="142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рганизаци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 и контактные данные руководителя организации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рес организ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 указанием индекса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организации в сети Интернет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вакантной долж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тавок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ые учреждения культуры Новосибирской области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иблиограф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хранитель фонд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програм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недж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олог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ая областная научн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расова С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34-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info</w:t>
            </w:r>
            <w:r>
              <w:rPr>
                <w:sz w:val="24"/>
                <w:szCs w:val="24"/>
              </w:rPr>
              <w:t>@</w:t>
            </w:r>
            <w:r>
              <w:rPr>
                <w:sz w:val="24"/>
                <w:szCs w:val="24"/>
                <w:lang w:val="en-US"/>
              </w:rPr>
              <w:t>ngon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ngon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ератор электронно-вычислительных и вычислительных маш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 «Новосибирская областная юношеская библиоте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ренть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10-53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ый проспект, 2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infomani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33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Б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Новосибирская областная специальная библиотека для незрячих и слабовидящих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есневский Ю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4-65-9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ылова, 1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disnet.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незрячего специалис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еатр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ветител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 «Новосибирский театр музыкальной комеди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пнис Л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01-13-8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менская, 4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muzkom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мужчины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-постановщ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-кукловод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художник (изготовитель игровых кукол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Театр кукол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рюля Н.А.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74-4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с 210-36-9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2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2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puppet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рач специал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зыкальные и танцевальные коллективы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самбль «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chaldony.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 балет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самбль «Чалдон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виридов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0-42-1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лхидская, 19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chaldony.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нцертные организации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ртист балета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К НС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ибирский хор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ва Е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 8 (383) 208-20-4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лезнева, 4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ibchor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ист-вокалист (солист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АУК НСО «Новосибирский государственный областной Дом народного творчест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ган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94-67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инская, 5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.sibculture.ru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-хор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Специалис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охране труд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У НСО</w:t>
            </w:r>
          </w:p>
          <w:p>
            <w:pPr>
              <w:pStyle w:val="Normal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</w:rPr>
              <w:t>«Новосибирский областной Российско-Немецкий Дом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ль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8-02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дринцевская, 6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nornd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дущий специалист отдела культурных и деловых связей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Муниципальные районы и городские округа Новосибирской обла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разовательные организации: ДШИ города Новосибирск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детская художественная школа № 3 «Снегир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Вавил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ind w:left="-108" w:firstLine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4-10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1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ухова, 122/2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sh3snegiri.com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рисунка и компози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14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тов В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61-39-0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олбухина, 3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shi14-ns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0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Хоровая детская музыкальная 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ухова 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</w:t>
            </w:r>
            <w:r>
              <w:rPr>
                <w:sz w:val="24"/>
                <w:szCs w:val="24"/>
              </w:rPr>
              <w:t>19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-хормейстер (народное отделение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Хоровая детская музыкальная 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ухова 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</w:t>
            </w:r>
            <w:r>
              <w:rPr>
                <w:sz w:val="24"/>
                <w:szCs w:val="24"/>
              </w:rPr>
              <w:t>19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мейстер (баян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2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Хоровая детская музыкальная 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ухова 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</w:t>
            </w:r>
            <w:r>
              <w:rPr>
                <w:sz w:val="24"/>
                <w:szCs w:val="24"/>
              </w:rPr>
              <w:t>19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нцертмейстер (фортепиано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Хоровая детская музыкальная школа № 19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Юдина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47-23-0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8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етухова 7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hdmsh</w:t>
            </w:r>
            <w:r>
              <w:rPr>
                <w:sz w:val="24"/>
                <w:szCs w:val="24"/>
              </w:rPr>
              <w:t>19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5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2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артынюк В.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44-31-6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2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ыборная, 11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28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134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3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7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4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937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5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и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9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6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медных духовых инстр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6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7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2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8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арова Т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02-56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25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hyperlink r:id="rId8" w:tgtFrame="_blank">
              <w:r>
                <w:rPr>
                  <w:rStyle w:val="InternetLink"/>
                  <w:color w:val="000000"/>
                  <w:sz w:val="24"/>
                  <w:szCs w:val="24"/>
                </w:rPr>
                <w:t>http://дмш8-нск.рф/</w:t>
              </w:r>
            </w:hyperlink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8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8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лейты (кларнета)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скрипк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сольфеджи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79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бесед об искусстве и музыкальной литера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овы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вокал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хореографических дисциплин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учебной работе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3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меститель директора по культурно-концертной и конкурсной деятельн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школа искусств № 3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новская Г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10-07-4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М. Горького, 9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art-school30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Заведующая хозяйством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имко А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90-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красова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-1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имко А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90-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красова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-1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по классу кларнета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«Детская музыкальная школа № 1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Назимко А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90-8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Некрасова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-1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й литерату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детей города Новосибирска «Детская музыкальн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0-08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ых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детей города Новосибирска «Детская музыкальн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0-08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ых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детей города Новосибирска «Детская музыкальная школ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0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один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0-08-0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ченых, 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10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по классу ударных инструментов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города Новосибирска Детская школа искусств «Кантилена» с хоровым отделением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Бычкова А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61-11-0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4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36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</w:t>
            </w:r>
            <w:r>
              <w:rPr>
                <w:sz w:val="24"/>
                <w:szCs w:val="24"/>
                <w:lang w:val="en-US"/>
              </w:rPr>
              <w:t>kantilena.nios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иблиоте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Е. Салтыкова - Щедрина Заельцов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  <w:lang w:val="en-US"/>
              </w:rPr>
              <w:t xml:space="preserve">Теленкова </w:t>
            </w:r>
            <w:r>
              <w:rPr>
                <w:color w:val="000000"/>
                <w:sz w:val="24"/>
                <w:szCs w:val="24"/>
              </w:rPr>
              <w:t>С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6-48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83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sshbn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ьная городская детская библиотека им. А. П. Гайдар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Казарина С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ind w:left="34" w:hanging="34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51-40-85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08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таниславского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http://gaidarteka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К. Крупской Центр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ес А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28-4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рького, 1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pskaya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Н. К. Крупской Централь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бес А.Ю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3-28-48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 Горького, 10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pskaya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чальник отдела обслужи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Д. С. Лихачева Калин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ырянова И.К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6-27-02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7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Б. Хмельницкого, 38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rStyle w:val="Applestylespan"/>
                <w:sz w:val="24"/>
                <w:szCs w:val="24"/>
              </w:rPr>
              <w:t>http://liblihacheva.ru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оном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В. Г. Белинского Дзерж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ая Т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 04- 33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 Дзержинского 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http://цбс-белинского.рф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В. Г. Белинского Дзержи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инская Т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79- 04- 33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. Дзержинского 7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http://цбс-белинского.рф/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дущий 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А. П. Чехова Железнодорожн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ницкая Т.Б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1-85-1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13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ибирская, 3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chehovbook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граф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«Централизованная библиотечная система им. М. В. Ломоносова Сове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Зубарева О.Н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Тел:</w:t>
            </w:r>
            <w:r>
              <w:rPr>
                <w:color w:val="000000"/>
                <w:sz w:val="24"/>
                <w:szCs w:val="24"/>
              </w:rPr>
              <w:t xml:space="preserve"> 8 (383) </w:t>
            </w:r>
            <w:r>
              <w:rPr>
                <w:sz w:val="24"/>
                <w:szCs w:val="24"/>
              </w:rPr>
              <w:t>334-76-54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5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офийская, 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omonosov.lib54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акто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"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Бухгалтер 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МКУК города Новосибирска "Централизованная библиотечная система им. Н. Г. Чернышевского Первомай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/>
            </w:pPr>
            <w:r>
              <w:rPr>
                <w:sz w:val="24"/>
                <w:szCs w:val="24"/>
                <w:lang w:val="en-US"/>
              </w:rPr>
              <w:t>Угрюмова</w:t>
            </w:r>
            <w:r>
              <w:rPr>
                <w:sz w:val="24"/>
                <w:szCs w:val="24"/>
              </w:rPr>
              <w:t xml:space="preserve"> Е.В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л: 8 (383) 337-71-01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25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Сызранская, 9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ibliotekino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оопарки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энергетик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лавный инже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отехник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петолог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Электромонтер по ремонту и обслуживанию электрооборудования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гроно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УП города Новосибирска «Зоологический пар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ло Р.А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220-97-79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01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ул. Тимирязева, 71/1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zoonovosib.r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теринарный врач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ультурно-досуговые организации (дворцы и дома культуры, центры народного творчества, кинотеатры и др.) города Новосибирска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П города Новосибирска «Дворец культуры «Прогрес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ершнева А.Г.</w:t>
            </w:r>
          </w:p>
          <w:p>
            <w:pPr>
              <w:pStyle w:val="Normal"/>
              <w:keepLines/>
              <w:shd w:fill="FFFFFF" w:val="clear"/>
              <w:spacing w:lineRule="atLeast" w:line="0" w:before="0" w:after="0"/>
              <w:contextualSpacing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Тел: 8 (383) </w:t>
            </w:r>
            <w:r>
              <w:rPr>
                <w:sz w:val="24"/>
                <w:szCs w:val="24"/>
              </w:rPr>
              <w:t>225-87-12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49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расный проспект, 167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www.dkprogress.su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уководитель творческого коллектива на принципах самоокупаемости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</w:tr>
      <w:tr>
        <w:trPr>
          <w:trHeight w:val="19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УК города Новосибирска «Дом культуры «Академия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цын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330-33-10</w:t>
            </w:r>
          </w:p>
        </w:tc>
        <w:tc>
          <w:tcPr>
            <w:tcW w:w="2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090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г. Новосиби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Ильича, 4</w:t>
            </w:r>
          </w:p>
        </w:tc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униципальные районы и городские округа Новосибир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2253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835"/>
        <w:gridCol w:w="2551"/>
        <w:gridCol w:w="2835"/>
        <w:gridCol w:w="2835"/>
        <w:gridCol w:w="2552"/>
        <w:gridCol w:w="1417"/>
        <w:gridCol w:w="1701"/>
        <w:gridCol w:w="1701"/>
        <w:gridCol w:w="1701"/>
        <w:gridCol w:w="1701"/>
      </w:tblGrid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знецовский клубный филиал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помнящих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Кузнецовским филиалом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Тел: 8 (38353) 32 196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477-085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279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с. Кузнец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hyperlink r:id="rId9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docyg-kf@yandex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но-досугов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 21 162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8-913-062-9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hyperlink r:id="rId10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ganok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 культурно-досуговой деятельности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гина Е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тдела культурно-досуговой деятельност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 21 16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062-920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га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. Горького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hyperlink r:id="rId1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baganok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ольский клубный филиал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ыков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ая Ивановским клубом МКУК «КДЦ Баганского района» НС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 39 2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Подоль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ным фил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ретинский клубный филиал МКУК «КДЦ Баганского района» НС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чкова Т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ганского КД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3)21 3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23-10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Баг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рети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Жемчужная, 4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4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ным филиал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КДО «Родники» Козл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хо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1) 95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56-20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козлов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ё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ДК «Модерн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24-1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Бара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арабин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Дивинское  культ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стюкова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349) 59-2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95-905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Дивинка,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div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Егоровское  культурно-досугов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релик А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51-2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2-920-686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Егор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egorowka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чин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еметова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4-2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60-794-929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ч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achinskiy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гнатенко Н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2-21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83-304-1317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Байкал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Боровское сельское культурн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Бор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огая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6-24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33-707-7834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. Бор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borovskoy.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3-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ornilovskiy.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рнило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йснер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3-27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5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рнил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ornilovskiy.ru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ультурно-досуговое объединени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геева Г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751-2982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7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нчур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</w:t>
            </w:r>
            <w:r>
              <w:rPr>
                <w:rFonts w:eastAsia="Calibri"/>
                <w:sz w:val="24"/>
                <w:szCs w:val="24"/>
                <w:lang w:eastAsia="en-US"/>
              </w:rPr>
              <w:t>.kunch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бибеевское сельское культурное объединение»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илина Л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42-4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3-999-3929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бибеев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29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rFonts w:eastAsia="Calibri"/>
                <w:sz w:val="24"/>
                <w:szCs w:val="24"/>
                <w:lang w:val="en-US" w:eastAsia="en-US"/>
              </w:rPr>
              <w:t>www.</w:t>
            </w:r>
            <w:r>
              <w:rPr>
                <w:rFonts w:eastAsia="Calibri"/>
                <w:sz w:val="24"/>
                <w:szCs w:val="24"/>
                <w:lang w:eastAsia="en-US"/>
              </w:rPr>
              <w:t>novobibeev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4-9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27-5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lotn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i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lt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«Отдел культуры Болотнинского района»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ишкевич Н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(38349) 24-96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23-127-511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oms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bolotnoe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okis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bltlib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ё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Д Детская школа искусств Болотнин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касов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9) 21-35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3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отнинского район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олот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осковская, 4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нгер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ОУ ДОД «Детская музыкальная школ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риллова Т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692-10-9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нгер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71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uzyckalnajashckola@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yandex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КУ «Туруновский  муниципальный центр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дакова Н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) 694-82-87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Венгер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Турун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Данилова, 5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Комарьевский СДК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шарь Е.М.</w:t>
            </w:r>
          </w:p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-54) 24-35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марь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КОУ ДОД Доволенская ДШ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пишкин В.В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-54) 21-35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shi</w:t>
            </w:r>
            <w:r>
              <w:rPr/>
              <w:t>.</w:t>
            </w:r>
            <w:r>
              <w:rPr>
                <w:lang w:val="en-US"/>
              </w:rPr>
              <w:t>dov</w:t>
            </w:r>
            <w:r>
              <w:rPr/>
              <w:t>.</w:t>
            </w:r>
            <w:r>
              <w:rPr>
                <w:lang w:val="en-US"/>
              </w:rPr>
              <w:t>cdv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Преподаватель по классу струнных народ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оволенское социально-культурное объединение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ейш А.М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-54) 20-46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воле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Довольн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Старогорностал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лова Н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7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7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тарогорносталево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Том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етрако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вякин А.П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5-1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1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етраки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росси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А.Н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 63) 35-4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5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российское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Центральная,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ижне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хайлова  Т.А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2-24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3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                                                                                                                                                                                   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ижний 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епная, 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Верх-Урюм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аков С.В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4-20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60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Верх-Урюм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ольничная, 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расимова С.И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21-09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1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Здвинск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алинина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Алексеев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шкарева Н.Д.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3) 30-2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52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двинский район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Алексеевка,</w:t>
            </w:r>
          </w:p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ров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820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Шиб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осева Е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5-1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3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Шиб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 53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ведующий клубом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МКУК «Центр досуга «Селяночк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Щелконогова Т.В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Тел: 8 (38343) 53-1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633233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с. Верх-Коен,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ул. Газов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88-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.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88-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ульторганиз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Гусельников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удин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7 -193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53-788-13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Гусельни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 ,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реображен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лескачев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3-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3 -902-75-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еображ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Преображенский центр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о. Плескачева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63-12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03 -902-75-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еображе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Чернореченское досуговое объединение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ман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92-21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03-11-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2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. Чернорече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оперативная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я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4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хоров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музыкальная школа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менчукова О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996</w:t>
            </w:r>
          </w:p>
          <w:p>
            <w:pPr>
              <w:pStyle w:val="Normal"/>
              <w:ind w:firstLine="7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уначарского, 1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dmsh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karasu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nsk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muzkult</w:t>
            </w:r>
            <w:r>
              <w:rPr>
                <w:sz w:val="22"/>
                <w:szCs w:val="22"/>
              </w:rPr>
              <w:t>.</w:t>
            </w:r>
            <w:r>
              <w:rPr>
                <w:sz w:val="22"/>
                <w:szCs w:val="22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удар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ГДТ «На окраине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лавный 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бец А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6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хозная, 1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2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na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-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okraine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мощник главного режиссёра по трупп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на время декретного отпуск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3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4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8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овых дисциплин (народное пение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етская  школа  искусств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ментьев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5-18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, 10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19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muzkult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dshikarasuk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info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бальной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культуры и молодежной политики Карасукского района Новосибирской област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льникова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5) 33-1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86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асу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асу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шина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392-5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 xml:space="preserve">Преподаватель по классу аккордео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шина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392-5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школа искусств Каргатского района Новосибирской области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ртюшина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392-54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hi-kargat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культурно-массовых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Агиткультбригада» Каргатского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всик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6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462-61-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Социально-Культурный Комплекс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улина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2-49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898-54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Вокзальная, 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mbukskk-yunost-krg.mozello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Дом культуры им. Горького Каргат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рипанова Т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5) 21-1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аргат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аргат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ыва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2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3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реподаватель музыкально-теоретических дисципл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Колыва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рфилов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ел: 8 (38352) 52-387, </w:t>
            </w:r>
            <w:hyperlink r:id="rId24">
              <w:r>
                <w:rPr>
                  <w:rStyle w:val="InternetLink"/>
                  <w:color w:val="000000"/>
                  <w:sz w:val="24"/>
                  <w:szCs w:val="24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aerfilov@mail.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лыва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ыван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ый проспект, 3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т Администрации Колыванского района 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kolivan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Районный Дом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едоряк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 230-5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          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ктябрьская, 5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Федосихин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анова М.Л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251) 38-18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5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Федосих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кшонова Н.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42-2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6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рокуд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koc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ДК «Рассвет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ева Э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1) 260-9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64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ене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чене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троительная, 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чк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5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 декоративно-прикладного 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 «Детская  школа  искусств»   Кочковского  район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вченко  Е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97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-53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хин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27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ochkimuz@mail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ии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с. Черновка)</w:t>
            </w:r>
          </w:p>
          <w:p>
            <w:pPr>
              <w:pStyle w:val="Normal"/>
              <w:ind w:left="-108"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8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 образцового театра кукол (временно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Кочковское социально-культурное объединение «Юн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лоусова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6) 22-89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49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 область,  Кочковский 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очк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еволюционная, 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75"/>
              <w:jc w:val="center"/>
              <w:textAlignment w:val="top"/>
              <w:rPr>
                <w:sz w:val="24"/>
                <w:szCs w:val="24"/>
              </w:rPr>
            </w:pPr>
            <w:hyperlink r:id="rId29" w:tgtFrame="_blank">
              <w:r>
                <w:rPr>
                  <w:rStyle w:val="InternetLink"/>
                  <w:bCs/>
                  <w:sz w:val="24"/>
                  <w:szCs w:val="24"/>
                </w:rPr>
                <w:t>www.sko.kochk.edu54.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Режиссер массовых представ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Методический центр «ИДЕ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3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290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Режиссер массовых празд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0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Методический центр «ИДЕплюс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брамова И.И.</w:t>
            </w:r>
          </w:p>
          <w:p>
            <w:pPr>
              <w:pStyle w:val="Style23"/>
              <w:spacing w:before="0" w:after="200"/>
              <w:jc w:val="center"/>
              <w:rPr>
                <w:rFonts w:cs="Calibri"/>
              </w:rPr>
            </w:pPr>
            <w:r>
              <w:rPr/>
              <w:t>Тел: 8 (38357) 42-7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Нов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krasnozerskoje.ru/ideja_plus/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Заведующий отделом организации КД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before="0" w:after="200"/>
              <w:jc w:val="center"/>
              <w:rPr/>
            </w:pPr>
            <w:r>
              <w:rPr/>
              <w:t>МБУК «Колыбел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опов О.В.</w:t>
            </w:r>
          </w:p>
          <w:p>
            <w:pPr>
              <w:pStyle w:val="Style23"/>
              <w:spacing w:before="0" w:after="200"/>
              <w:jc w:val="center"/>
              <w:rPr/>
            </w:pPr>
            <w:r>
              <w:rPr/>
              <w:t>Тел: 8 (38357) 72-1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октено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Локтенского ДК) (хормейс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хормейс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4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Свет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а М.Н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3-22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ветл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Октябрь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убина Р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61-60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2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ктябрьское,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25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удожественный руководитель (хормейстер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УК «Полой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дарев П.Ф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76-1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Полой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54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Хормейстер народного х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МБОУ ДОД  «Детская школа искусств Краснозер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ихотова И.Е.</w:t>
            </w:r>
          </w:p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7) 42-4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9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нозе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раснозер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Мира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www.dshi.kr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spacing w:before="0" w:after="200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йбыше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Куйбышевского района  Культурно-досугов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утина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2) 52-018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-913-717-07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387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йбышев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пшева, 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0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dc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kuyby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edu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54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ru</w:t>
              </w:r>
            </w:hyperlink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bukkdc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 (ставка квотирована для инвалида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етская школа иску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ксимейко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04-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 г.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Розы Люксембург, 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.dhi_kupino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струнн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2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ворец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 С. 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30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ов, 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kuprd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любительского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ворец культуры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гтярев С. П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8) 230-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3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п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Куп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ов, 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kuprd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19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оциально-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ов А.Н. Тел: 8 (38371) 22-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шт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ба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Социально-культурный центр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жегородов А.Н. Тел: 8 (38371) 22-28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7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ышт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ыштов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(хореограф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БОУ ДОД Мошковского района «Детская школа искусст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Мош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myzikamoshkovo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музыкально-теоретических</w:t>
            </w:r>
            <w:r>
              <w:rPr>
                <w:sz w:val="24"/>
                <w:szCs w:val="24"/>
                <w:lang w:val="en-US"/>
              </w:rPr>
              <w:t xml:space="preserve"> </w:t>
            </w:r>
            <w:r>
              <w:rPr>
                <w:sz w:val="24"/>
                <w:szCs w:val="24"/>
              </w:rPr>
              <w:t>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Мошковского района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Мош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zikamoshkovo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духовых инструмент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МБОУ ДОД Мошковского района «Детская школа искусств»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3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Мошк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zikamoshkovo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Мошковского района «Детская школа искусств», 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танционно-Ояши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66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zikamoshkovo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МБОУ ДОД Мошковского района «Детская школа искусств», филиа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илаева 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8) 21-8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15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шк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Станционно-Ояшински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мунистическая, 66в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myzikamoshkovo.ucoz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народного хорового п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bidi="ru-RU"/>
              </w:rPr>
            </w:pPr>
            <w:r>
              <w:rPr>
                <w:sz w:val="24"/>
                <w:szCs w:val="24"/>
                <w:lang w:bidi="ru-RU"/>
              </w:rPr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ды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3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народного коллектива Ордынский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народного коллектива Петров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народного коллектива Кирзин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народного коллектива Краснояр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Луков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 Пролетарского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 народного коллектива Ордынского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 народного коллектива Новопичуговского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Хормейстер народного коллектива Красноярского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 Ордынского Р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ьторганизатор Шайдуровского С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 Ордынского района Новосибирской области «Социально-культурный центр Ордынского райо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нкина И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9) 22-35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6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Орды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Орды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. Революции, 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скц-ордынск.рф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х-Ирменский СД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«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глева С.М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21-17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0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Северное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Останинский сельский дом культуры» Северн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ржова М.С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0) 331-6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08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верны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Остани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Зеленая, 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 клубного учрежд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1-8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духового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 районный Дом культуры «Род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хович И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1-87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И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63-5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0 лет ВЛКСМ,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a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одской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ронцова И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63-57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30 лет ВЛКСМ, 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gd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at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2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Новопервомай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ймер Л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. 8 (38364) 46-1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0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первомай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лубная, 11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ДШИ «Радуга» Татар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жинская О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4) 208-9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2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атарск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 87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-</w:t>
            </w:r>
            <w:r>
              <w:rPr>
                <w:sz w:val="24"/>
                <w:szCs w:val="24"/>
                <w:lang w:val="en-US"/>
              </w:rPr>
              <w:t>rainbo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гучинский рай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5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ккомпаниатор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Гут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Вагайцева О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5-2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5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Янченк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Режиссё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линова Т.Г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К «Горн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Блинова Т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3-14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5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вукооперато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Завьяло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рыкалова Н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5-5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7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Завьялово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6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иблиотекар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удрин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афранова Н.В.</w:t>
            </w:r>
          </w:p>
          <w:p>
            <w:pPr>
              <w:pStyle w:val="Style23"/>
              <w:jc w:val="center"/>
              <w:rPr/>
            </w:pPr>
            <w:r>
              <w:rPr/>
              <w:t>Тел: 8-953-787-01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8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удрино,</w:t>
            </w:r>
          </w:p>
          <w:p>
            <w:pPr>
              <w:pStyle w:val="Style23"/>
              <w:jc w:val="center"/>
              <w:rPr/>
            </w:pPr>
            <w:r>
              <w:rPr/>
              <w:t>ул. Сибирск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но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иик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Киик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Шершнева З.Н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48-26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2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Киик,</w:t>
            </w:r>
          </w:p>
          <w:p>
            <w:pPr>
              <w:pStyle w:val="Style23"/>
              <w:jc w:val="center"/>
              <w:rPr/>
            </w:pPr>
            <w:r>
              <w:rPr/>
              <w:t>ул. Центральная, 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3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Аккомпаниатор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1</w:t>
            </w:r>
          </w:p>
          <w:p>
            <w:pPr>
              <w:pStyle w:val="Style23"/>
              <w:jc w:val="center"/>
              <w:rPr/>
            </w:pPr>
            <w:r>
              <w:rPr/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«Нечаевский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Чуйкина Г.А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32-3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п. Нечаевский,</w:t>
            </w:r>
          </w:p>
          <w:p>
            <w:pPr>
              <w:pStyle w:val="Style23"/>
              <w:jc w:val="center"/>
              <w:rPr/>
            </w:pPr>
            <w:r>
              <w:rPr/>
              <w:t>ул. Весенняя, 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КУК КДЦ «Темп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Фёдорова Л.К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6-1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4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с. Репьёво,</w:t>
            </w:r>
          </w:p>
          <w:p>
            <w:pPr>
              <w:pStyle w:val="Style23"/>
              <w:jc w:val="center"/>
              <w:rPr/>
            </w:pPr>
            <w:r>
              <w:rPr/>
              <w:t>ул. Магистральная,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сольфеджио и музыкальной литерату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 (баян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Тогучинского района «ДМШ г. Тогучин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гиазарян И.А.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0) 21-59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456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Тогучин,</w:t>
            </w:r>
          </w:p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апина, 2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www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dmsh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tog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edu</w:t>
            </w:r>
            <w:r>
              <w:rPr>
                <w:sz w:val="24"/>
                <w:szCs w:val="24"/>
              </w:rPr>
              <w:t>54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академического хо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ОУ ДОД Тогучинского района «ДШИ р.п. 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ова О.Е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msh</w:t>
            </w:r>
            <w:r>
              <w:rPr/>
              <w:t>.</w:t>
            </w:r>
            <w:r>
              <w:rPr>
                <w:lang w:val="en-US"/>
              </w:rPr>
              <w:t>tog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по классу гитары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МБОУ ДОД Тогучинского района «ДШИ р.п. Горны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Перова О.Е.</w:t>
            </w:r>
          </w:p>
          <w:p>
            <w:pPr>
              <w:pStyle w:val="Style23"/>
              <w:jc w:val="center"/>
              <w:rPr/>
            </w:pPr>
            <w:r>
              <w:rPr/>
              <w:t>Тел: 8 (38340) 23-70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/>
            </w:pPr>
            <w:r>
              <w:rPr/>
              <w:t>633411,</w:t>
            </w:r>
          </w:p>
          <w:p>
            <w:pPr>
              <w:pStyle w:val="Style23"/>
              <w:jc w:val="center"/>
              <w:rPr/>
            </w:pPr>
            <w:r>
              <w:rPr/>
              <w:t>Новосибирская область,</w:t>
            </w:r>
          </w:p>
          <w:p>
            <w:pPr>
              <w:pStyle w:val="Style23"/>
              <w:jc w:val="center"/>
              <w:rPr/>
            </w:pPr>
            <w:r>
              <w:rPr/>
              <w:t>Тогучинский район,</w:t>
            </w:r>
          </w:p>
          <w:p>
            <w:pPr>
              <w:pStyle w:val="Style23"/>
              <w:jc w:val="center"/>
              <w:rPr/>
            </w:pPr>
            <w:r>
              <w:rPr/>
              <w:t>р.п. Горный,</w:t>
            </w:r>
          </w:p>
          <w:p>
            <w:pPr>
              <w:pStyle w:val="Style23"/>
              <w:jc w:val="center"/>
              <w:rPr/>
            </w:pPr>
            <w:r>
              <w:rPr/>
              <w:t>ул. Советская,15 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jc w:val="center"/>
              <w:rPr>
                <w:color w:val="FF0000"/>
              </w:rPr>
            </w:pPr>
            <w:r>
              <w:rPr>
                <w:lang w:val="en-US"/>
              </w:rPr>
              <w:t>www</w:t>
            </w:r>
            <w:r>
              <w:rPr/>
              <w:t>.</w:t>
            </w:r>
            <w:r>
              <w:rPr>
                <w:lang w:val="en-US"/>
              </w:rPr>
              <w:t>dmsh</w:t>
            </w:r>
            <w:r>
              <w:rPr/>
              <w:t>.</w:t>
            </w:r>
            <w:r>
              <w:rPr>
                <w:lang w:val="en-US"/>
              </w:rPr>
              <w:t>tog</w:t>
            </w:r>
            <w:r>
              <w:rPr/>
              <w:t>.</w:t>
            </w:r>
            <w:r>
              <w:rPr>
                <w:lang w:val="en-US"/>
              </w:rPr>
              <w:t>edu</w:t>
            </w:r>
            <w:r>
              <w:rPr/>
              <w:t>54.</w:t>
            </w:r>
            <w:r>
              <w:rPr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изобразительн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бин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9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лет Октябр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 Дом культуры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 М.Г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6) 219-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2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бин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Убинское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50лет Октябр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rdkubn.umi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 – Тарк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Угуй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ахитов Р.Х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2) 21-73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Угуй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агарина, 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Новосилишинский С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апеева Т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72) 26-1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Новосилиш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7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Кушаговского сельсовет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обелкина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-913-395-699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180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Усть-Тарк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Кушаги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реговая, 2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удожественный руковод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8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кал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3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 по классу гита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домр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балалай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атральны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Преподаватель по классу баяна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shi.cha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аккорде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Чанов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йро О.И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64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18/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1"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 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 xml:space="preserve">dshi.cha.edu54.ru 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оркес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УК «Чановский РДК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мных Ю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7) 21-34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20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Чаны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оветская, 12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hyperlink r:id="rId32"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  <w:lang w:val="en-US"/>
                </w:rPr>
                <w:t>-</w:t>
              </w:r>
              <w:r>
                <w:rPr>
                  <w:rStyle w:val="InternetLink"/>
                  <w:rFonts w:cs="Arial" w:ascii="Arial" w:hAnsi="Arial"/>
                  <w:color w:val="000000"/>
                  <w:sz w:val="24"/>
                  <w:szCs w:val="24"/>
                  <w:u w:val="none"/>
                </w:rPr>
                <w:t xml:space="preserve"> </w:t>
              </w:r>
            </w:hyperlink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ле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Районный Дворец культуры» им.С.А.Жданько Черепановского района 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асилов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21-06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2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ерепанов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артизанская, 10б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 «Листвянский Сельский дом культуры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тарского  сельсовета Черепановского район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ой области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льина Г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51-23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3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. Листвянка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Школьная, 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Дорогинская детская школа искусств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зуб С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5) 71-10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512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ерепановский райо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Дорогино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тлая, 2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en-US"/>
              </w:rPr>
              <w:t>ddshi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sk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muzkult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ев В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dshi.chi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подаватель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хореограф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ОУ ДОД Детская школа искусств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еев В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32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крышкина, 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rFonts w:eastAsia="Calibri"/>
                <w:color w:val="000000"/>
                <w:sz w:val="24"/>
                <w:szCs w:val="24"/>
              </w:rPr>
              <w:t>dshi.chi.edu54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еограф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Чистоозерный   КДЦ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ванова Ю.В.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68) 91-63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720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тоозерный район, р.п.Чистоозерное,</w:t>
            </w:r>
          </w:p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50 лет Октябр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8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улымский район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hyperlink r:id="rId33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ор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4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жиссер народного теат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КУК «Районный Дом культуры и досуг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епская О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50) 21-877, 22-112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hyperlink r:id="rId35"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Moneta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1345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P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@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yandex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</w:rPr>
                <w:t>.</w:t>
              </w:r>
              <w:r>
                <w:rPr>
                  <w:rStyle w:val="InternetLink"/>
                  <w:rFonts w:eastAsia="Arial Unicode MS"/>
                  <w:color w:val="000000"/>
                  <w:sz w:val="22"/>
                  <w:szCs w:val="22"/>
                  <w:u w:val="none"/>
                  <w:lang w:val="en-US"/>
                </w:rPr>
                <w:t>ru</w:t>
              </w:r>
            </w:hyperlink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2551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Чулы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Чулы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ккомпаниато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25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Бердск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12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Бердский историко-художетсвенный музей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щенко М.Ю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1) 533-66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1-7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004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г.Бердск, ул.Спортивная,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www.</w:t>
            </w:r>
            <w:r>
              <w:rPr>
                <w:sz w:val="24"/>
                <w:szCs w:val="24"/>
              </w:rPr>
              <w:t>museum-berdsk.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кскурсов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м культуры «Октябр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есникова О.В. Тел: 8 (38343) 46-12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5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чтовая, 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хореографического круж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Дом культуры «Молодость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аловская Н.А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35 88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3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итейная, 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ководитель фольклорного коллект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 «Детская школа Искусств» 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миных Д.Н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3-34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емипалатинская, 40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hyperlink r:id="rId36"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www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</w:rPr>
                <w:t>.</w:t>
              </w:r>
              <w:r>
                <w:rPr>
                  <w:rStyle w:val="InternetLink"/>
                  <w:color w:val="000000"/>
                  <w:sz w:val="24"/>
                  <w:szCs w:val="24"/>
                  <w:u w:val="none"/>
                  <w:lang w:val="en-US"/>
                </w:rPr>
                <w:t>artiskitim</w:t>
              </w:r>
            </w:hyperlink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narod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хореографического искус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» 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подаватель теоретических дисциплин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» 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/>
            </w:pPr>
            <w:r>
              <w:rPr>
                <w:sz w:val="24"/>
                <w:szCs w:val="24"/>
              </w:rPr>
              <w:t>Преподаватель по классу фортепиано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ОУ ДОД «Детская музыкальная школа» г. Искитима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рдухович Е.М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0-50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омсомольская, 2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  <w:lang w:val="en-US"/>
              </w:rPr>
              <w:t>www.</w:t>
            </w:r>
            <w:r>
              <w:rPr>
                <w:sz w:val="22"/>
                <w:szCs w:val="22"/>
              </w:rPr>
              <w:t>musikhkola.jimdo.com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85" w:leader="none"/>
              </w:tabs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женер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БУ «Парк культуры и отдыха им. И.В. Коротеева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уменко А.В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: 8 (38343) 24-63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3209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китимский район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Искитим,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ушкина, 6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тоди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13" w:hRule="atLeast"/>
        </w:trPr>
        <w:tc>
          <w:tcPr>
            <w:tcW w:w="1573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п. Кольцово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БОУ ДОД Детская школа искусств р.п. Коль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Быкова Н.П.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Тел: 8 (383) 306-14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Appleconvertedspace"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0559,</w:t>
            </w:r>
          </w:p>
          <w:p>
            <w:pPr>
              <w:pStyle w:val="Style41"/>
              <w:widowControl/>
              <w:jc w:val="center"/>
              <w:rPr>
                <w:rStyle w:val="Appleconvertedspace"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восибирская область, Новосибирский район,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bCs/>
                <w:shd w:fill="FFFFFF" w:val="clear"/>
              </w:rPr>
              <w:t>р. п. Кольцово, д. 1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hyperlink r:id="rId37">
              <w:r>
                <w:rPr>
                  <w:rStyle w:val="InternetLink"/>
                  <w:bCs/>
                  <w:color w:val="000000"/>
                  <w:u w:val="none"/>
                </w:rPr>
                <w:t>www.dshki.p_kol.edu54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Преподаватель музыкально-теоретических дисцип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БОУ ДОД Детская школа искусств р.п. Кольцово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Быкова Н.П.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Тел: 8 (383) 306-14-2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>
                <w:rStyle w:val="Appleconvertedspace"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630559,</w:t>
            </w:r>
          </w:p>
          <w:p>
            <w:pPr>
              <w:pStyle w:val="Style41"/>
              <w:widowControl/>
              <w:jc w:val="center"/>
              <w:rPr>
                <w:rStyle w:val="Appleconvertedspace"/>
                <w:bCs/>
                <w:shd w:fill="FFFFFF" w:val="clear"/>
              </w:rPr>
            </w:pPr>
            <w:r>
              <w:rPr>
                <w:bCs/>
                <w:shd w:fill="FFFFFF" w:val="clear"/>
              </w:rPr>
              <w:t>Новосибирская область, Новосибирский район,</w:t>
            </w:r>
          </w:p>
          <w:p>
            <w:pPr>
              <w:pStyle w:val="Style41"/>
              <w:widowControl/>
              <w:jc w:val="center"/>
              <w:rPr/>
            </w:pPr>
            <w:r>
              <w:rPr>
                <w:bCs/>
                <w:shd w:fill="FFFFFF" w:val="clear"/>
              </w:rPr>
              <w:t>р. п. Кольцово, д. 12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hyperlink r:id="rId38">
              <w:r>
                <w:rPr>
                  <w:rStyle w:val="InternetLink"/>
                  <w:bCs/>
                  <w:color w:val="000000"/>
                  <w:u w:val="none"/>
                </w:rPr>
                <w:t>www.dshki.p_kol.edu54.ru</w:t>
              </w:r>
            </w:hyperlink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нцертмейсте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БУК «Дом культуры-КОЛЬЦО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Кочев С.П.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Тел 8 (383) 284-80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п. Кольц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1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4"/>
                <w:szCs w:val="24"/>
                <w:shd w:fill="FFFFFF" w:val="clear"/>
              </w:rPr>
            </w:pPr>
            <w:hyperlink r:id="rId39">
              <w:r>
                <w:rPr>
                  <w:rStyle w:val="InternetLink"/>
                  <w:bCs/>
                  <w:sz w:val="24"/>
                  <w:szCs w:val="24"/>
                </w:rPr>
                <w:t>www.dkkolzovo.ru</w:t>
              </w:r>
            </w:hyperlink>
          </w:p>
          <w:p>
            <w:pPr>
              <w:pStyle w:val="Style41"/>
              <w:widowControl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онтировщик сцен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БУК «Дом культуры-КОЛЬЦО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Кочев С.П.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Тел 8 (383) 284-80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п. Кольц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1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4"/>
                <w:szCs w:val="24"/>
                <w:shd w:fill="FFFFFF" w:val="clear"/>
              </w:rPr>
            </w:pPr>
            <w:hyperlink r:id="rId40">
              <w:r>
                <w:rPr>
                  <w:rStyle w:val="InternetLink"/>
                  <w:bCs/>
                  <w:sz w:val="24"/>
                  <w:szCs w:val="24"/>
                </w:rPr>
                <w:t>www.dkkolzovo.ru</w:t>
              </w:r>
            </w:hyperlink>
          </w:p>
          <w:p>
            <w:pPr>
              <w:pStyle w:val="Style41"/>
              <w:widowControl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светител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МБУК «Дом культуры-КОЛЬЦОВО»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Кочев С.П.</w:t>
            </w:r>
          </w:p>
          <w:p>
            <w:pPr>
              <w:pStyle w:val="Style41"/>
              <w:widowControl/>
              <w:jc w:val="center"/>
              <w:rPr/>
            </w:pPr>
            <w:r>
              <w:rPr/>
              <w:t>Тел 8 (383) 284-80-8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30559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восибирская область, Новосибирский район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. п. Кольцово,</w:t>
            </w:r>
          </w:p>
          <w:p>
            <w:pPr>
              <w:pStyle w:val="Normal"/>
              <w:jc w:val="center"/>
              <w:textAlignment w:val="baselin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Центральная, д.10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textAlignment w:val="baseline"/>
              <w:rPr>
                <w:bCs/>
                <w:sz w:val="24"/>
                <w:szCs w:val="24"/>
                <w:shd w:fill="FFFFFF" w:val="clear"/>
              </w:rPr>
            </w:pPr>
            <w:hyperlink r:id="rId41">
              <w:r>
                <w:rPr>
                  <w:rStyle w:val="InternetLink"/>
                  <w:bCs/>
                  <w:sz w:val="24"/>
                  <w:szCs w:val="24"/>
                </w:rPr>
                <w:t>www.dkkolzovo.ru</w:t>
              </w:r>
            </w:hyperlink>
          </w:p>
          <w:p>
            <w:pPr>
              <w:pStyle w:val="Style41"/>
              <w:widowControl/>
              <w:jc w:val="center"/>
              <w:rPr>
                <w:bCs/>
                <w:sz w:val="24"/>
                <w:szCs w:val="24"/>
                <w:shd w:fill="FFFFFF" w:val="clear"/>
              </w:rPr>
            </w:pPr>
            <w:r>
              <w:rPr>
                <w:bCs/>
                <w:sz w:val="24"/>
                <w:szCs w:val="24"/>
                <w:shd w:fill="FFFFFF" w:val="clear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иномеха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widowControl/>
              <w:jc w:val="center"/>
              <w:rPr/>
            </w:pPr>
            <w:r>
              <w:rPr/>
              <w:t>1</w:t>
            </w:r>
          </w:p>
        </w:tc>
        <w:tc>
          <w:tcPr>
            <w:tcW w:w="68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189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42"/>
      <w:type w:val="nextPage"/>
      <w:pgSz w:orient="landscape" w:w="16838" w:h="11906"/>
      <w:pgMar w:left="284" w:right="1134" w:gutter="0" w:header="0" w:top="284" w:footer="708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Times New Roman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Интернет-ссылка"/>
    <w:qFormat/>
    <w:rPr>
      <w:color w:val="0000FF"/>
      <w:u w:val="single"/>
    </w:rPr>
  </w:style>
  <w:style w:type="character" w:styleId="Style18">
    <w:name w:val="Верхний колонтитул Знак"/>
    <w:basedOn w:val="Style14"/>
    <w:qFormat/>
    <w:rPr/>
  </w:style>
  <w:style w:type="character" w:styleId="Style19">
    <w:name w:val="Нижний колонтитул Знак"/>
    <w:basedOn w:val="Style14"/>
    <w:qFormat/>
    <w:rPr/>
  </w:style>
  <w:style w:type="character" w:styleId="Appleconvertedspace">
    <w:name w:val="apple-converted-space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rongEmphasis">
    <w:name w:val="Strong"/>
    <w:qFormat/>
    <w:rPr>
      <w:b/>
      <w:bCs/>
    </w:rPr>
  </w:style>
  <w:style w:type="character" w:styleId="Applestylespan">
    <w:name w:val="apple-style-spa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23">
    <w:name w:val="Содержимое таблицы"/>
    <w:basedOn w:val="Normal"/>
    <w:qFormat/>
    <w:pPr>
      <w:suppressLineNumbers/>
      <w:suppressAutoHyphens w:val="true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ibculture.ru/" TargetMode="External"/><Relationship Id="rId3" Type="http://schemas.openxmlformats.org/officeDocument/2006/relationships/hyperlink" Target="http://xn--8--jlc0ahi2a6c.xn--p1ai/" TargetMode="External"/><Relationship Id="rId4" Type="http://schemas.openxmlformats.org/officeDocument/2006/relationships/hyperlink" Target="http://xn--8--jlc0ahi2a6c.xn--p1ai/" TargetMode="External"/><Relationship Id="rId5" Type="http://schemas.openxmlformats.org/officeDocument/2006/relationships/hyperlink" Target="http://xn--8--jlc0ahi2a6c.xn--p1ai/" TargetMode="External"/><Relationship Id="rId6" Type="http://schemas.openxmlformats.org/officeDocument/2006/relationships/hyperlink" Target="http://xn--8--jlc0ahi2a6c.xn--p1ai/" TargetMode="External"/><Relationship Id="rId7" Type="http://schemas.openxmlformats.org/officeDocument/2006/relationships/hyperlink" Target="http://xn--8--jlc0ahi2a6c.xn--p1ai/" TargetMode="External"/><Relationship Id="rId8" Type="http://schemas.openxmlformats.org/officeDocument/2006/relationships/hyperlink" Target="http://xn--8--jlc0ahi2a6c.xn--p1ai/" TargetMode="External"/><Relationship Id="rId9" Type="http://schemas.openxmlformats.org/officeDocument/2006/relationships/hyperlink" Target="mailto:docyg-kf@yandex.ru" TargetMode="External"/><Relationship Id="rId10" Type="http://schemas.openxmlformats.org/officeDocument/2006/relationships/hyperlink" Target="mailto:baganok@mail.ru" TargetMode="External"/><Relationship Id="rId11" Type="http://schemas.openxmlformats.org/officeDocument/2006/relationships/hyperlink" Target="mailto:baganok@mail.ru" TargetMode="External"/><Relationship Id="rId12" Type="http://schemas.openxmlformats.org/officeDocument/2006/relationships/hyperlink" Target="http://www.na-okraine.ru/" TargetMode="External"/><Relationship Id="rId13" Type="http://schemas.openxmlformats.org/officeDocument/2006/relationships/hyperlink" Target="http://www.muzkult.ru/" TargetMode="External"/><Relationship Id="rId14" Type="http://schemas.openxmlformats.org/officeDocument/2006/relationships/hyperlink" Target="http://www.dshikarasuk.info/" TargetMode="External"/><Relationship Id="rId15" Type="http://schemas.openxmlformats.org/officeDocument/2006/relationships/hyperlink" Target="http://www.muzkult.ru/" TargetMode="External"/><Relationship Id="rId16" Type="http://schemas.openxmlformats.org/officeDocument/2006/relationships/hyperlink" Target="http://www.dshikarasuk.info/" TargetMode="External"/><Relationship Id="rId17" Type="http://schemas.openxmlformats.org/officeDocument/2006/relationships/hyperlink" Target="http://www.muzkult.ru/" TargetMode="External"/><Relationship Id="rId18" Type="http://schemas.openxmlformats.org/officeDocument/2006/relationships/hyperlink" Target="http://www.dshikarasuk.info/" TargetMode="External"/><Relationship Id="rId19" Type="http://schemas.openxmlformats.org/officeDocument/2006/relationships/hyperlink" Target="http://www.muzkult.ru/" TargetMode="External"/><Relationship Id="rId20" Type="http://schemas.openxmlformats.org/officeDocument/2006/relationships/hyperlink" Target="http://www.dshikarasuk.info/" TargetMode="External"/><Relationship Id="rId21" Type="http://schemas.openxmlformats.org/officeDocument/2006/relationships/hyperlink" Target="http://mbukskk-yunost-krg.mozello.ru/" TargetMode="External"/><Relationship Id="rId22" Type="http://schemas.openxmlformats.org/officeDocument/2006/relationships/hyperlink" Target="mailto:&#1101;&#1083;.&#1072;&#1076;&#1088;&#1077;&#1089;: aerfilov@mail.ru" TargetMode="External"/><Relationship Id="rId23" Type="http://schemas.openxmlformats.org/officeDocument/2006/relationships/hyperlink" Target="mailto:&#1101;&#1083;.&#1072;&#1076;&#1088;&#1077;&#1089;: aerfilov@mail.ru" TargetMode="External"/><Relationship Id="rId24" Type="http://schemas.openxmlformats.org/officeDocument/2006/relationships/hyperlink" Target="mailto:&#1101;&#1083;.&#1072;&#1076;&#1088;&#1077;&#1089;: aerfilov@mail.ru" TargetMode="External"/><Relationship Id="rId25" Type="http://schemas.openxmlformats.org/officeDocument/2006/relationships/hyperlink" Target="mailto:kochkimuz@mail.ru" TargetMode="External"/><Relationship Id="rId26" Type="http://schemas.openxmlformats.org/officeDocument/2006/relationships/hyperlink" Target="mailto:kochkimuz@mail.ru" TargetMode="External"/><Relationship Id="rId27" Type="http://schemas.openxmlformats.org/officeDocument/2006/relationships/hyperlink" Target="mailto:kochkimuz@mail.ru" TargetMode="External"/><Relationship Id="rId28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29" Type="http://schemas.openxmlformats.org/officeDocument/2006/relationships/hyperlink" Target="http://www.odnoklassniki.ru/dk?cmd=logExternal&amp;st.cmd=logExternal&amp;st.name=groupWebSite&amp;st.link=www.sko.kochk.edu54.ru&amp;st._aid=AltGroupTopCardRedirectToHomepage" TargetMode="External"/><Relationship Id="rId30" Type="http://schemas.openxmlformats.org/officeDocument/2006/relationships/hyperlink" Target="http://www.kdc.kuyby.edu54.ru/" TargetMode="External"/><Relationship Id="rId31" Type="http://schemas.openxmlformats.org/officeDocument/2006/relationships/hyperlink" Target="" TargetMode="External"/><Relationship Id="rId32" Type="http://schemas.openxmlformats.org/officeDocument/2006/relationships/hyperlink" Target="http://kultura.bloger.am/" TargetMode="External"/><Relationship Id="rId33" Type="http://schemas.openxmlformats.org/officeDocument/2006/relationships/hyperlink" Target="mailto:Moneta1345P@yandex.ru" TargetMode="External"/><Relationship Id="rId34" Type="http://schemas.openxmlformats.org/officeDocument/2006/relationships/hyperlink" Target="mailto:Moneta1345P@yandex.ru" TargetMode="External"/><Relationship Id="rId35" Type="http://schemas.openxmlformats.org/officeDocument/2006/relationships/hyperlink" Target="mailto:Moneta1345P@yandex.ru" TargetMode="External"/><Relationship Id="rId36" Type="http://schemas.openxmlformats.org/officeDocument/2006/relationships/hyperlink" Target="http://www.artiskitim/" TargetMode="External"/><Relationship Id="rId37" Type="http://schemas.openxmlformats.org/officeDocument/2006/relationships/hyperlink" Target="http://www.dshki.p_kol.edu54.ru/" TargetMode="External"/><Relationship Id="rId38" Type="http://schemas.openxmlformats.org/officeDocument/2006/relationships/hyperlink" Target="http://www.dshki.p_kol.edu54.ru/" TargetMode="External"/><Relationship Id="rId39" Type="http://schemas.openxmlformats.org/officeDocument/2006/relationships/hyperlink" Target="http://www.dkkolzovo.ru/" TargetMode="External"/><Relationship Id="rId40" Type="http://schemas.openxmlformats.org/officeDocument/2006/relationships/hyperlink" Target="http://www.dkkolzovo.ru/" TargetMode="External"/><Relationship Id="rId41" Type="http://schemas.openxmlformats.org/officeDocument/2006/relationships/hyperlink" Target="http://www.dkkolzovo.ru/" TargetMode="External"/><Relationship Id="rId42" Type="http://schemas.openxmlformats.org/officeDocument/2006/relationships/footer" Target="footer1.xml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9T11:48:00Z</dcterms:created>
  <dc:creator>Китаева Елена Олеговна</dc:creator>
  <dc:description/>
  <cp:keywords/>
  <dc:language>en-US</dc:language>
  <cp:lastModifiedBy>Чиркина Оксана Сергеевна</cp:lastModifiedBy>
  <cp:lastPrinted>2015-07-20T15:17:00Z</cp:lastPrinted>
  <dcterms:modified xsi:type="dcterms:W3CDTF">2015-08-18T06:07:00Z</dcterms:modified>
  <cp:revision>442</cp:revision>
  <dc:subject/>
  <dc:title/>
</cp:coreProperties>
</file>