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еестр вакансий специалистов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отрасли культуры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Calibri"/>
          <w:b/>
          <w:sz w:val="32"/>
          <w:szCs w:val="32"/>
          <w:lang w:eastAsia="en-US"/>
        </w:rPr>
        <w:t>по состоянию на 1 октября 2015 год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2551"/>
        <w:gridCol w:w="2914"/>
        <w:gridCol w:w="2756"/>
        <w:gridCol w:w="2541"/>
        <w:gridCol w:w="14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и контактные данные руководителя организаци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индекс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организации в сети Интер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акантной долж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авок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е учреждения культуры Новосибирской области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ессиональные образовательные организ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СПО НСО  «Новосибирский музыкальный колледж  имени А.Ф. Мур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охин В.И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55-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mkmurov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физвоспит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ая областная научн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34-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f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ngon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gon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ат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театр музыкальной комед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нис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1-13-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muzkom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вокалист (солис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театр музыкальной комед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нис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1-13-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muzkom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бал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театр музыкальной комед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нис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1-13-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muzkom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хо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специал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ссер-постановщи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ист-кукловод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художник (изготовитель игровых кукол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цертные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ист балет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вокалист (мужской голос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вокалист (женский голос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оркестра (гусляр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оркестра (флейтис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ртист оркестра (гобоис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оркестра (баянис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но-досуговые организации (дворцы и дома культуры, центры народного творчества, кинотеатры и др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государственный областной Дом народного творче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нов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94-6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инская, 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sibculture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киновидео-прок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ендова М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л: 8 (383) 223-36-5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инская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www.kino-nso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киновидео-прок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ендова М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л: 8 (383) 223-36-5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инская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www.kino-nso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киновидео-прок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ендова М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л: 8 (383) 223-36-5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инская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www.kino-nso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киновидео-прок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ендова М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л: 8 (383) 223-36-5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инская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www.kino-nso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киновидео-прок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ендова М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л: 8 (383) 223-36-5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инская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www.kino-nso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киновидео-прок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ендова М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л: 8 (383) 223-36-5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инская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www.kino-nso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опера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киновидео-прок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ендова М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л: 8 (383) 223-36-5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инская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www.kino-nso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киновидео-прок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ендова М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л: 8 (383) 223-36-5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инская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www.kino-nso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сантехн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овосибирской области «Новосибирский центр белорусской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директора Дементьева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6-28-3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00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Ельцовская, 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 НСО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«Новосибирский областной Российско-Немецкий Д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ь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8-02-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nornd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хране тру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 НСО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«Новосибирский областной Российско-Немецкий Д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ь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8-02-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nornd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е районы и городские округ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 организации: ДШИ города Новосибир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 «Детская музык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 2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кевич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51-26-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Римского – Корсакова, 3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360" w:before="0" w:after="0"/>
              <w:ind w:left="600" w:hanging="600"/>
              <w:jc w:val="center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www.дмш2.рф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 «Детская музыкальная школа № 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яхина М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6-81-0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ости, 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msh9-nsknet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«Детск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hi14-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едущий бухгал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«Детск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hi14-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27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дуб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8-93-2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ченическая, 2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shi27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вока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27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дуб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8-93-2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ченическая, 2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shi27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домры (гитары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Детская школа искусств «Кантилена» с хоровым отде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ычкова А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61-11-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4"/>
                <w:szCs w:val="24"/>
                <w:lang w:val="en-US"/>
              </w:rPr>
              <w:t>kantilena.nios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ки города Новосибирск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Е. Салтыкова - Щедрина Заельцо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Теленкова </w:t>
            </w:r>
            <w:r>
              <w:rPr>
                <w:color w:val="000000"/>
                <w:sz w:val="24"/>
                <w:szCs w:val="24"/>
              </w:rPr>
              <w:t>С.Ю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6-48-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4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сный проспект, 8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shbn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ьная городская детская библиотека им. А. П. Гайда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зарина С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ind w:left="34" w:hanging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51-40-8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таниславского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http://gaidarteka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Н. К. Крупской Центральн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бес А.Ю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28-4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Горького, 10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rupskaya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Д. С. Лихачева Кали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ырянова И.К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6-27-02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. Хмельницкого, 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http://liblihacheva.ru/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блиотек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 отдела комплект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Н. Г. Чернышевского Первомай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Угрюмова</w:t>
            </w:r>
            <w:r>
              <w:rPr>
                <w:sz w:val="24"/>
                <w:szCs w:val="24"/>
              </w:rPr>
              <w:t xml:space="preserve"> Е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: 8 (383) 337-71-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02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ызранская, 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ibliotekino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ый рабоч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Н. Г. Чернышевского Первомай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Угрюмова</w:t>
            </w:r>
            <w:r>
              <w:rPr>
                <w:sz w:val="24"/>
                <w:szCs w:val="24"/>
              </w:rPr>
              <w:t xml:space="preserve"> Е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: 8 (383) 337-71-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2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ызранская, 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ibliotekino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Централизованная библиотечная система им. Н. Г. Чернышевского Первомай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Н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6-01-0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ход, 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bstolstoy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Централизованная библиотечная система им. Н. Г. Чернышевского Первомай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Н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6-01-0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ход, 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bstolstoy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ализованная библиотечная система им. П. П. Бажова Ле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льченко С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6-49-6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годняя, 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bazhov.libnsk.su/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сантехн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оопарк города Новосибирск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Р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директора по строительству и ремонтным работа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Р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энергет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Р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техн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Р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петоло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Р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н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Р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ный вра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Р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чий по уходу за животным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но-досуговые организации (дворцы и дома культуры, центры народного творчества, кинотеатры и др.) города Новосибирск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УК города Новосибирска «Парк культуры и отдыха «Заельцов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ев В.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75-89-9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г. Новосибирс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л. Парковая, 8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arksi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-конструк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УК города Новосибирска «Парк культуры и отдыха «Заельцов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зырев В.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: 8 (383) 375-89-9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г. Новосибирс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л. Парковая, 8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park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Электрик по ремонту и обслуживанию электрооборуд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К города Новосибирс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Дворец культуры «Сибтекстильмаш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Л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)341-88-8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07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Забалуева, 4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mnovosib.ksd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е районы и городские округ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551"/>
        <w:gridCol w:w="2835"/>
        <w:gridCol w:w="2835"/>
        <w:gridCol w:w="2552"/>
        <w:gridCol w:w="1417"/>
      </w:tblGrid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но-досуговой деятельности МКУК «КДЦ Баганского района» НС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гина Е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ультурно-досуговой деятель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3) 21 1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062-9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г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Горького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aganok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реогра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«Дивинское  культурно-досугов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ова А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38349) 59-2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3-795-905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ивинк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5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.</w:t>
            </w:r>
            <w:r>
              <w:rPr>
                <w:rFonts w:eastAsia="Calibri"/>
                <w:sz w:val="24"/>
                <w:szCs w:val="24"/>
                <w:lang w:eastAsia="en-US"/>
              </w:rPr>
              <w:t>divinskiy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Егоровское  культурно-досугов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ик А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51-2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2-920-686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гор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/>
                <w:sz w:val="24"/>
                <w:szCs w:val="24"/>
                <w:lang w:eastAsia="en-US"/>
              </w:rPr>
              <w:t>.egorowka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Ачинское сельское культурн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етова Ю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44-28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60-794-929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ч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/>
                <w:sz w:val="24"/>
                <w:szCs w:val="24"/>
                <w:lang w:eastAsia="en-US"/>
              </w:rPr>
              <w:t>.achinskiy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ультурно-досуговое объедин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йка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енко Н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42-2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83-304-13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йка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ё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Боровское сельское культурное объедин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р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гая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46-24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33-707-783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Б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/>
                <w:sz w:val="24"/>
                <w:szCs w:val="24"/>
                <w:lang w:eastAsia="en-US"/>
              </w:rPr>
              <w:t>.borovskoy.r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орниловское сельское культурн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йснер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43-2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рнил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убн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/>
                <w:sz w:val="24"/>
                <w:szCs w:val="24"/>
                <w:lang w:eastAsia="en-US"/>
              </w:rPr>
              <w:t>.kornilovskiy.r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ультурно-досуговое объедин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унчурук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Г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751-298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7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унчур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/>
                <w:sz w:val="24"/>
                <w:szCs w:val="24"/>
                <w:lang w:eastAsia="en-US"/>
              </w:rPr>
              <w:t>.kunch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Отдел культуры Болотнинского района»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кевич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24-96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3-127-5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лот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om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lotno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ki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ltli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aro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Отдел культуры Болотнинского района»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кевич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(38349) 24-96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3-127-5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лот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om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lotno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ki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ltli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aro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ДОД Детская школа искусств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21-3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лот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, 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овс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«Венгеровская музыкаль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9) 21-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4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нгер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71 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е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оленский район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МКОУ ДОД Доволенская детская школа искус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шкин В.В.</w:t>
            </w:r>
          </w:p>
          <w:p>
            <w:pPr>
              <w:pStyle w:val="Style23"/>
              <w:spacing w:before="0" w:after="200"/>
              <w:jc w:val="center"/>
              <w:rPr/>
            </w:pPr>
            <w:r>
              <w:rPr/>
              <w:t>Тел: 8 (383-54) 21-3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Доволе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воль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dshi</w:t>
            </w:r>
            <w:r>
              <w:rPr/>
              <w:t>.</w:t>
            </w:r>
            <w:r>
              <w:rPr>
                <w:lang w:val="en-US"/>
              </w:rPr>
              <w:t>dov</w:t>
            </w:r>
            <w:r>
              <w:rPr/>
              <w:t>.</w:t>
            </w:r>
            <w:r>
              <w:rPr>
                <w:lang w:val="en-US"/>
              </w:rPr>
              <w:t>cdv</w:t>
            </w:r>
            <w:r>
              <w:rPr/>
              <w:t>54.</w:t>
            </w:r>
            <w:r>
              <w:rPr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Преподаватель по классу струнных народных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МКОУ ДОД Доволенская детская школа искус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шкин В.В.</w:t>
            </w:r>
          </w:p>
          <w:p>
            <w:pPr>
              <w:pStyle w:val="Style23"/>
              <w:spacing w:before="0" w:after="200"/>
              <w:jc w:val="center"/>
              <w:rPr/>
            </w:pPr>
            <w:r>
              <w:rPr/>
              <w:t>Тел: 8 (383-54) 21-3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Доволе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воль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dshi</w:t>
            </w:r>
            <w:r>
              <w:rPr/>
              <w:t>.</w:t>
            </w:r>
            <w:r>
              <w:rPr>
                <w:lang w:val="en-US"/>
              </w:rPr>
              <w:t>dov</w:t>
            </w:r>
            <w:r>
              <w:rPr/>
              <w:t>.</w:t>
            </w:r>
            <w:r>
              <w:rPr>
                <w:lang w:val="en-US"/>
              </w:rPr>
              <w:t>cdv</w:t>
            </w:r>
            <w:r>
              <w:rPr/>
              <w:t>54.</w:t>
            </w:r>
            <w:r>
              <w:rPr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Преподаватель по классу народного п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Доволенская центральная районная библиот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О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4) 21-3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2450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 Доволе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Довольное</w:t>
            </w:r>
          </w:p>
          <w:p>
            <w:pPr>
              <w:pStyle w:val="Style23"/>
              <w:jc w:val="center"/>
              <w:rPr/>
            </w:pPr>
            <w:r>
              <w:rPr/>
              <w:t>ул. Мичурина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Индерский С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аева Т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54) 33-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2474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с. Индерь,</w:t>
            </w:r>
          </w:p>
          <w:p>
            <w:pPr>
              <w:pStyle w:val="Style23"/>
              <w:jc w:val="center"/>
              <w:rPr/>
            </w:pPr>
            <w:r>
              <w:rPr/>
              <w:t>ул.Новая, 27 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тарогорностале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ова Н.Н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4-7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7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арогорносталево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м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тарогорностале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ова Н.Н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4-7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7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арогорносталево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м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Петрако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якин А.П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5-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1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траки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убная,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овороссий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.Н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 63) 35-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5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российское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,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овороссий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.Н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 63) 35-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5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российское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,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ижне-Урюм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 Т.А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2-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3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ий Урюм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епная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ижне-Урюм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 Т.А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2-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3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                                                                                                                                                                                   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ий Урюм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епная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Верх-Урюм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 С.В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4-2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0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-Урюм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ничная,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искус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а С.И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21-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1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двинск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Алексее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арева Н.Д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0-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2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еевка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хорового коллект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Шибков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65-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иб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 5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луб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Шибков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65-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ибко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ереговая, 5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Гусельников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дина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67 -1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3-788-13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усельнико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Центральная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льторганиз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музыкальная шко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укова О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3-996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 1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msh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karasu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uzkul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музыкальная шко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укова О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3-9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 1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msh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karasu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uzkul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ба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 школа 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5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muzkul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ба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 школа 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5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uzkult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shikarasu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nfo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изобразительн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 школа 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5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uzkult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shikarasu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nfo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 школа 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5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uzkult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shikarasu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nfo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овых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школа искусств Каргат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ячёк Л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768-44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i-kargat.ucoz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Преподаватель по классу аккорде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школа искусств Каргат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ячёк Л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768-44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i-kargat.ucoz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школа искусств Каргат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ячёк Л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768-44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i-kargat.ucoz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е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Агиткультбригада» Каргат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кова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22-6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462-61-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культурно-масс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Агиткультбригада» Каргат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кова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22-62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-913-462-61-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Социально-Культурный Комплекс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22-49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898-54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mbukskk-yunost-krg.mozello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Социально-Культурный Комплекс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22-49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898-54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mbukskk-yunost-krg.mozello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Дом культуры им. Горького Карга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панова Т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21-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Дом культуры им. Горького Карга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панова Т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21-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режис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Маршанский социально-культурный комплек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ёнова В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41-4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erarsen</w:t>
            </w:r>
            <w:r>
              <w:rPr>
                <w:sz w:val="24"/>
                <w:szCs w:val="24"/>
              </w:rPr>
              <w:t>123@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рша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ванский район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Колыва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фи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52) 52-387, </w:t>
            </w:r>
            <w:hyperlink r:id="rId21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aerfilov@mail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лыва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ый проспект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Администрации Колыванского район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koliva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Колыва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фи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52) 52-387, </w:t>
            </w:r>
            <w:hyperlink r:id="rId22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aerfilov@mail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лыва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ый проспект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Администрации Колыванского район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koliva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подаватель музыкально-теоретических дисципл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Колыва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фи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52) 52-387, </w:t>
            </w:r>
            <w:hyperlink r:id="rId23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aerfilov@mail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лыва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ый проспект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Администрации Колыванского район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koliva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невский район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Районный Дом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як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1) 230-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невский район,          р.п. Кочене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d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ko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Районный Дом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як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1) 230-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невский район,          р.п. Кочене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d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ko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 по бальным тан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Федосихин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нова М.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251) 38-1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5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чен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Федосих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убная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Детская школа искус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шонова Н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1) 42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6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чен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окуд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ko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Детская школа искус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шонова Н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1) 42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6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чен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окуд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ko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Молодежный цен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лфимова Т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51) 238-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чен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чене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опер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Прокудский С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ь Г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51) 42-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6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чен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окудско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Рабочая, 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 (русская народная традиционная культу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ковский район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 «Детская  школа  искусств»   Кочковского 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 Е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9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5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хин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ochkimuz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 «Детская  школа  искусств»   Кочковского 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 Е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9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5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хин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ochkimuz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 декоративно-прикладного 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 «Детская  школа  искусств»   Кочковского 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 Е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9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5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хин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ochkimuz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Черновка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очковское социально-культурное объединение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8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ая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75"/>
              <w:jc w:val="center"/>
              <w:textAlignment w:val="top"/>
              <w:rPr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bCs/>
                  <w:sz w:val="24"/>
                  <w:szCs w:val="24"/>
                </w:rPr>
                <w:t>www.sko.kochk.edu54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жиссер образцового театра кукол (времен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очковское социально-культурное объединение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8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ая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75"/>
              <w:jc w:val="center"/>
              <w:textAlignment w:val="top"/>
              <w:rPr>
                <w:sz w:val="24"/>
                <w:szCs w:val="24"/>
              </w:rPr>
            </w:pPr>
            <w:hyperlink r:id="rId28" w:tgtFrame="_blank">
              <w:r>
                <w:rPr>
                  <w:rStyle w:val="InternetLink"/>
                  <w:bCs/>
                  <w:sz w:val="24"/>
                  <w:szCs w:val="24"/>
                </w:rPr>
                <w:t>www.sko.kochk.edu54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жиссер массовых представ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БУК «Краснозерский Дом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опов А.Ф.</w:t>
            </w:r>
          </w:p>
          <w:p>
            <w:pPr>
              <w:pStyle w:val="Style23"/>
              <w:jc w:val="center"/>
              <w:rPr/>
            </w:pPr>
            <w:r>
              <w:rPr/>
              <w:t>Тел: 8 (38357) 41-4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2902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 р.п. Краснозерское,</w:t>
            </w:r>
          </w:p>
          <w:p>
            <w:pPr>
              <w:pStyle w:val="Style23"/>
              <w:jc w:val="center"/>
              <w:rPr/>
            </w:pPr>
            <w:r>
              <w:rPr/>
              <w:t>ул. Советск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krasnozerskoje.ru/krasndk/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уководитель народного духового орк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МБУК Краснозерского района Новосибирской области  Методический центр «ИДЕЯ плю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брамова И.И.</w:t>
            </w:r>
          </w:p>
          <w:p>
            <w:pPr>
              <w:pStyle w:val="Style23"/>
              <w:spacing w:before="0" w:after="200"/>
              <w:jc w:val="center"/>
              <w:rPr>
                <w:rFonts w:cs="Calibri"/>
              </w:rPr>
            </w:pPr>
            <w:r>
              <w:rPr/>
              <w:t>Тел: 8 (38357) 42-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2901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www.krasnozerskoje.ru/ideja_plus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Режиссер массовых празд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МБУК Краснозерского района Новосибирской области  Методический центр «ИДЕЯ плю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брамова И.И.</w:t>
            </w:r>
          </w:p>
          <w:p>
            <w:pPr>
              <w:pStyle w:val="Style23"/>
              <w:spacing w:before="0" w:after="200"/>
              <w:jc w:val="center"/>
              <w:rPr>
                <w:rFonts w:cs="Calibri"/>
              </w:rPr>
            </w:pPr>
            <w:r>
              <w:rPr/>
              <w:t>Тел: 8 (38357) 42-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www.krasnozerskoje.ru/ideja_plus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Ведущий 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МБУК Краснозерского района Новосибирской области  Методический центр «ИДЕЯ плю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брамова И.И.</w:t>
            </w:r>
          </w:p>
          <w:p>
            <w:pPr>
              <w:pStyle w:val="Style23"/>
              <w:spacing w:before="0" w:after="200"/>
              <w:jc w:val="center"/>
              <w:rPr>
                <w:rFonts w:cs="Calibri"/>
              </w:rPr>
            </w:pPr>
            <w:r>
              <w:rPr/>
              <w:t>Тел: 8 (38357) 42-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www.krasnozerskoje.ru/ideja_plus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Заведующий отделом организации культурно-досугов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МБУК «Колыбель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опов О.В.</w:t>
            </w:r>
          </w:p>
          <w:p>
            <w:pPr>
              <w:pStyle w:val="Style23"/>
              <w:spacing w:before="0" w:after="200"/>
              <w:jc w:val="center"/>
              <w:rPr/>
            </w:pPr>
            <w:r>
              <w:rPr/>
              <w:t>Тел: 8 (38357) 72-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ктен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Художественный руководитель (Локтенского Д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МБУК «Светл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а М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7) 63-2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ветл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Художественный руководитель Светловского 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МБУК «Светл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а М.Н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7) 63-2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ветл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БУК «Аксенихин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Долгополова Е.М.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Тел: 8 (38357) 71-2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32941,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Новосибирская область, Краснозерский район,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с. Аксениха,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ул. Ленина,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БУК «Садовский  культурно-досугов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Раилко Е.В.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Тел: 8 (38357) 73-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jc w:val="center"/>
              <w:rPr/>
            </w:pPr>
            <w:r>
              <w:rPr/>
              <w:t>632922,</w:t>
            </w:r>
          </w:p>
          <w:p>
            <w:pPr>
              <w:pStyle w:val="Style23"/>
              <w:snapToGrid w:val="false"/>
              <w:spacing w:lineRule="atLeast" w:line="100"/>
              <w:jc w:val="center"/>
              <w:rPr/>
            </w:pPr>
            <w:r>
              <w:rPr/>
              <w:t>Новосибирская область, Краснозерский район, пос. Садовый,</w:t>
            </w:r>
          </w:p>
          <w:p>
            <w:pPr>
              <w:pStyle w:val="Style23"/>
              <w:snapToGrid w:val="false"/>
              <w:spacing w:lineRule="atLeast" w:line="100"/>
              <w:jc w:val="center"/>
              <w:rPr/>
            </w:pPr>
            <w:r>
              <w:rPr/>
              <w:t>ул. Почтовая,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тодист по работе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МБОУ ДОД  «Детская школа искусств Краснозер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отова И.Е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7) 42-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www.dshi.kr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Преподаватель хоре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ский район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Куйбышевского района  Культурно-досуговый цен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а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2) 52-0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717-07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8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йбыше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пшев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dc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uyby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bukkdc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 (ставка квотирована для инвали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Куйбышевского района  Культурно-досуговый цен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а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2) 52-0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717-07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8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йбыше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пшев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dc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uyby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bukkdc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опер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ий район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Детская школа иску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йко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8) 204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ий район, г.Куп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зы Люксембург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dhi_kupino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Детская школа иску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йко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8) 204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ий район, г.Куп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зы Люксембург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dhi_kupino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струнных народных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штовский район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Социально-культурный цен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ов А.Н. Тел: 8 (38371) 22-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шт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шт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 (хореогра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танционно-Ояшинское культурно-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енко Л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48) 55-21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-923-222-2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танционно-Ояшинский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оммунистическая, 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Дубровинское Культурно – Досуговое Объединение» Мошк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: 8 (38348) 37-18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-913- 758-99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4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брови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2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«Кайлинское культурно-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ова Л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48) 31-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5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сибирская область, 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йлы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ий клубом с. Верх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«Широкоярское 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лова Т.М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8) 53-4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-913-898-5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315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Широкий Яр, ул.Школьная,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ий район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Новосибирского района Новосибирской области дополнительного образования «Детская школа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рко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ов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29) 34-0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22,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овосибирская область, Новосибирский район,  с. Ярково,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л. Лесная,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dshi-yar.nsknet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ультурный центр «Садовы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ерт О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29) 53-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Новосибирский район, пос. Садов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хозная, 3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stan1905@yandex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 (бая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ынский район</w:t>
            </w:r>
          </w:p>
        </w:tc>
      </w:tr>
      <w:tr>
        <w:trPr>
          <w:trHeight w:val="1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етмейст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мейст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район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«Детская школа искусств им. А.И. Баева» Северн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а С.М.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0) 21-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80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район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верное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е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ий район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Сузунского района   «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бедь В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46) 225-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узу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uzun-rdk@mail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Сузунского района   «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бедь В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46) 225-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узу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uzun-rdk@mail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Сузунского района   «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бедь В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46) 225-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узу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uzun-rdk@mail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Сузунского района   «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бедь В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46) 225-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узу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uzun-rdk@mail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Сузунского района   «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бедь В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46) 225-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узу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uzun-rdk@mail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Сузунского района   «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бедь В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46) 225-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узу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uzun-rdk@mail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ый раб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районный Дом культуры «Род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ич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4) 21-8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духового орк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ДШИ «Радуга» Татар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инская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4) 208-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8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ainbo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ДШИ «Радуга» Татар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инская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4) 208-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8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ainbo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К Новомихайловского сельсовета Татарского района Новосиби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енгауэр С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64) 42-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михайл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чительская, 2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К Константиновского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4) 45186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-923-105-0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4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нстантин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9 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ореогра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Вассин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Щелкова Н.Н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45-6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41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Пойменное,</w:t>
            </w:r>
          </w:p>
          <w:p>
            <w:pPr>
              <w:pStyle w:val="Style23"/>
              <w:jc w:val="center"/>
              <w:rPr/>
            </w:pPr>
            <w:r>
              <w:rPr/>
              <w:t>ул. Клубн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етодист</w:t>
            </w:r>
          </w:p>
          <w:p>
            <w:pPr>
              <w:pStyle w:val="Style23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Гут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Вагайцева О.А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35-2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25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Янченково,</w:t>
            </w:r>
          </w:p>
          <w:p>
            <w:pPr>
              <w:pStyle w:val="Style23"/>
              <w:jc w:val="center"/>
              <w:rPr/>
            </w:pPr>
            <w:r>
              <w:rPr/>
              <w:t>ул. Центральная,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Гут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Вагайцева О.А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35-2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25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Янченково,</w:t>
            </w:r>
          </w:p>
          <w:p>
            <w:pPr>
              <w:pStyle w:val="Style23"/>
              <w:jc w:val="center"/>
              <w:rPr/>
            </w:pPr>
            <w:r>
              <w:rPr/>
              <w:t>ул. Центральная,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ежиссё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БУК «Горн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Блинова Т.Г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23-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11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р.п. Горный,</w:t>
            </w:r>
          </w:p>
          <w:p>
            <w:pPr>
              <w:pStyle w:val="Style23"/>
              <w:jc w:val="center"/>
              <w:rPr/>
            </w:pPr>
            <w:r>
              <w:rPr/>
              <w:t>ул. Советская, 15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орн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Блинова Т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0) 23-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11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р.п. Гор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5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Завьял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Шарыкалова Н.А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25-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78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Завьялово,</w:t>
            </w:r>
          </w:p>
          <w:p>
            <w:pPr>
              <w:pStyle w:val="Style23"/>
              <w:jc w:val="center"/>
              <w:rPr/>
            </w:pPr>
            <w:r>
              <w:rPr/>
              <w:t>ул. Центральная, 6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Завьял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Шарыкалова Н.А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25-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78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Завьялово,</w:t>
            </w:r>
          </w:p>
          <w:p>
            <w:pPr>
              <w:pStyle w:val="Style23"/>
              <w:jc w:val="center"/>
              <w:rPr/>
            </w:pPr>
            <w:r>
              <w:rPr/>
              <w:t>ул. Центральная, 6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опер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Завьял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Шарыкалова Н.А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25-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78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Завьялово,</w:t>
            </w:r>
          </w:p>
          <w:p>
            <w:pPr>
              <w:pStyle w:val="Style23"/>
              <w:jc w:val="center"/>
              <w:rPr/>
            </w:pPr>
            <w:r>
              <w:rPr/>
              <w:t>ул. Центральная, 6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Кудрин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Шафранова Н.В.</w:t>
            </w:r>
          </w:p>
          <w:p>
            <w:pPr>
              <w:pStyle w:val="Style23"/>
              <w:jc w:val="center"/>
              <w:rPr/>
            </w:pPr>
            <w:r>
              <w:rPr/>
              <w:t>Тел: 8-953-787-0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28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Кудрино,</w:t>
            </w:r>
          </w:p>
          <w:p>
            <w:pPr>
              <w:pStyle w:val="Style23"/>
              <w:jc w:val="center"/>
              <w:rPr/>
            </w:pPr>
            <w:r>
              <w:rPr/>
              <w:t>ул. Сибирска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меха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Киик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Шершнева З.Н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48-2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21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Киик,</w:t>
            </w:r>
          </w:p>
          <w:p>
            <w:pPr>
              <w:pStyle w:val="Style23"/>
              <w:jc w:val="center"/>
              <w:rPr/>
            </w:pPr>
            <w:r>
              <w:rPr/>
              <w:t>ул. Центральная,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Киик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Шершнева З.Н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48-2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21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Киик,</w:t>
            </w:r>
          </w:p>
          <w:p>
            <w:pPr>
              <w:pStyle w:val="Style23"/>
              <w:jc w:val="center"/>
              <w:rPr/>
            </w:pPr>
            <w:r>
              <w:rPr/>
              <w:t>ул. Центральная,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Ключевско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Воронина Н.А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31-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47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Кудельный Ключ,</w:t>
            </w:r>
          </w:p>
          <w:p>
            <w:pPr>
              <w:pStyle w:val="Style23"/>
              <w:jc w:val="center"/>
              <w:rPr/>
            </w:pPr>
            <w:r>
              <w:rPr/>
              <w:t>ул. Центральн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/>
            </w:pPr>
            <w:r>
              <w:rPr/>
              <w:t>МКУК «Лекарственн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Гусева И.В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26-3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30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Лекарственное,</w:t>
            </w:r>
          </w:p>
          <w:p>
            <w:pPr>
              <w:pStyle w:val="Style23"/>
              <w:jc w:val="center"/>
              <w:rPr/>
            </w:pPr>
            <w:r>
              <w:rPr/>
              <w:t>ул. Центральная, 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танцевального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Нечае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Чуйкина Г.А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32-3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56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п. Нечаевский,</w:t>
            </w:r>
          </w:p>
          <w:p>
            <w:pPr>
              <w:pStyle w:val="Style23"/>
              <w:jc w:val="center"/>
              <w:rPr/>
            </w:pPr>
            <w:r>
              <w:rPr/>
              <w:t>ул. Весенняя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ккомпаниатор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Нечае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Чуйкина Г.А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32-3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56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п. Нечаевский,</w:t>
            </w:r>
          </w:p>
          <w:p>
            <w:pPr>
              <w:pStyle w:val="Style23"/>
              <w:jc w:val="center"/>
              <w:rPr/>
            </w:pPr>
            <w:r>
              <w:rPr/>
              <w:t>ул. Весенняя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КДЦ «Темп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Фёдорова Л.К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26-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14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Репьёво,</w:t>
            </w:r>
          </w:p>
          <w:p>
            <w:pPr>
              <w:pStyle w:val="Style23"/>
              <w:jc w:val="center"/>
              <w:rPr/>
            </w:pPr>
            <w:r>
              <w:rPr/>
              <w:t>ул. Магистральн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Усть - Камен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олль Е.В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37-5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13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Усть - Каменка,</w:t>
            </w:r>
          </w:p>
          <w:p>
            <w:pPr>
              <w:pStyle w:val="Style23"/>
              <w:jc w:val="center"/>
              <w:rPr/>
            </w:pPr>
            <w:r>
              <w:rPr/>
              <w:t>ул. Мира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танцевального круж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Тогучинского района «ДМШ г. Тогуч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иазарян И.А.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0) 21-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56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огучин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пина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o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сольфеджио и музыкальной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Тогучинского района «ДМШ г. Тогуч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иазарян И.А.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0) 21-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56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огучин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пина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o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балала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Тогучинского района «ДМШ г. Тогуч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иазарян И.А.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0) 21-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56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огучин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пина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o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 (бая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Тогучинского района «ДМШ г. Тогуч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иазарян И.А.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0) 21-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56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огучин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пина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o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академического х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БОУ ДОД Тогучинского района «ДШИ р.п. Горны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ерова О.Е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23-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11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р.п. Горный,</w:t>
            </w:r>
          </w:p>
          <w:p>
            <w:pPr>
              <w:pStyle w:val="Style23"/>
              <w:jc w:val="center"/>
              <w:rPr/>
            </w:pPr>
            <w:r>
              <w:rPr/>
              <w:t>ул. Советская,15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FF0000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dmsh</w:t>
            </w:r>
            <w:r>
              <w:rPr/>
              <w:t>.</w:t>
            </w:r>
            <w:r>
              <w:rPr>
                <w:lang w:val="en-US"/>
              </w:rPr>
              <w:t>tog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54.</w:t>
            </w:r>
            <w:r>
              <w:rPr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 – Таркский район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Угуй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итов Р.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72) 21-7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8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Тар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гу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«Яркуль-Матюшкин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ков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72) 26-6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218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Усть-Тарк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Яркуль-Матюшкино, ул. Центральная, 43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е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9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узыкально-теоретических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 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дом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балала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театральных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 по классу бая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аккорде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dshi.cha.edu54.ru 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к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Чановский Р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ных Ю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US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ский район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Районный Дворец культуры» им.С.А.Жданько Черепан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ов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5) 21-0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2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ерепан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тизанская, 10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ородского Дома Культуры рабочего посёлка Посевная Черепан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нина М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5) 48-3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ерепановский район, р.п. Посевн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айский сельский Дом культуры» Черепан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енко О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5) 57-2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33540,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ерепановский район,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. Майский,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л. Шоссейная,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роги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уб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5) 71-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ерепан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Дорог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тлая,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uzkul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теоретических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Чистоозерный  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Ю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8) 91-6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2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, р.п.Чистоозерно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Чистоозерный  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Ю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8) 91-6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2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, р.п.Чистоозерно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ымский район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Дом культуры и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пская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877, 22-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Moneta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1345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P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улы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Дом культуры и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пская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877, 22-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Moneta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1345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P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улы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народного теа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Дом культуры и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пская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877, 22-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Moneta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1345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P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улы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К «</w:t>
            </w:r>
            <w:r>
              <w:rPr>
                <w:rFonts w:eastAsia="Calibri"/>
                <w:sz w:val="24"/>
                <w:szCs w:val="24"/>
                <w:lang w:eastAsia="en-US"/>
              </w:rPr>
              <w:t>Искитимский городской историко-художественный музей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города Искитим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йлова Л.М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43) 246-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320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ротеева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kmuseum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выставочным сектором изобразительного искусства и Д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м культуры «Октябр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Искит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ой обла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46-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чтов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хореографического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 «Детская школа искусст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ых Д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3-3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мипалатинская,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artiskitim</w:t>
              </w:r>
            </w:hyperlink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aro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еографическ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 «Детская школа искусст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ых Д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3-3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мипалатинская,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artiskitim</w:t>
              </w:r>
            </w:hyperlink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aro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изобразительн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«Детская музыкальная шко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ухович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0-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www.</w:t>
            </w:r>
            <w:r>
              <w:rPr>
                <w:sz w:val="22"/>
                <w:szCs w:val="22"/>
              </w:rPr>
              <w:t>musikhkola.jimdo.c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теоретических дисципл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«Детская музыкальная шко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ухович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0-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www.</w:t>
            </w:r>
            <w:r>
              <w:rPr>
                <w:sz w:val="22"/>
                <w:szCs w:val="22"/>
              </w:rPr>
              <w:t>musikhkola.jimdo.c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ухович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0-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www.</w:t>
            </w:r>
            <w:r>
              <w:rPr>
                <w:sz w:val="22"/>
                <w:szCs w:val="22"/>
              </w:rPr>
              <w:t>musikhkola.jimdo.c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«Детская музыкальная шко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ухович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0-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www.</w:t>
            </w:r>
            <w:r>
              <w:rPr>
                <w:sz w:val="22"/>
                <w:szCs w:val="22"/>
              </w:rPr>
              <w:t>musikhkola.jimdo.c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арк культуры и отдыха им. И.В. Коротее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4-6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арк культуры и отдыха им. И.В. Коротее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4-6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18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5"/>
      <w:type w:val="nextPage"/>
      <w:pgSz w:orient="landscape" w:w="16838" w:h="11906"/>
      <w:pgMar w:left="284" w:right="1134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culture.ru/" TargetMode="External"/><Relationship Id="rId3" Type="http://schemas.openxmlformats.org/officeDocument/2006/relationships/hyperlink" Target="http://www.kino-nso.ru/" TargetMode="External"/><Relationship Id="rId4" Type="http://schemas.openxmlformats.org/officeDocument/2006/relationships/hyperlink" Target="http://www.kino-nso.ru/" TargetMode="External"/><Relationship Id="rId5" Type="http://schemas.openxmlformats.org/officeDocument/2006/relationships/hyperlink" Target="http://www.kino-nso.ru/" TargetMode="External"/><Relationship Id="rId6" Type="http://schemas.openxmlformats.org/officeDocument/2006/relationships/hyperlink" Target="http://www.kino-nso.ru/" TargetMode="External"/><Relationship Id="rId7" Type="http://schemas.openxmlformats.org/officeDocument/2006/relationships/hyperlink" Target="http://www.kino-nso.ru/" TargetMode="External"/><Relationship Id="rId8" Type="http://schemas.openxmlformats.org/officeDocument/2006/relationships/hyperlink" Target="http://www.kino-nso.ru/" TargetMode="External"/><Relationship Id="rId9" Type="http://schemas.openxmlformats.org/officeDocument/2006/relationships/hyperlink" Target="http://www.kino-nso.ru/" TargetMode="External"/><Relationship Id="rId10" Type="http://schemas.openxmlformats.org/officeDocument/2006/relationships/hyperlink" Target="http://www.kino-nso.ru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mailto:baganok@mail.ru" TargetMode="External"/><Relationship Id="rId13" Type="http://schemas.openxmlformats.org/officeDocument/2006/relationships/hyperlink" Target="http://www.muzkult.ru/" TargetMode="External"/><Relationship Id="rId14" Type="http://schemas.openxmlformats.org/officeDocument/2006/relationships/hyperlink" Target="http://www.dshikarasuk.info/" TargetMode="External"/><Relationship Id="rId15" Type="http://schemas.openxmlformats.org/officeDocument/2006/relationships/hyperlink" Target="http://www.muzkult.ru/" TargetMode="External"/><Relationship Id="rId16" Type="http://schemas.openxmlformats.org/officeDocument/2006/relationships/hyperlink" Target="http://www.dshikarasuk.info/" TargetMode="External"/><Relationship Id="rId17" Type="http://schemas.openxmlformats.org/officeDocument/2006/relationships/hyperlink" Target="http://www.muzkult.ru/" TargetMode="External"/><Relationship Id="rId18" Type="http://schemas.openxmlformats.org/officeDocument/2006/relationships/hyperlink" Target="http://www.dshikarasuk.info/" TargetMode="External"/><Relationship Id="rId19" Type="http://schemas.openxmlformats.org/officeDocument/2006/relationships/hyperlink" Target="http://mbukskk-yunost-krg.mozello.ru/" TargetMode="External"/><Relationship Id="rId20" Type="http://schemas.openxmlformats.org/officeDocument/2006/relationships/hyperlink" Target="http://mbukskk-yunost-krg.mozello.ru/" TargetMode="External"/><Relationship Id="rId21" Type="http://schemas.openxmlformats.org/officeDocument/2006/relationships/hyperlink" Target="mailto:&#1101;&#1083;.&#1072;&#1076;&#1088;&#1077;&#1089;: aerfilov@mail.ru" TargetMode="External"/><Relationship Id="rId22" Type="http://schemas.openxmlformats.org/officeDocument/2006/relationships/hyperlink" Target="mailto:&#1101;&#1083;.&#1072;&#1076;&#1088;&#1077;&#1089;: aerfilov@mail.ru" TargetMode="External"/><Relationship Id="rId23" Type="http://schemas.openxmlformats.org/officeDocument/2006/relationships/hyperlink" Target="mailto:&#1101;&#1083;.&#1072;&#1076;&#1088;&#1077;&#1089;: aerfilov@mail.ru" TargetMode="External"/><Relationship Id="rId24" Type="http://schemas.openxmlformats.org/officeDocument/2006/relationships/hyperlink" Target="mailto:kochkimuz@mail.ru" TargetMode="External"/><Relationship Id="rId25" Type="http://schemas.openxmlformats.org/officeDocument/2006/relationships/hyperlink" Target="mailto:kochkimuz@mail.ru" TargetMode="External"/><Relationship Id="rId26" Type="http://schemas.openxmlformats.org/officeDocument/2006/relationships/hyperlink" Target="mailto:kochkimuz@mail.ru" TargetMode="External"/><Relationship Id="rId27" Type="http://schemas.openxmlformats.org/officeDocument/2006/relationships/hyperlink" Target="http://www.odnoklassniki.ru/dk?cmd=logExternal&amp;st.cmd=logExternal&amp;st.name=groupWebSite&amp;st.link=www.sko.kochk.edu54.ru&amp;st._aid=AltGroupTopCardRedirectToHomepage" TargetMode="External"/><Relationship Id="rId28" Type="http://schemas.openxmlformats.org/officeDocument/2006/relationships/hyperlink" Target="http://www.odnoklassniki.ru/dk?cmd=logExternal&amp;st.cmd=logExternal&amp;st.name=groupWebSite&amp;st.link=www.sko.kochk.edu54.ru&amp;st._aid=AltGroupTopCardRedirectToHomepage" TargetMode="External"/><Relationship Id="rId29" Type="http://schemas.openxmlformats.org/officeDocument/2006/relationships/hyperlink" Target="http://www.krasnozerskoje.ru/krasndk/" TargetMode="External"/><Relationship Id="rId30" Type="http://schemas.openxmlformats.org/officeDocument/2006/relationships/hyperlink" Target="http://www.kdc.kuyby.edu54.ru/" TargetMode="External"/><Relationship Id="rId31" Type="http://schemas.openxmlformats.org/officeDocument/2006/relationships/hyperlink" Target="http://www.kdc.kuyby.edu54.ru/" TargetMode="External"/><Relationship Id="rId32" Type="http://schemas.openxmlformats.org/officeDocument/2006/relationships/hyperlink" Target="mailto:suzun-rdk@mail.ru" TargetMode="External"/><Relationship Id="rId33" Type="http://schemas.openxmlformats.org/officeDocument/2006/relationships/hyperlink" Target="mailto:suzun-rdk@mail.ru" TargetMode="External"/><Relationship Id="rId34" Type="http://schemas.openxmlformats.org/officeDocument/2006/relationships/hyperlink" Target="mailto:suzun-rdk@mail.ru" TargetMode="External"/><Relationship Id="rId35" Type="http://schemas.openxmlformats.org/officeDocument/2006/relationships/hyperlink" Target="mailto:suzun-rdk@mail.ru" TargetMode="External"/><Relationship Id="rId36" Type="http://schemas.openxmlformats.org/officeDocument/2006/relationships/hyperlink" Target="mailto:suzun-rdk@mail.ru" TargetMode="External"/><Relationship Id="rId37" Type="http://schemas.openxmlformats.org/officeDocument/2006/relationships/hyperlink" Target="mailto:suzun-rdk@mail.ru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http://kultura.bloger.am/" TargetMode="External"/><Relationship Id="rId40" Type="http://schemas.openxmlformats.org/officeDocument/2006/relationships/hyperlink" Target="mailto:Moneta1345P@yandex.ru" TargetMode="External"/><Relationship Id="rId41" Type="http://schemas.openxmlformats.org/officeDocument/2006/relationships/hyperlink" Target="mailto:Moneta1345P@yandex.ru" TargetMode="External"/><Relationship Id="rId42" Type="http://schemas.openxmlformats.org/officeDocument/2006/relationships/hyperlink" Target="mailto:Moneta1345P@yandex.ru" TargetMode="External"/><Relationship Id="rId43" Type="http://schemas.openxmlformats.org/officeDocument/2006/relationships/hyperlink" Target="http://www.artiskitim/" TargetMode="External"/><Relationship Id="rId44" Type="http://schemas.openxmlformats.org/officeDocument/2006/relationships/hyperlink" Target="http://www.artiskitim/" TargetMode="Externa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56:00Z</dcterms:created>
  <dc:creator>Китаева Елена Олеговна</dc:creator>
  <dc:description/>
  <cp:keywords/>
  <dc:language>en-US</dc:language>
  <cp:lastModifiedBy>Чиркина Оксана Сергеевна</cp:lastModifiedBy>
  <cp:lastPrinted>2015-07-20T15:17:00Z</cp:lastPrinted>
  <dcterms:modified xsi:type="dcterms:W3CDTF">2015-09-28T04:45:00Z</dcterms:modified>
  <cp:revision>20</cp:revision>
  <dc:subject/>
  <dc:title/>
</cp:coreProperties>
</file>