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Реестр вакансий специалистов отрасли культуры Новосибир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>(по состоянию на 1 июня 2016 года)</w:t>
      </w:r>
    </w:p>
    <w:p>
      <w:pPr>
        <w:pStyle w:val="Normal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2551"/>
        <w:gridCol w:w="2914"/>
        <w:gridCol w:w="2756"/>
        <w:gridCol w:w="2541"/>
        <w:gridCol w:w="14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и контактные данные руководителя организаци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казанием индекс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организации в сети Интер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акантной долж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авок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е учреждения культуры Новосибирской области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фессиональные образовательные организ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НСО «Новосибирский музыкальный колледж  имени А.Ф. Муро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хин В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4-55-3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дринцевская, 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mkmurov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НСО «Новосибирский музыкальный колледж  имени А.Ф. Муро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хин В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4-55-3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дринцевская, 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nmkmurov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региональным центр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НСО «Новосибирский музыкальный колледж  имени А.Ф. Муро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хин В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4-55-3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дринцевская, 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mkmurov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НСО «Новосибирский музыкальный колледж  имени А.Ф. Муро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хин В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4-55-3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дринцевская, 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mkmurov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ий филиал ГАПОУ НСО «Новосибирский областной колледж культуры и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бугина М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61) 254-49 </w:t>
            </w:r>
            <w:r>
              <w:rPr>
                <w:sz w:val="22"/>
                <w:szCs w:val="22"/>
                <w:lang w:val="en-US"/>
              </w:rPr>
              <w:t>bfnokkii</w:t>
            </w:r>
            <w:r>
              <w:rPr>
                <w:sz w:val="22"/>
                <w:szCs w:val="22"/>
              </w:rPr>
              <w:t>2008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абин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bfnokkii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художник по созданию и реставрации музыкальных инстр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ий филиал ГАПОУ НСО «Новосибирский областной колледж культуры и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бугина М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61) 254-49 </w:t>
            </w:r>
            <w:r>
              <w:rPr>
                <w:sz w:val="22"/>
                <w:szCs w:val="22"/>
                <w:lang w:val="en-US"/>
              </w:rPr>
              <w:t>bfnokkii</w:t>
            </w:r>
            <w:r>
              <w:rPr>
                <w:sz w:val="22"/>
                <w:szCs w:val="22"/>
              </w:rPr>
              <w:t>2008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абин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bfnokkii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ая областная научн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34-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f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ngon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gon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иблиогра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ат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театр музыкальной комед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нис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01-13-8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4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muzkom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-вокалист (солис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театр музыкальной комед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нис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01-13-8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4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muzkom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бале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театр музыкальной комед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нис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01-13-8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4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muzkom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хо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специал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-постановщ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режисс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аф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художник конструктор сценических костюм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-куклов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-куклов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мастер сцены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художник (изготовитель игровых кукол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энергет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т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женер - электроосвет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по ремонту и обслуживанию электрооборуд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сибирский драматический театр «Старый д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явчева А. 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/факс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383) 266-26-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old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house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шевистская, 4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old-house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художественно-постановочной частью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К «Новосибирский государственный академический театр оперы и бал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хман В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2-09-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vat.nsk.ru</w:t>
            </w:r>
            <w:r>
              <w:rPr>
                <w:rFonts w:eastAsia="Arial Unicode MS"/>
                <w:sz w:val="24"/>
                <w:szCs w:val="24"/>
                <w:lang w:val="en-US"/>
              </w:rPr>
              <w:t> 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балета – ведущий мастер сцен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К «Новосибирский государственный академический театр оперы и бал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хман В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2-09-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vat.nsk.ru</w:t>
            </w:r>
            <w:r>
              <w:rPr>
                <w:rFonts w:eastAsia="Arial Unicode MS"/>
                <w:sz w:val="24"/>
                <w:szCs w:val="24"/>
                <w:lang w:val="en-US"/>
              </w:rPr>
              <w:t> 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балета  высшей категор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К «Новосибирский государственный академический театр оперы и бал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хман В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2-09-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vat.nsk.ru</w:t>
            </w:r>
            <w:r>
              <w:rPr>
                <w:rFonts w:eastAsia="Arial Unicode MS"/>
                <w:sz w:val="24"/>
                <w:szCs w:val="24"/>
                <w:lang w:val="en-US"/>
              </w:rPr>
              <w:t> 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бал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й категор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К «Новосибирский государственный академический театр оперы и бал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хман В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2-09-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vat.nsk.ru</w:t>
            </w:r>
            <w:r>
              <w:rPr>
                <w:rFonts w:eastAsia="Arial Unicode MS"/>
                <w:sz w:val="24"/>
                <w:szCs w:val="24"/>
                <w:lang w:val="en-US"/>
              </w:rPr>
              <w:t> 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 - грим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К «Новосибирский государственный академический театр оперы и бал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хман В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2-09-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vat.nsk.ru</w:t>
            </w:r>
            <w:r>
              <w:rPr>
                <w:rFonts w:eastAsia="Arial Unicode MS"/>
                <w:sz w:val="24"/>
                <w:szCs w:val="24"/>
                <w:lang w:val="en-US"/>
              </w:rPr>
              <w:t> 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мер – пастиж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К «Новосибирский государственный академический театр оперы и бал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хман В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2-09-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vat.nsk.ru</w:t>
            </w:r>
            <w:r>
              <w:rPr>
                <w:rFonts w:eastAsia="Arial Unicode MS"/>
                <w:sz w:val="24"/>
                <w:szCs w:val="24"/>
                <w:lang w:val="en-US"/>
              </w:rPr>
              <w:t> 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К «Новосибирский государственный академический театр оперы и бал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хман В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2-09-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vat.nsk.ru</w:t>
            </w:r>
            <w:r>
              <w:rPr>
                <w:rFonts w:eastAsia="Arial Unicode MS"/>
                <w:sz w:val="24"/>
                <w:szCs w:val="24"/>
                <w:lang w:val="en-US"/>
              </w:rPr>
              <w:t> 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т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К «Новосибирский государственный академический театр оперы и бал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хман В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2-09-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vat.nsk.ru</w:t>
            </w:r>
            <w:r>
              <w:rPr>
                <w:rFonts w:eastAsia="Arial Unicode MS"/>
                <w:sz w:val="24"/>
                <w:szCs w:val="24"/>
                <w:lang w:val="en-US"/>
              </w:rPr>
              <w:t> 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опера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е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государственный краеведческий муз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 А. 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 227-15-3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2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museum.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сотрудн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5" w:leader="none"/>
                <w:tab w:val="center" w:pos="775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цертные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ка бале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-вокалист (мужской голос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-вокалист (женский голос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оркестра (гобоис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оркестра (баянис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оркестра (гусляр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концертных програм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безопас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концертного за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ый менедж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 по связям с общественностью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билетным стол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и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-декора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оператор сцен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опера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ного энергети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секрет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щ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территор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ый рабоч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но-досуговые организации (дворцы и дома культуры, центры народного творчества, кинотеатры и др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государственный областной Дом народного творче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анова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94-6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инская, 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sibculture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 по хоровому жанр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киновидео-прок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ендова М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ел: 8 (383) 223-36-5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инская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www.kino-nso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сантехн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е районы и городские округ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ые организации: ДШИ города Новосибир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Новосибирска «Детская музыкальная школа № 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ыбаева Ю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5-90-4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8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Авиастроителей, 13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dmsh3.nsk.muzkult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цертмейс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Новосибирска «Детская музыкальная школа № 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ыбаева Ю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5-90-4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8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Авиастроителей, 13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dmsh3.nsk.muzkult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Детская музыкальная школа № 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яхина М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6-08-0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олодости, 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msh-9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(сольфеджио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музыкальная школа № 12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ин В. 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: 8 (383) 267-55-7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8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. Богаткова, 205 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mus12.co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Новосибирска «Детская школа искусств № 1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1-39-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олбухина, 3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hi14-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Новосибирска «Детск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кусств № 1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1-39-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олбухина, 3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hi14-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Новосибирска «Детск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кусств № 1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1-39-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олбухина, 3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hi14-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Новосибирска «Детск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кусств № 1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1-39-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олбухина, 3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hi14-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бая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Новосибирска «Детск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кусств № 1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1-39-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олбухина, 3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hi14-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изобразительного искус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Новосибирска «Детская шко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кусств № 17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Т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6-57-6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инейная, 5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ши17нск.рф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скрип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Новосибирска «Детская шко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кусств № 18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монюк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08-34-2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язистов, 11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DSHI18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ая детская музык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 1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а Э. В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7-23-0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6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Новогодняя, 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dmsh1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27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дуб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8-93-2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ченическая, 2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dshi27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театральных дисципли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 по классу флейты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скрип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хоровых и вокальных дисципли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кларне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директора по учебной работ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хореографических дисципли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ки города Новосибирска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Е. Салтыкова – Щед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ельцо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Теленкова </w:t>
            </w:r>
            <w:r>
              <w:rPr>
                <w:color w:val="000000"/>
                <w:sz w:val="24"/>
                <w:szCs w:val="24"/>
              </w:rPr>
              <w:t>С.Ю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6-48-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4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сный проспект, 8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shbn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Н. К. Крупской Центральн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ес А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28-4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ксима Горького, 10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pskaya.lib54.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Л. Н. Толстого Октябрь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6-01-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Восход, 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bstolstoy.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Л. Н. Толстого Октябрь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6-01-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Восход, 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bstolstoy.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Д. С. Лихачева Кали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ырянова И.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6-27-0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. Хмельницкого, 3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Applestylespan"/>
                <w:color w:val="000000"/>
                <w:sz w:val="24"/>
                <w:szCs w:val="24"/>
                <w:shd w:fill="FFFFFF" w:val="clear"/>
              </w:rPr>
              <w:t>liblihacheva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иблиотекарь 1 категори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в филиал в микрорайоне Пашино, ул. Магистральная,7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  <w:r>
              <w:rPr>
                <w:color w:val="000000"/>
                <w:sz w:val="24"/>
                <w:szCs w:val="24"/>
              </w:rPr>
              <w:t xml:space="preserve"> 8 (383) </w:t>
            </w:r>
            <w:r>
              <w:rPr>
                <w:sz w:val="24"/>
                <w:szCs w:val="24"/>
              </w:rPr>
              <w:t>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onosov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  <w:r>
              <w:rPr>
                <w:color w:val="000000"/>
                <w:sz w:val="24"/>
                <w:szCs w:val="24"/>
              </w:rPr>
              <w:t xml:space="preserve"> 8 (383) </w:t>
            </w:r>
            <w:r>
              <w:rPr>
                <w:sz w:val="24"/>
                <w:szCs w:val="24"/>
              </w:rPr>
              <w:t>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onosov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  <w:r>
              <w:rPr>
                <w:color w:val="000000"/>
                <w:sz w:val="24"/>
                <w:szCs w:val="24"/>
              </w:rPr>
              <w:t xml:space="preserve"> 8 (383) </w:t>
            </w:r>
            <w:r>
              <w:rPr>
                <w:sz w:val="24"/>
                <w:szCs w:val="24"/>
              </w:rPr>
              <w:t>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onosov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ор отдела комплект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  <w:r>
              <w:rPr>
                <w:color w:val="000000"/>
                <w:sz w:val="24"/>
                <w:szCs w:val="24"/>
              </w:rPr>
              <w:t xml:space="preserve"> 8 (383) </w:t>
            </w:r>
            <w:r>
              <w:rPr>
                <w:sz w:val="24"/>
                <w:szCs w:val="24"/>
              </w:rPr>
              <w:t>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onosov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Н. Г. Чернышевского Первомай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Угрюмова</w:t>
            </w:r>
            <w:r>
              <w:rPr>
                <w:sz w:val="24"/>
                <w:szCs w:val="24"/>
              </w:rPr>
              <w:t xml:space="preserve"> Е.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: 8 (383) 337-61-0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2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ызранская, 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ibliotekino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ибирс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Централизованная библиотечная система им. А. П. Чехова Железнодорожн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цкая Т. Б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1-85-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ибирская, 3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ww.chehovboo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ибирс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Централизованная библиотечная система им. А. П. Чехова Железнодорожн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цкая Т. Б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1-85-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ибирская, 3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chehovboo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ибирс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Централизованная библиотечная система им. А. П. Чехова Железнодорожн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цкая Т. Б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1-85-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ибирская, 3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chehovboo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Централизованная библиотечная система им. П. П. Бажова Ле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льченко С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6-49-6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годняя, 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zhov.libnsk.s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сантехн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еи города Новосибирска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Музей города Новосибирск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кина Е.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8 (383) 222-15-6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7-4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ветская, 2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электр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Музей города Новосибирс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ненко Е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ая филиал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00-03-7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4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расный проспект, 17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Музей города Новосибирс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щенко Н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ая филиал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8 (383) 288-23-0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1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Дзержинского, 1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ов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опарк города Новосибирска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города Новосибирска «Зоологический па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А.Р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97-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имирязева, 7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oonovo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техн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города Новосибирска «Зоологический па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А.Р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97-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имирязева, 7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oonovo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петоло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города Новосибирска «Зоологический па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А.Р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97-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имирязева, 7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oonovo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женер по технике безопас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города Новосибирска «Зоологический па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А.Р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97-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имирязева, 7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oonovo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директора по хозяйственной части и производственной безопас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но-досуговые организации (дворцы и дома культуры, центры народного творчества, кинотеатры и др.) города Новосибирска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К города Новосибирска «Детский дом культу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. М. И. Калин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бодянюк А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5-80-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8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еатральная,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d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kalinin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9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К города Новосибирска «Детский дом культу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. М. И. Калин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бодянюк А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5-80-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8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еатральная,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d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kalinin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9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 по классу гитар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города Новосибирс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«Дом культуры «Примор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шер Л. В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6-80-6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олодости, 1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primorsky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УК города Новосибирска «Муниципальный культурный центр «Сибирь-Хоккайд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идон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00-34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, 28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birhokkaido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БУК города Новосибирска «Детская киностудия «Поис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 Е.В.</w:t>
            </w:r>
          </w:p>
          <w:p>
            <w:pPr>
              <w:pStyle w:val="Normal"/>
              <w:keepLines/>
              <w:shd w:fill="FFFFFF" w:val="clear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2-03-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Иванова, 5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kpoi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студ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БУК города Новосибирска «Детская киностудия «Поис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 Е.В.</w:t>
            </w:r>
          </w:p>
          <w:p>
            <w:pPr>
              <w:pStyle w:val="Normal"/>
              <w:keepLines/>
              <w:shd w:fill="FFFFFF" w:val="clear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2-03-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Иванова, 5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kpoi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-постановщ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БУК города Новосибирска «Детская киностудия «Поис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 Е.В.</w:t>
            </w:r>
          </w:p>
          <w:p>
            <w:pPr>
              <w:pStyle w:val="Normal"/>
              <w:keepLines/>
              <w:shd w:fill="FFFFFF" w:val="clear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2-03-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Иванова, 5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kpoi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оформ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е районы и городские округа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551"/>
        <w:gridCol w:w="2835"/>
        <w:gridCol w:w="2835"/>
        <w:gridCol w:w="2552"/>
        <w:gridCol w:w="1417"/>
      </w:tblGrid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окур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ый фили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ДЦ Баганск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 М. 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3) 45 15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711-44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7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епокур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кинский кл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ДЦ Баганск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нагян Т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ая Савкинским клубом, Тел: 8 (38353) 43-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8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Бага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 Савкин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 Садовая, 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кинский кл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ДЦ Баганск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агян Т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авкинским клубом, Тел: 8 (38353) 43-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8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Баган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Савк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Садовая, 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но-досуговой деятельности МКУК «КДЦ Баганск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огина Е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ультурно-досуговой деятельност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53) 21-162, 8-913-062-92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aganok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Баг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Бага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М. Горького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реогра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ский кл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ДЦ Баганск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ирхмеер В.Э. заведующий Казанским клубом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53) 36-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8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Бага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 Казанка, ул. Центральная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ДО «Унисон» Новоярков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ёв С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61) 96-18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398-53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яр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u-kdo-unison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ДК «Модер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2) 24-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раб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абин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ДК «Модер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2) 24-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раб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абин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ДК «Модер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2) 24-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раб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абин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ководитель народного коллекти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еровс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ОУДО «Детская музыкаль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Т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9) 21-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4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ер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нгер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71 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ve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54</w:t>
            </w:r>
            <w:r>
              <w:rPr>
                <w:sz w:val="24"/>
                <w:szCs w:val="24"/>
              </w:rPr>
              <w:t>.r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оленский район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МКОУ ДОД Доволенская детская школа искус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ишкин В.В.</w:t>
            </w:r>
          </w:p>
          <w:p>
            <w:pPr>
              <w:pStyle w:val="Style24"/>
              <w:spacing w:before="0" w:after="200"/>
              <w:jc w:val="center"/>
              <w:rPr/>
            </w:pPr>
            <w:r>
              <w:rPr/>
              <w:t>Тел: 8 (383-54) 21-3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Доволе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воль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dshi</w:t>
            </w:r>
            <w:r>
              <w:rPr/>
              <w:t>.</w:t>
            </w:r>
            <w:r>
              <w:rPr>
                <w:lang w:val="en-US"/>
              </w:rPr>
              <w:t>dov</w:t>
            </w:r>
            <w:r>
              <w:rPr/>
              <w:t>.</w:t>
            </w:r>
            <w:r>
              <w:rPr>
                <w:lang w:val="en-US"/>
              </w:rPr>
              <w:t>cdv</w:t>
            </w:r>
            <w:r>
              <w:rPr/>
              <w:t>54.</w:t>
            </w:r>
            <w:r>
              <w:rPr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Преподаватель по классу струнных народных 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center" w:pos="246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Индерский С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аева Т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4) 33-3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2474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с. Индерь,</w:t>
            </w:r>
          </w:p>
          <w:p>
            <w:pPr>
              <w:pStyle w:val="Style24"/>
              <w:jc w:val="center"/>
              <w:rPr/>
            </w:pPr>
            <w:r>
              <w:rPr/>
              <w:t>ул.Новая, 27 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Доволенская центральная библиот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О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4) 21-3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2450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 Доволенский район</w:t>
            </w:r>
          </w:p>
          <w:p>
            <w:pPr>
              <w:pStyle w:val="Style24"/>
              <w:jc w:val="center"/>
              <w:rPr/>
            </w:pPr>
            <w:r>
              <w:rPr/>
              <w:t>с. Довольное,</w:t>
            </w:r>
          </w:p>
          <w:p>
            <w:pPr>
              <w:pStyle w:val="Style24"/>
              <w:jc w:val="center"/>
              <w:rPr/>
            </w:pPr>
            <w:r>
              <w:rPr/>
              <w:t>ул. Мичурина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Шагальский С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мин В.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глава Шагальского сельсовет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ел: 8 (38354) 26-2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2452,</w:t>
            </w:r>
          </w:p>
          <w:p>
            <w:pPr>
              <w:pStyle w:val="Style24"/>
              <w:jc w:val="center"/>
              <w:rPr/>
            </w:pPr>
            <w:r>
              <w:rPr/>
              <w:t>Доволе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с. Шагалка,</w:t>
            </w:r>
          </w:p>
          <w:p>
            <w:pPr>
              <w:pStyle w:val="Style24"/>
              <w:jc w:val="center"/>
              <w:rPr/>
            </w:pPr>
            <w:r>
              <w:rPr/>
              <w:t>ул. Центральная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Старогорносталев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ова Н.Н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4-7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57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арогорносталево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м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Старогорносталев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ова Н.Н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4-7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57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арогорносталево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м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Новороссий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.Н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 63) 35-4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5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российское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,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Нижне-Урюм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ихайлова Т.А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2-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3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ий Урюм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епная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Нижне-Урюм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ихайлова Т.А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2-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3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ий Урюм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епная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Верх-Урюм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ков С.В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4-2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0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-Урюм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ничная,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Верх-Урюм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ков С.В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4-2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0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-Урюм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ничная,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Алексеев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арева Н.Д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0-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52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еевка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 «Здви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а С.И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: 8 (38363) 21-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51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двинск, ул. Калинина, 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shi.nsk.muzkult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лассу ба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Шибковский центр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е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65-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иб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 53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луб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Шибковский центр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е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65-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иб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, 53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Гусельниковский центр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дина Е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67 -1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473-1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усельни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Гусельниковский центр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дина Е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67 -1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473-1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усельни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ДО «Детская школа искусств Каргат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ячёк Л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13-768-44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i-kargat.ucoz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Дом культуры им. Горького Карга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панова Т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5) 21-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г. Карг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2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Социально-Культурный Комплекс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5) 22-49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898-54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mbukskk-yunost-krg.mozello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научный сотруд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Социально-Культурный Комплекс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5) 22-49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898-54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bukskk-yunost-krg.mozello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любительского объединения (детский кружок танце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ванский район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Колыва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фил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52) 52-387,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aerfilov@mail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лыва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ый проспект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k-dshi.nsk.muzkult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Колыва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фил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52) 52-387, 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aerfilov@mail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лыва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ый проспект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k-dshi.nsk.muzkult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узыкально-теоретических дисцип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Колыва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фил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52) 52-387, </w:t>
            </w:r>
            <w:hyperlink r:id="rId13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aerfilov@mail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лыва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ый проспект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k-dshi.nsk.muzkult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лассу гит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культуры и досуга "Искра" Кандауровского сельсовета Колыва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Т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2) 23-3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14iskra@mail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8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ндаур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невский район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ДО Коченевского района «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шонова Н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1) 42-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6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чене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окуд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s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koc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ДО Коченевского района «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шонова Н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1) 42-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6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чене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окуд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s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koc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лассу хорового п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ДО Коченевского района «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шонова Н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1) 42-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6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не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окудско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Новая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s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koc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ковский район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КОУ ДОД «Детская  школа искусств» Кочков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Е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6) 22-9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5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хин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ochkimuz@mail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«Детская  школа искусств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чков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вченко Е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6) 22-9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5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хин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ochkimuz@mail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еподаватель декоративно-прикладного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КОУ ДОД «Детская  школа искусств» Кочков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Е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6) 22-9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5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хин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ochkimuz@mail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и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ебная площадка ДШИ в с. Черновка)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очковское социально-культурное объединение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6) 22-8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ая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75"/>
              <w:jc w:val="center"/>
              <w:textAlignment w:val="top"/>
              <w:rPr>
                <w:sz w:val="24"/>
                <w:szCs w:val="24"/>
              </w:rPr>
            </w:pPr>
            <w:hyperlink r:id="rId19" w:tgtFrame="_blank">
              <w:r>
                <w:rPr>
                  <w:rStyle w:val="InternetLink"/>
                  <w:bCs/>
                  <w:sz w:val="24"/>
                  <w:szCs w:val="24"/>
                </w:rPr>
                <w:t>www.sko.kochk.edu54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массовых представ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МБУК Краснозерского района Новосибирской области Методический центр «ИДЕЯ плю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брамова И.И.</w:t>
            </w:r>
          </w:p>
          <w:p>
            <w:pPr>
              <w:pStyle w:val="Style24"/>
              <w:spacing w:before="0" w:after="200"/>
              <w:jc w:val="center"/>
              <w:rPr>
                <w:rFonts w:cs="Calibri"/>
              </w:rPr>
            </w:pPr>
            <w:r>
              <w:rPr/>
              <w:t>Тел: 8 (38357) 42-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2901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www.krasnozerskoje.ru/ideja_plus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Режиссер массовых празд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МБУК Краснозерского района Новосибирской области Методический центр «ИДЕЯ плю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брамова И.И.</w:t>
            </w:r>
          </w:p>
          <w:p>
            <w:pPr>
              <w:pStyle w:val="Style24"/>
              <w:spacing w:before="0" w:after="200"/>
              <w:jc w:val="center"/>
              <w:rPr>
                <w:rFonts w:cs="Calibri"/>
              </w:rPr>
            </w:pPr>
            <w:r>
              <w:rPr/>
              <w:t>Тел: 8 (38357) 42-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www.krasnozerskoje.ru/ideja_plus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МБУК Краснозерского района Новосибирской области Методический центр «ИДЕЯ плю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брамова И.И.</w:t>
            </w:r>
          </w:p>
          <w:p>
            <w:pPr>
              <w:pStyle w:val="Style24"/>
              <w:spacing w:before="0" w:after="200"/>
              <w:jc w:val="center"/>
              <w:rPr>
                <w:rFonts w:cs="Calibri"/>
              </w:rPr>
            </w:pPr>
            <w:r>
              <w:rPr/>
              <w:t>Тел: 8 (38357) 42-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www.krasnozerskoje.ru/ideja_plus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Заведующий отделом организации культурно-досугов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МБУК «Колыбель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опов О.В.</w:t>
            </w:r>
          </w:p>
          <w:p>
            <w:pPr>
              <w:pStyle w:val="Style24"/>
              <w:spacing w:before="0" w:after="200"/>
              <w:jc w:val="center"/>
              <w:rPr/>
            </w:pPr>
            <w:r>
              <w:rPr/>
              <w:t>Тел: 8 (38357) 72-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ктен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Художественный руководитель (Локтенского Д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Лотошан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ОнищенкоС.И.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Тел: 8-923-170-34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632935,</w:t>
            </w:r>
          </w:p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Новосибирская область, Краснозерский район, с.Лотошное,</w:t>
            </w:r>
          </w:p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ул. Лазорская,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Заведующий сектором по народному творч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Краснозерского района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ой области «Орехово-Логовско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Соломина И.А.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Тел: 8 (38357) 64-2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632923,</w:t>
            </w:r>
          </w:p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Новосибирская область, Краснозерский район,</w:t>
            </w:r>
          </w:p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с. Орехов Лог,</w:t>
            </w:r>
          </w:p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ул. Ленина,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Половинский культурно-досуговый 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Евдокимова Ю.Н.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Тел: 8 (38357) 69-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32920,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Новосибирская область, Краснозерский район,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с. Половинное,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ул. Центральня,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/>
              <w:spacing w:lineRule="atLeast" w:line="100" w:before="0" w:after="200"/>
              <w:jc w:val="center"/>
              <w:rPr>
                <w:rFonts w:ascii="Times New Roman" w:hAnsi="Times New Roman" w:cs="Times New Roman"/>
                <w:spacing w:val="1"/>
                <w:lang w:val="ru-RU"/>
              </w:rPr>
            </w:pPr>
            <w:r>
              <w:rPr>
                <w:rFonts w:cs="Times New Roman" w:ascii="Times New Roman" w:hAnsi="Times New Roman"/>
              </w:rPr>
              <w:t>polovinkdc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</w:rPr>
              <w:t>ucoz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</w:rPr>
              <w:t>n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Заведующий сектором по работе с дет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Краснозерского района Новосибирской области «Межпоселенческ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атушкина Т.В.</w:t>
            </w:r>
          </w:p>
          <w:p>
            <w:pPr>
              <w:pStyle w:val="Style24"/>
              <w:jc w:val="center"/>
              <w:rPr/>
            </w:pPr>
            <w:r>
              <w:rPr/>
              <w:t>Тел: 8 (38357) 42-0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2902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и,</w:t>
            </w:r>
          </w:p>
          <w:p>
            <w:pPr>
              <w:pStyle w:val="Style24"/>
              <w:jc w:val="center"/>
              <w:rPr/>
            </w:pPr>
            <w:r>
              <w:rPr/>
              <w:t>Краснозерский район, р.п. Краснозерское,</w:t>
            </w:r>
          </w:p>
          <w:p>
            <w:pPr>
              <w:pStyle w:val="Style24"/>
              <w:jc w:val="center"/>
              <w:rPr/>
            </w:pPr>
            <w:r>
              <w:rPr/>
              <w:t>ул. Чкалова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krmb.ru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аведующий сектором электронного ката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МБУК «Аксенихин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Долгополова Е.М.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Тел: 8 (38357) 71-2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32941,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Новосибирская область, Краснозерский район,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с. Аксениха,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ул. Ленина, 90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БУК «Садовский культурно-досуговый 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Раилко Е.В.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Тел: 8 (38357) 73-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632922,</w:t>
            </w:r>
          </w:p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Новосибирская область, Краснозерский район, пос. Садовый,</w:t>
            </w:r>
          </w:p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ул. Почтовая,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Методист по работе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с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БУК «Садовский культурно-досуговый 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Раилко Е.В.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Тел: 8 (38357) 73-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632922,</w:t>
            </w:r>
          </w:p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Новосибирская область, Краснозерский район, пос. Садовый,</w:t>
            </w:r>
          </w:p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ул. Почтовая,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Режиссер массовых представ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МКУДО Краснозерского района Новосибирской области «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хотова И.Е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7) 42-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www.dshi.kr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Преподаватель хоре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ский район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К Куйбышевского района Культурно-досуговый цен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на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2) 52-0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717-07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8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йбыше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пшев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dc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uyby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edu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bukkdc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 (ставка квотирована для инвали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ский район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йко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8) 204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ский район, г.Куп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зы Люксембург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dhi_kupino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йко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8) 204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ский район, г.Куп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зы Люксембург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dhi_kupino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струнных народных 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инский район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 КДУ «Маслянинский Дом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ькина Л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7) 22-8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6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Маслян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 КДУ «Маслянинский Дом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ькина Л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7) 22-8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6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Маслян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 русского народного х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Широкоярское культурно –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 Т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8) 53-4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898-52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orlova_tatyana_2013@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mail.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5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Широкий Яр, ул.Школьная,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рлакское культурно –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лова М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52-942-5397</w:t>
            </w:r>
          </w:p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mv.merkulova@yandex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3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Октябрь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рлакское культурно –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лова М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52-942-5397</w:t>
            </w:r>
          </w:p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>mv.merkulova@yandex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3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Октябрь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рлакское культурно –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лова М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52-942-5397</w:t>
            </w:r>
          </w:p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mv.merkulova@yandex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3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Октябрь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Сокурское культурно-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а Л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8) 33-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к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Станционно-Ояшинское культурно-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енко Л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3-222-21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танционно-Ояшинский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Коммунистическая, 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«Сарапульское культурно-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цовая Т.Л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48) 35-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2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сибирская область, 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арапулк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енина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ий район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но-досуговое и спортивное объедин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иводан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а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29) 721-44, 716-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Новосиби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иводан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я 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k-krivodanovka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ллектива художественной самодеятельности (ансамбль русской пес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но-досуговое и спортивное объедин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иводан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а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29) 721-44, 716-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Новосиби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иводан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я 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k-krivodanovka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ДО «Детская школа искусств с.Боров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цкая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95-86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Новосиби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ров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sh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rovo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sit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sz w:val="24"/>
                <w:szCs w:val="24"/>
              </w:rPr>
              <w:t>реподаватель по классу народных 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КУ СКО «Боровск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екеева З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95-82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Новосиби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ров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КУ СКО «Боровск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екеева З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95-82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Новосиби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ров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режиссё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МЭЦ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ерх-Ту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енко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93-32-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Новосиби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-Тул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erh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ul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МЭЦ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ерх-Ту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енко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93-32-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Новосиби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-Тул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erh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ul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«Детская школа искусств с. Ярко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ов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93-40-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Новосиби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р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ная,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dsh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ya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skne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узыкально-теоретических дисцип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Детская художественная школа р.п. Краснооб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а М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8-38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Новосиби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об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hs-krasnoobsk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истории искус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Детская художественная школа р.п. Краснооб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а М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8-38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Новосиби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об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hs-krasnoobsk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КЦ ст. Моч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дт В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) 294-75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Новосибир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. Мочищ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инейная, 6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вокал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Ц ст. Моч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дт В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94-75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Новосиби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Мочищ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инейная, 6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тан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Ц ст. Моч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дт В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94-75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Новосиби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Мочищ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инейная, 6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ынский район</w:t>
            </w:r>
          </w:p>
        </w:tc>
      </w:tr>
      <w:tr>
        <w:trPr>
          <w:trHeight w:val="1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 район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4"/>
                <w:szCs w:val="24"/>
              </w:rPr>
              <w:t>МКУДО «Детская школа искусств им. А.И. Баева» Северн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а С.М.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0) 21-170</w:t>
            </w:r>
          </w:p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dshi@mail.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80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 райо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верное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ажданцев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нская М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0) 45-652</w:t>
            </w:r>
            <w:r>
              <w:rPr>
                <w:rStyle w:val="Headerusername"/>
                <w:sz w:val="24"/>
                <w:szCs w:val="24"/>
                <w:u w:val="single"/>
              </w:rPr>
              <w:t xml:space="preserve"> </w:t>
            </w:r>
            <w:r>
              <w:rPr>
                <w:rStyle w:val="Headerusername"/>
                <w:sz w:val="24"/>
                <w:szCs w:val="24"/>
              </w:rPr>
              <w:t>marinateplinskaja596@yandex.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7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Северны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ражданце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ДО Детская школа искусств «Радуга» Татар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инская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4) 208-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та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8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ainbo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ДО Детская школа искусств «Радуга» Татар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инская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4) 208-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та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8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ainbo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инский район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 «Районный  Дом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М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6) 21-94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83-322-74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Уб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би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лет Октября 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dkubn.umi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новский Р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ных Ю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US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массов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новский Р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ных Ю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US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МКУК Покровского  сель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бель Е.Н.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32-4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22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ановский райо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кровка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ский район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роги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уб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5) 71-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ерепанов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Дорог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тлая,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ds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uzkul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теоретических дисцип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Чистоозерный  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Ю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8) 91-6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2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, р.п.Чистоозерно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Октября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Чистоозерный  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Ю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8) 91-6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2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, р.п.Чистоозерно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Октября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Чистоозерный  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Ю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8) 91-6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2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, р.п.Чистоозерно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Октября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ДО «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сай И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8) 913-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истоозер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крышкина,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hi.chi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ДО «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сай И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8) 913-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истоозер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крышкина,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hi.chi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ымский район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айонный Дом культуры и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пская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0) 21-877, 22-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Moneta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1345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P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улы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лы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айонный Дом культуры и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пская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0) 21-877, 22-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Moneta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1345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P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улы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лы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Чулымского района «Чулымская межпоселенческ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шина Г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0) 21-6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ымский район, г.Чулы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улымская, 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hm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h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«Чулымская музыкаль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.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0) 21-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ы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лы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Пролетарский,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dm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uzkul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«Чулымская музыкаль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.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0) 21-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ы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лы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Пролетарский,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dm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uzkul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«Чулымская музыкаль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.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0) 21-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ы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лы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Пролетарский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dm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uzkul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Централизованная библиотечная система» города Искитим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на Т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297-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bs-iskitim.jimdo.c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Парк культуры и отдых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 И.В. Коротеева города Искитим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246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бь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ЦБС г. Об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инова Г.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73) 50-9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г. Об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одезическая, 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bs-ob@yandex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 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К «Крылья Сибир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Н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73) 54-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0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г. Об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О аэропорта, 25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bcit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inf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К «Крылья Сибир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Н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73) 54-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0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г. Об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О аэропорта, 25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bcit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inf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опер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«Детская школа искусств г. Об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ок Л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73) 50-6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 г. Об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. Кошевого,  30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o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uzkul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театральных дисцип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18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8"/>
      <w:type w:val="nextPage"/>
      <w:pgSz w:orient="landscape" w:w="16838" w:h="11906"/>
      <w:pgMar w:left="28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20">
    <w:name w:val="Без интервала Знак"/>
    <w:qFormat/>
    <w:rPr>
      <w:sz w:val="28"/>
      <w:szCs w:val="22"/>
    </w:rPr>
  </w:style>
  <w:style w:type="character" w:styleId="Headerusername">
    <w:name w:val="header-use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5">
    <w:name w:val="Знак"/>
    <w:basedOn w:val="Normal"/>
    <w:qFormat/>
    <w:pPr>
      <w:widowControl w:val="false"/>
      <w:suppressAutoHyphens w:val="true"/>
      <w:spacing w:lineRule="atLeast" w:line="360" w:before="0" w:after="200"/>
      <w:jc w:val="both"/>
      <w:textAlignment w:val="baseline"/>
    </w:pPr>
    <w:rPr>
      <w:rFonts w:ascii="Verdana" w:hAnsi="Verdana" w:eastAsia="Andale Sans UI;Arial Unicode MS" w:cs="Verdana"/>
      <w:color w:val="00000A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d-house@mail.ru" TargetMode="External"/><Relationship Id="rId3" Type="http://schemas.openxmlformats.org/officeDocument/2006/relationships/hyperlink" Target="http://www.sibculture.ru/" TargetMode="External"/><Relationship Id="rId4" Type="http://schemas.openxmlformats.org/officeDocument/2006/relationships/hyperlink" Target="http://www.kino-nso.ru/" TargetMode="External"/><Relationship Id="rId5" Type="http://schemas.openxmlformats.org/officeDocument/2006/relationships/hyperlink" Target="http://dmsh3.nsk.muzkult.ru/" TargetMode="External"/><Relationship Id="rId6" Type="http://schemas.openxmlformats.org/officeDocument/2006/relationships/hyperlink" Target="http://dmsh3.nsk.muzkult.ru/" TargetMode="External"/><Relationship Id="rId7" Type="http://schemas.openxmlformats.org/officeDocument/2006/relationships/hyperlink" Target="http://mbukskk-yunost-krg.mozello.ru/" TargetMode="External"/><Relationship Id="rId8" Type="http://schemas.openxmlformats.org/officeDocument/2006/relationships/hyperlink" Target="http://mbukskk-yunost-krg.mozello.ru/" TargetMode="External"/><Relationship Id="rId9" Type="http://schemas.openxmlformats.org/officeDocument/2006/relationships/hyperlink" Target="mailto:&#1101;&#1083;.&#1072;&#1076;&#1088;&#1077;&#1089;: aerfilov@mail.ru" TargetMode="External"/><Relationship Id="rId10" Type="http://schemas.openxmlformats.org/officeDocument/2006/relationships/hyperlink" Target="http://k-dshi.nsk.muzkult.ru/" TargetMode="External"/><Relationship Id="rId11" Type="http://schemas.openxmlformats.org/officeDocument/2006/relationships/hyperlink" Target="mailto:&#1101;&#1083;.&#1072;&#1076;&#1088;&#1077;&#1089;: aerfilov@mail.ru" TargetMode="External"/><Relationship Id="rId12" Type="http://schemas.openxmlformats.org/officeDocument/2006/relationships/hyperlink" Target="http://k-dshi.nsk.muzkult.ru/" TargetMode="External"/><Relationship Id="rId13" Type="http://schemas.openxmlformats.org/officeDocument/2006/relationships/hyperlink" Target="mailto:&#1101;&#1083;.&#1072;&#1076;&#1088;&#1077;&#1089;: aerfilov@mail.ru" TargetMode="External"/><Relationship Id="rId14" Type="http://schemas.openxmlformats.org/officeDocument/2006/relationships/hyperlink" Target="http://k-dshi.nsk.muzkult.ru/" TargetMode="External"/><Relationship Id="rId15" Type="http://schemas.openxmlformats.org/officeDocument/2006/relationships/hyperlink" Target="mailto:2014iskra@mail.ru" TargetMode="External"/><Relationship Id="rId16" Type="http://schemas.openxmlformats.org/officeDocument/2006/relationships/hyperlink" Target="mailto:kochkimuz@mail.ru" TargetMode="External"/><Relationship Id="rId17" Type="http://schemas.openxmlformats.org/officeDocument/2006/relationships/hyperlink" Target="mailto:kochkimuz@mail.ru" TargetMode="External"/><Relationship Id="rId18" Type="http://schemas.openxmlformats.org/officeDocument/2006/relationships/hyperlink" Target="mailto:kochkimuz@mail.ru" TargetMode="External"/><Relationship Id="rId19" Type="http://schemas.openxmlformats.org/officeDocument/2006/relationships/hyperlink" Target="http://www.odnoklassniki.ru/dk?cmd=logExternal&amp;st.cmd=logExternal&amp;st.name=groupWebSite&amp;st.link=www.sko.kochk.edu54.ru&amp;st._aid=AltGroupTopCardRedirectToHomepage" TargetMode="External"/><Relationship Id="rId20" Type="http://schemas.openxmlformats.org/officeDocument/2006/relationships/hyperlink" Target="http://www.kdc.kuyby.edu54.ru/" TargetMode="External"/><Relationship Id="rId21" Type="http://schemas.openxmlformats.org/officeDocument/2006/relationships/hyperlink" Target="mailto:mv.merkulova@yandex.ru" TargetMode="External"/><Relationship Id="rId22" Type="http://schemas.openxmlformats.org/officeDocument/2006/relationships/hyperlink" Target="mailto:mv.merkulova@yandex.ru" TargetMode="External"/><Relationship Id="rId23" Type="http://schemas.openxmlformats.org/officeDocument/2006/relationships/hyperlink" Target="mailto:mv.merkulova@yandex.ru" TargetMode="External"/><Relationship Id="rId24" Type="http://schemas.openxmlformats.org/officeDocument/2006/relationships/hyperlink" Target="http://kultura.bloger.am/" TargetMode="External"/><Relationship Id="rId25" Type="http://schemas.openxmlformats.org/officeDocument/2006/relationships/hyperlink" Target="http://kultura.bloger.am/" TargetMode="External"/><Relationship Id="rId26" Type="http://schemas.openxmlformats.org/officeDocument/2006/relationships/hyperlink" Target="mailto:Moneta1345P@yandex.ru" TargetMode="External"/><Relationship Id="rId27" Type="http://schemas.openxmlformats.org/officeDocument/2006/relationships/hyperlink" Target="mailto:Moneta1345P@yandex.ru" TargetMode="Externa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56:00Z</dcterms:created>
  <dc:creator>Китаева Елена Олеговна</dc:creator>
  <dc:description/>
  <cp:keywords/>
  <dc:language>en-US</dc:language>
  <cp:lastModifiedBy>Чиркина Оксана Сергеевна</cp:lastModifiedBy>
  <cp:lastPrinted>2015-07-20T15:17:00Z</cp:lastPrinted>
  <dcterms:modified xsi:type="dcterms:W3CDTF">2016-06-17T09:32:00Z</dcterms:modified>
  <cp:revision>305</cp:revision>
  <dc:subject/>
  <dc:title/>
</cp:coreProperties>
</file>