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 w:val="32"/>
          <w:szCs w:val="32"/>
          <w:lang w:eastAsia="en-US"/>
        </w:rPr>
        <w:t>Реестр вакансий специалистов отрасли культуры Новосибирской област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rFonts w:eastAsia="Calibri"/>
          <w:sz w:val="28"/>
          <w:szCs w:val="28"/>
          <w:lang w:eastAsia="en-US"/>
        </w:rPr>
        <w:t>(по состоянию на 1 сентября 2016 года)</w:t>
      </w:r>
    </w:p>
    <w:p>
      <w:pPr>
        <w:pStyle w:val="Normal"/>
        <w:jc w:val="center"/>
        <w:rPr>
          <w:sz w:val="28"/>
          <w:szCs w:val="28"/>
          <w:u w:val="single"/>
          <w:vertAlign w:val="superscript"/>
        </w:rPr>
      </w:pPr>
      <w:r>
        <w:rPr>
          <w:sz w:val="28"/>
          <w:szCs w:val="28"/>
          <w:u w:val="single"/>
          <w:vertAlign w:val="superscript"/>
        </w:rPr>
      </w:r>
    </w:p>
    <w:tbl>
      <w:tblPr>
        <w:tblW w:w="1573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69"/>
        <w:gridCol w:w="2551"/>
        <w:gridCol w:w="2914"/>
        <w:gridCol w:w="2756"/>
        <w:gridCol w:w="2541"/>
        <w:gridCol w:w="142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и контактные данные руководителя организации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рганиз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 указанием индекс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йт организации в сети Интернет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акантной должно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тавок</w:t>
            </w:r>
          </w:p>
        </w:tc>
      </w:tr>
      <w:tr>
        <w:trPr/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ые учреждения культуры Новосибирской области</w:t>
            </w:r>
          </w:p>
        </w:tc>
      </w:tr>
      <w:tr>
        <w:trPr/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фессиональные образовательные организаци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ПОУ НСО «Новосибирский музыкальный колледж  имени А.Ф. Муров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охин В.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4-55-3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Ядринцевская, 4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ww.nmkmurov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опроизводител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ПОУ НСО «Новосибирский музыкальный колледж  имени А.Ф. Муров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охин В.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4-55-3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Ядринцевская, 4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www.nmkmurov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ведующий региональным ресурсным центр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ПОУ НСО «Новосибирский музыкальный колледж  имени А.Ф. Муров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охин В.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4-55-3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Ядринцевская, 4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ww.nmkmurov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ПОУ НСО «Новосибирский областной колледж культуры и искусст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А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8 (383) 346-48-04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8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Карла Маркса, 24/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nokkii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зайне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бинский филиал ГАПОУ НСО «Новосибирский областной колледж культуры и искусст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абугина М.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: 8 (38361) 254-49 </w:t>
            </w:r>
            <w:r>
              <w:rPr>
                <w:sz w:val="22"/>
                <w:szCs w:val="22"/>
                <w:lang w:val="en-US"/>
              </w:rPr>
              <w:t>bfnokkii</w:t>
            </w:r>
            <w:r>
              <w:rPr>
                <w:sz w:val="22"/>
                <w:szCs w:val="22"/>
              </w:rPr>
              <w:t>2008@</w:t>
            </w:r>
            <w:r>
              <w:rPr>
                <w:sz w:val="22"/>
                <w:szCs w:val="22"/>
                <w:lang w:val="en-US"/>
              </w:rPr>
              <w:t>yandex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33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арабин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1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bfnokkii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-художник по созданию и реставрации музыкальных инструмент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бинский филиал ГАПОУ НСО «Новосибирский областной колледж культуры и искусст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абугина М.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: 8 (38361) 254-49 </w:t>
            </w:r>
            <w:r>
              <w:rPr>
                <w:sz w:val="22"/>
                <w:szCs w:val="22"/>
                <w:lang w:val="en-US"/>
              </w:rPr>
              <w:t>bfnokkii</w:t>
            </w:r>
            <w:r>
              <w:rPr>
                <w:sz w:val="22"/>
                <w:szCs w:val="22"/>
              </w:rPr>
              <w:t>2008@</w:t>
            </w:r>
            <w:r>
              <w:rPr>
                <w:sz w:val="22"/>
                <w:szCs w:val="22"/>
                <w:lang w:val="en-US"/>
              </w:rPr>
              <w:t>yandex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33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арабин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1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bfnokkii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</w:tr>
      <w:tr>
        <w:trPr/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иблиоте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 «Новосибирская областная научная библиотек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ова С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3-34-6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nfo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ngonb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ww.ngonb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иблиограф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 «Новосибирская областная научная библиотек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ова С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3-34-6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nfo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ngonb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ww.ngonb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библиотекар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К НСО «Новосибирская областная юношеская библиотек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ентьева Т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8 (383) 210-10-53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 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ый проспект, 2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infomania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р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К НСО «Новосибирская областная юношеская библиотек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ентьева Т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8 (383) 210-10-53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 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ый проспект, 2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infomania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иблиограф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К НСО «Новосибирская областная юношеская библиотек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ентьева Т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8 (383) 210-10-53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 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ый проспект, 2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infomania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информационных технологи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К НС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ластная детская библиотека им. А.М. Горьког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ина О.П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8 (383) 224-72-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екрасова, 84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maxlib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библиотекарь отдела комплектования и обработки литературы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ат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 «Новосибирский театр музыкальной комеди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пнис Л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01-13-8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менская, 4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ww.muzkom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ист-вокалист (солист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 «Новосибирский театр музыкальной комеди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пнис Л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01-13-8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менская, 4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ww.muzkom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ист балет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 «Новосибирский театр музыкальной комеди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пнис Л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01-13-8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менская, 4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ww.muzkom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ист хор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еатр кукол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рюля Н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3-74-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 210-36-9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2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.puppets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nsk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ист-куклово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еатр кукол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рюля Н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3-74-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 210-36-9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.puppets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nsk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ссер-постановщи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еатр кукол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рюля Н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3-74-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 210-36-9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2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.puppets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nsk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орежиссе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еатр кукол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рюля Н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3-74-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 210-36-9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2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.puppets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nsk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ый руководител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еатр кукол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рюля Н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3-74-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 210-36-9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2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.puppets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nsk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я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еатр кукол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рюля Н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3-74-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 210-36-9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2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.puppets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nsk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художник конструктор сценических костюм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еатр кукол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рюля Н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3-74-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 210-36-9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2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.puppets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nsk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фато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еатр кукол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рюля Н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3-74-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 210-36-9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2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.puppets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nsk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ист-куклов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едущий мастер сцены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еатр кукол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рюля Н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3-74-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 210-36-9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2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.puppets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nsk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художник (изготовитель игровых кукол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еатр кукол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рюля Н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3-74-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 210-36-9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2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.puppets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nsk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пети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технике реч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еатр кукол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рюля Н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3-74-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 210-36-9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2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.puppets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nsk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инженер - электроосветител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еатр кукол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рюля Н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3-74-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 210-36-9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2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.puppets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nsk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монтер по ремонту и обслуживанию электрооборудова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БУК «Новосибирский государственный академический театр оперы и балет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хман В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2-09-3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-60-4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ый проспект, 3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ovat.nsk.ru</w:t>
            </w:r>
            <w:r>
              <w:rPr>
                <w:rFonts w:eastAsia="Arial Unicode MS"/>
                <w:sz w:val="24"/>
                <w:szCs w:val="24"/>
                <w:lang w:val="en-US"/>
              </w:rPr>
              <w:t> 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ист балета – ведущий мастер сцены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БУК «Новосибирский государственный академический театр оперы и балет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хман В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2-09-3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-60-4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ый проспект, 3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ovat.nsk.ru</w:t>
            </w:r>
            <w:r>
              <w:rPr>
                <w:rFonts w:eastAsia="Arial Unicode MS"/>
                <w:sz w:val="24"/>
                <w:szCs w:val="24"/>
                <w:lang w:val="en-US"/>
              </w:rPr>
              <w:t> 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ртист балета (солист) высшей категори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БУК «Новосибирский государственный академический театр оперы и балет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хман В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2-09-3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-60-4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ый проспект, 3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ovat.nsk.ru</w:t>
            </w:r>
            <w:r>
              <w:rPr>
                <w:rFonts w:eastAsia="Arial Unicode MS"/>
                <w:sz w:val="24"/>
                <w:szCs w:val="24"/>
                <w:lang w:val="en-US"/>
              </w:rPr>
              <w:t> 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ист балета высшей категори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БУК «Новосибирский государственный академический театр оперы и балет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хман В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2-09-3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-60-4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ый проспект, 3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ovat.nsk.ru</w:t>
            </w:r>
            <w:r>
              <w:rPr>
                <w:rFonts w:eastAsia="Arial Unicode MS"/>
                <w:sz w:val="24"/>
                <w:szCs w:val="24"/>
                <w:lang w:val="en-US"/>
              </w:rPr>
              <w:t> 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ист бал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й категори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БУК «Новосибирский государственный академический театр оперы и балет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хман В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2-09-3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-60-4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ый проспект, 3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ovat.nsk.ru</w:t>
            </w:r>
            <w:r>
              <w:rPr>
                <w:rFonts w:eastAsia="Arial Unicode MS"/>
                <w:sz w:val="24"/>
                <w:szCs w:val="24"/>
                <w:lang w:val="en-US"/>
              </w:rPr>
              <w:t> 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ник - гриме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БУК «Новосибирский государственный академический театр оперы и балет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хман В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2-09-3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-60-4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ый проспект, 3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ovat.nsk.ru</w:t>
            </w:r>
            <w:r>
              <w:rPr>
                <w:rFonts w:eastAsia="Arial Unicode MS"/>
                <w:sz w:val="24"/>
                <w:szCs w:val="24"/>
                <w:lang w:val="en-US"/>
              </w:rPr>
              <w:t> 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мер – пастиже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65" w:leader="none"/>
                <w:tab w:val="center" w:pos="7759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цертные организ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ибирский хор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ва Е.Ф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 8 (383) 208-20-4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11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елезнева, 4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sibchor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ртист балет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ибирский хор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ва Е.Ф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 8 (383) 208-20-4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11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елезнева, 4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sibchor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ист-вокалист (мужской голос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ибирский хор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ва Е.Ф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 8 (383) 208-20-4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11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елезнева, 4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sibchor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ист-вокалист (женский голос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ибирский хор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ва Е.Ф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 8 (383) 208-20-4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11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елезнева, 4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sibchor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ист оркестра (гобоист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ибирский хор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ва Е.Ф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 8 (383) 208-20-4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11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елезнева, 4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sibchor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ист оркестра (баянист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ибирский хор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ва Е.Ф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 8 (383) 208-20-4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11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елезнева, 4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sibchor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ист оркестра (гусляр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ибирский хор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ва Е.Ф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 8 (383) 208-20-4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11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елезнева, 4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www.sibchor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ор концертного зал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ибирский хор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ва Е.Ф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 8 (383) 208-20-4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11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елезнева, 4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sibchor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ент по снабжению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ибирский хор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ва Е.Ф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 8 (383) 208-20-4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11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елезнева, 4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sibchor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щик служебных помещени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ибирский хор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ва Е.Ф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 8 (383) 208-20-4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11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елезнева, 4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sibchor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щик территори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ибирский хор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ва Е.Ф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 8 (383) 208-20-4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11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елезнева, 4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sibchor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обный рабочи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самбль «Чалдон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машев В.Ю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8 (383) 350-42-18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6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 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 Колхидская, 19/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ww.chaldony.com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ист оркестра ансамбля песни и танца (баян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«Новосибирская государственная филармон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милина Т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8 (383) 373-26-84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 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ый проспект, 3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ww.filnsk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етинг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«Новосибирская государственная филармон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милина Т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8 (383) 373-26-84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 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ый проспект, 3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ww.filnsk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деробщик отдела по обслуживанию зрителей в КФЗ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но-досуговые организации (дворцы и дома культуры, центры народного творчества, кинотеатры и др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 НСО «Новосибирский областной Российско-Немецкий Дом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ль А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8 (383) 218-02-1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 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 Ядринцевская, 68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ww.nornd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 отдела образова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 НСО «Новосибирский областной Российско-Немецкий Дом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ль А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8 (383) 218-02-1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 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 Ядринцевская, 68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.nornd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 (по обслуживанию зданий, сооружений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 «Новосибирский государственный областной Дом народного творчеств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ганова Л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0-21-75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13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оярская, 117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.sibculture.ru</w:t>
              </w:r>
            </w:hyperlink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 по хоровому жанру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К НСО «Новосибирсккиновидео-прока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Лендова М.С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ел: 8 (383) 223-36-5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 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инская, 4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3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  <w:shd w:fill="FFFFFF" w:val="clear"/>
                </w:rPr>
                <w:t>www.kino-nso.ru</w:t>
              </w:r>
            </w:hyperlink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сарь-сантехни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ые районы и городские округа Новосибирской области</w:t>
            </w:r>
          </w:p>
        </w:tc>
      </w:tr>
      <w:tr>
        <w:trPr/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тельные организации: ДШИ города Новосибирс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орода Новосибирска «Детская школ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кусств № 17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ова Т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6-57-6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105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Линейная, 5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ши17нск.рф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подаватель по классу скрипк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орода Новосибирска «Детская школ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кусств № 18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монюк Н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308-34-23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107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вязистов, 111/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en-US"/>
              </w:rPr>
              <w:t>dshi18nsk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нцертмейсте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Д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Новосибирс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оровая детская музык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 № 19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дина Э. В.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347-23-06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6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Новогодняя, 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dmsh19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мейсте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Д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Новосибирс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оровая детская музык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 № 19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дина Э. В.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347-23-06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6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Новогодняя, 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dmsh19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теоретических дисциплин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ДО </w:t>
            </w:r>
          </w:p>
          <w:p>
            <w:pPr>
              <w:pStyle w:val="Normal"/>
              <w:tabs>
                <w:tab w:val="clear" w:pos="708"/>
                <w:tab w:val="left" w:pos="66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Новосибирска</w:t>
            </w:r>
          </w:p>
          <w:p>
            <w:pPr>
              <w:pStyle w:val="Normal"/>
              <w:tabs>
                <w:tab w:val="clear" w:pos="708"/>
                <w:tab w:val="left" w:pos="66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ская школа</w:t>
            </w:r>
          </w:p>
          <w:p>
            <w:pPr>
              <w:pStyle w:val="Normal"/>
              <w:tabs>
                <w:tab w:val="clear" w:pos="708"/>
                <w:tab w:val="left" w:pos="66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 № 27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жедубова Е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338-93-25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6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Ученическая, 2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shi27nsk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хора и теоретических дисциплин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Д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Новосибирс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ская шко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 № 30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ская Г. 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 (383) 210-07-49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099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аксима Горького, 9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art-school30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подаватель по классу фортепиан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Д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Новосибирс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ская шко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 № 30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ская Г. 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 (383) 210-07-49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099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аксима Горького, 9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art-school30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по классу флейты, кларнет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Д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Новосибирс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ская шко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 № 30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ская Г. 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 (383) 210-07-49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099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аксима Горького, 9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art-school30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по классу гитары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Д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Новосибирс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ская шко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 № 30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ская Г. 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 (383) 210-07-49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099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аксима Горького, 9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art-school30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мейст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ореографии; музыкальных инструментов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Д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Новосибирс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ская шко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 № 30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ская Г. 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 (383) 210-07-49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099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аксима Горького, 9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art-school30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подаватель хореограф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лассический танец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иблиотеки города Новосибирска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КУК города Новосибирска «Централизованная библиотечная система им. М. Е. Салтыкова – Щедр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ельцов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Теленкова </w:t>
            </w:r>
            <w:r>
              <w:rPr>
                <w:color w:val="000000"/>
                <w:sz w:val="24"/>
                <w:szCs w:val="24"/>
              </w:rPr>
              <w:t>С.Ю.</w:t>
            </w:r>
          </w:p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6-48-1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49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расный проспект, 8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sshbn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КУК города Новосибирска «Централизованная библиотечная система им. М. Е. Салтыкова – Щедр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ельцов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Теленкова </w:t>
            </w:r>
            <w:r>
              <w:rPr>
                <w:color w:val="000000"/>
                <w:sz w:val="24"/>
                <w:szCs w:val="24"/>
              </w:rPr>
              <w:t>С.Ю.</w:t>
            </w:r>
          </w:p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6-48-1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49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расный проспект, 8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sshbn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граф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КУК города Новосибирска «Централизованная библиотечная система им. М. Е. Салтыкова – Щедр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ельцов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Теленкова </w:t>
            </w:r>
            <w:r>
              <w:rPr>
                <w:color w:val="000000"/>
                <w:sz w:val="24"/>
                <w:szCs w:val="24"/>
              </w:rPr>
              <w:t>С.Ю.</w:t>
            </w:r>
          </w:p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6-48-1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49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расный проспект, 8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sshbn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р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КУК города Новосибирска «Центральная городская детская библиотека им. А.П. Гайдар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рина С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 8 (383) 351-40-85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10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 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 Станиславского, 4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aidarteka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иблиотекар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города Новосибирска «Центральная городская детская библиотека им. А.П. Гайдар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рина С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 8 (383) 351-40-85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10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 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 Станиславского, 4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aidarteka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библиотекар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города Новосибирска «Центральная городская детская библиотека им. А.П. Гайдар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рина С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 8 (383) 351-40-85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10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 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 Станиславского, 4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aidarteka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города Новосибирска «Центральная городская детская библиотека им. А.П. Гайдар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рина С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 8 (383) 351-40-85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10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 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 Станиславского, 4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aidarteka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р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КУК города Новосибирска «Централизованная библиотечная система им. Л. Н. Толстого Октябрь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кова Н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66-01-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10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Восход, 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bstolstoy.ru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граф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КУК города Новосибирска «Централизованная библиотечная система им. Л. Н. Толстого Октябрь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кова Н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66-01-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10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Восход, 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bstolstoy.ru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ис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К города Новосибирска «Централизованная библиотечная система им. Д. С. Лихачева Калинин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ырянова И.К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76-27-0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75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Б. Хмельницкого, 38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Applestylespan"/>
                <w:color w:val="000000"/>
                <w:sz w:val="24"/>
                <w:szCs w:val="24"/>
                <w:shd w:fill="FFFFFF" w:val="clear"/>
              </w:rPr>
              <w:t>liblihacheva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иблиотекарь 1 категории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(в филиал в микрорайоне Пашино, ул. Магистральная,7)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К города Новосибирска «Централизованная библиотечная система им. Д. С. Лихачева Калинин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ырянова И.К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76-27-0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75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Б. Хмельницкого, 38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Applestylespan"/>
                <w:color w:val="000000"/>
                <w:sz w:val="24"/>
                <w:szCs w:val="24"/>
                <w:shd w:fill="FFFFFF" w:val="clear"/>
              </w:rPr>
              <w:t>liblihacheva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иблиотекарь 1 категории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в Центральную районную библиотеку,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л. Б. Хмельницкого,38)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К города Новосибирска «Централизованная библиотечная система им. М. В. Ломоносова Совет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убарева О.Н.</w:t>
            </w:r>
          </w:p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ел:</w:t>
            </w:r>
            <w:r>
              <w:rPr>
                <w:color w:val="000000"/>
                <w:sz w:val="24"/>
                <w:szCs w:val="24"/>
              </w:rPr>
              <w:t xml:space="preserve"> 8 (383) </w:t>
            </w:r>
            <w:r>
              <w:rPr>
                <w:sz w:val="24"/>
                <w:szCs w:val="24"/>
              </w:rPr>
              <w:t>334-76-54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56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Софийская, 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monosov.lib54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р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К города Новосибирска «Централизованная библиотечная система им. М. В. Ломоносова Совет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убарева О.Н.</w:t>
            </w:r>
          </w:p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ел:</w:t>
            </w:r>
            <w:r>
              <w:rPr>
                <w:color w:val="000000"/>
                <w:sz w:val="24"/>
                <w:szCs w:val="24"/>
              </w:rPr>
              <w:t xml:space="preserve"> 8 (383) </w:t>
            </w:r>
            <w:r>
              <w:rPr>
                <w:sz w:val="24"/>
                <w:szCs w:val="24"/>
              </w:rPr>
              <w:t>334-76-54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56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Софийская, 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monosov.lib54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граф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К города Новосибирска «Централизованная библиотечная система им. М. В. Ломоносова Совет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убарева О.Н.</w:t>
            </w:r>
          </w:p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ел:</w:t>
            </w:r>
            <w:r>
              <w:rPr>
                <w:color w:val="000000"/>
                <w:sz w:val="24"/>
                <w:szCs w:val="24"/>
              </w:rPr>
              <w:t xml:space="preserve"> 8 (383) </w:t>
            </w:r>
            <w:r>
              <w:rPr>
                <w:sz w:val="24"/>
                <w:szCs w:val="24"/>
              </w:rPr>
              <w:t>334-76-54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56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Софийская, 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monosov.lib54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актор отдела комплектова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К города Новосибирска «Централизованная библиотечная система им. М. В. Ломоносова Совет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убарева О.Н.</w:t>
            </w:r>
          </w:p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ел:</w:t>
            </w:r>
            <w:r>
              <w:rPr>
                <w:color w:val="000000"/>
                <w:sz w:val="24"/>
                <w:szCs w:val="24"/>
              </w:rPr>
              <w:t xml:space="preserve"> 8 (383) </w:t>
            </w:r>
            <w:r>
              <w:rPr>
                <w:sz w:val="24"/>
                <w:szCs w:val="24"/>
              </w:rPr>
              <w:t>334-76-54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56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Софийская, 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lomonosov.lib54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К города Новосибирска «Централизованная библиотечная система им. Н. Г. Чернышевского Первомай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val="en-US"/>
              </w:rPr>
              <w:t>Угрюмова</w:t>
            </w:r>
            <w:r>
              <w:rPr>
                <w:sz w:val="24"/>
                <w:szCs w:val="24"/>
              </w:rPr>
              <w:t xml:space="preserve"> Е.В.</w:t>
            </w:r>
          </w:p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ел: 8 (383) 337-61-0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25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Сызранская, 9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>ibliotekino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р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К города Новосибирска «Централизованная библиотечная система им. Н. Г. Чернышевского Первомай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val="en-US"/>
              </w:rPr>
              <w:t>Угрюмова</w:t>
            </w:r>
            <w:r>
              <w:rPr>
                <w:sz w:val="24"/>
                <w:szCs w:val="24"/>
              </w:rPr>
              <w:t xml:space="preserve"> Е.В.</w:t>
            </w:r>
          </w:p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ел: 8 (383) 337-61-0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25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Сызранская, 9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>ibliotekino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К города Новосибирска «Централизованная библиотечная система им. В.Г. Белинского Дзержин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инская Т.А.</w:t>
            </w:r>
          </w:p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8 (383) 279-04-33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5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 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Дзержинского, 79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бс-белинского.рф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р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К города Новосибирск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Централизованная библиотечная система им. П. П. Бажова Ленин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ельченко С.А.</w:t>
            </w:r>
          </w:p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346-49-63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7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овогодняя, 1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zhov.libnsk.s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сарь-сантехни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195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зеи города Новосибирска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КУК города Новосибирска «Музей города Новосибирска»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укина Е.М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8 (383) 222-15-66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-67-4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9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Советская, 24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nsk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ейный смотрител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но-досуговые организации (дворцы и дома культуры, центры народного творчества, кинотеатры и др.) города Новосибирска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БУК города Новосибирска «Детский дом культур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м. М. И. Калини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бодянюк А.Ю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65-80-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8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Театральная, 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dk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kalinina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center" w:pos="9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ккомпаниато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БУК города Новосибирска «Детский дом культур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м. М. И. Калини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бодянюк А.Ю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65-80-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8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Театральная, 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dk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kalinina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center" w:pos="9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кружка по классу гитары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МАУК города Новосибирск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sz w:val="24"/>
                <w:szCs w:val="24"/>
              </w:rPr>
              <w:t>«Парк культуры и отдыха Заельцовский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ырев В.В.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84-89-88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3000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арковая, 88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arksib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инжене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города Новосибирск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ворец культуры «Сибтекстильмаш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данова Л.А.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8 (383) 341-88-88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6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 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 Забалуева, 47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tmnovosib.ksdk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УК города Новосибирска «Муниципальный культурный центр «Сибирь-Хоккайд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ридонов А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00-34-54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8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евченко, 28/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ibirhokkaido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МБУК города Новосибирска «Детская киностудия «Поис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иванов Е.В.</w:t>
            </w:r>
          </w:p>
          <w:p>
            <w:pPr>
              <w:pStyle w:val="Normal"/>
              <w:keepLines/>
              <w:shd w:fill="FFFFFF" w:val="clear"/>
              <w:spacing w:lineRule="atLeast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332-03-4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11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Иванова, 5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kpoisk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студи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МБУК города Новосибирска «Детская киностудия «Поис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иванов Е.В.</w:t>
            </w:r>
          </w:p>
          <w:p>
            <w:pPr>
              <w:pStyle w:val="Normal"/>
              <w:keepLines/>
              <w:shd w:fill="FFFFFF" w:val="clear"/>
              <w:spacing w:lineRule="atLeast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332-03-4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11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Иванова, 5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kpoisk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ник-постановщи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МБУК города Новосибирска «Детская киностудия «Поис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иванов Е.В.</w:t>
            </w:r>
          </w:p>
          <w:p>
            <w:pPr>
              <w:pStyle w:val="Normal"/>
              <w:keepLines/>
              <w:shd w:fill="FFFFFF" w:val="clear"/>
              <w:spacing w:lineRule="atLeast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332-03-4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11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Иванова, 5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kpoisk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ый оформител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е районы и городские округа Новосибир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73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2551"/>
        <w:gridCol w:w="2835"/>
        <w:gridCol w:w="2835"/>
        <w:gridCol w:w="2552"/>
        <w:gridCol w:w="1417"/>
      </w:tblGrid>
      <w:tr>
        <w:trPr>
          <w:trHeight w:val="195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анский райо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Культурно-досуговый цент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анского района» 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боев С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8 (38353) 21-4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77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а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ага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М. Горького, 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омпани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Культурно-досуговый цент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анского района» 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боев С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8 (38353) 21-4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77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а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ага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. Горького, 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организато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Культурно-досуговый цент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анского района» 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боев С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8 (38353) 21-4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3277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а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ага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. Горького, 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круж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Культурно-досуговый цент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анского района» 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боев С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8 (38353) 21-4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77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а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ага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. Горького, 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реограф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Культурно-досуговый цент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анского района» 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боев С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8 (38353) 21-4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77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а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ага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. Горького, 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ис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Баганский районный краеведческий музей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дких Н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8 (38353) 21-4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77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Бага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. Бага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Ленина, 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km.bag.edu54.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о учёту музейных предм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ДО Детская школа искусств с. Баган 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залина С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8 (38353) 21-1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77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а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ага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ДО Детская школа искусств с. Баган 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залина С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8 (38353) 21-1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3277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а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ага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по фортепи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бинский райо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КДО «Родники» Козловского сельсов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бин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хова Т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8 (38361) 95-209, сотов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-913-756-20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30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бинск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. Новокозловско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 Зелёная, 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ккомпани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КУ ДК «Модерн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бин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И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2) 24-1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33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араби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арабин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мейс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КУ ДК «Модерн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бин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И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2) 24-1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33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араби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арабин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еогра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КУ КДО «Радуг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янцевского сельсов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бин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сонова Л.С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.: 8 (38362) 62-1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32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бинск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. Устьянцево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узнечная 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КДО «Квартет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рбаковского сельсов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бин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ина Т.И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.: 8-913-715-26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306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би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 Старощербаково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 Мира, 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круж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КУ КДО «Элегия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пасского сельсов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бин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валова Т.А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.: 8 (38362) 98-1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31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бинск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. Новоспас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 Центральная, 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отнинский райо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Дивинское культрно-досуговое объединение» Болотнинского района 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юкова А.П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8 (38349) 59-275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т. 8-953-795-90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37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Болотнинский район, п. Дивинка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л. Центральная,5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www.</w:t>
            </w:r>
            <w:r>
              <w:rPr>
                <w:rFonts w:eastAsia="Calibri"/>
                <w:sz w:val="24"/>
                <w:szCs w:val="24"/>
                <w:lang w:eastAsia="en-US"/>
              </w:rPr>
              <w:t>divinskiy.ru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ореогра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Егоровское культурно-досуговое объединение» Болотнинского района 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елик А.Ф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8 (38349) 51-218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т. 8-952-920-68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35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отнинск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. Егоровка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 Школьная, 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www.</w:t>
            </w:r>
            <w:r>
              <w:rPr>
                <w:rFonts w:eastAsia="Calibri"/>
                <w:sz w:val="24"/>
                <w:szCs w:val="24"/>
                <w:lang w:eastAsia="en-US"/>
              </w:rPr>
              <w:t>egorowka.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ормейс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Ачинское сельское культурное объединение» Болотнинского района 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Шеметова Ю.В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8 (38349) 44-283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т. 8-960-794-92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35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отни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 Ача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 Центральная,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www.</w:t>
            </w:r>
            <w:r>
              <w:rPr>
                <w:rFonts w:eastAsia="Calibri"/>
                <w:sz w:val="24"/>
                <w:szCs w:val="24"/>
                <w:lang w:eastAsia="en-US"/>
              </w:rPr>
              <w:t>achinskiy.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ккомпани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К «Культурно-досуговое объединение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 Байк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отнинского района 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натенко Н.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8 (38349) 42-217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т. 8-983-304-13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33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лотнинский район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. Байкал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 Школьная, 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жиссё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К «Боровское сельское культурное объединение»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с. Б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отнинского района 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гая Т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8 (38349) 46-248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т. 8-933-707-78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35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отни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 Бор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 Школьная,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hyperlink r:id="rId4">
              <w:r>
                <w:rPr>
                  <w:rStyle w:val="InternetLink"/>
                  <w:rFonts w:eastAsia="Calibri"/>
                  <w:color w:val="000000"/>
                  <w:sz w:val="24"/>
                  <w:szCs w:val="24"/>
                  <w:u w:val="none"/>
                  <w:lang w:eastAsia="en-US"/>
                </w:rPr>
                <w:t>http://borovskoy.ru/</w:t>
              </w:r>
            </w:hyperlink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bor_sko.edu54.ru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ккомпани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Корниловское сельское культурное объединение» Болотнинского района 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йснер Н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8 (38349) 43-276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т. 8-923-156-65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35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отни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 Корнилово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 Клубная,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http://kornilovskiy.ru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ккомпани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К «Культурно-досуговое объединение»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. Кунчурук Болотнинского района 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а Г.Н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.: 8-913-751-29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37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отни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 Кунчуру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 Центральная, 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http://kunch.ru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ормейс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К «Культурно-досуговое объединение»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. Карасево Болотнинского района 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Н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8 (38349) 52-31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т. 8-952-923-56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35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лотнинский район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 Карасево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 Центральная, 74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http://karasewo.ru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ормейст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К «Культурно-досуговое объединение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 Карасево Болотнинского района 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Н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8 (38349) 52-3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т. 8-952-923-56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35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лотнинский район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 Карасев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 Центральная, 74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http://karasewo.ru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еогра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Болотнинский районный историко-краеведческий музей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ченко Л.П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8 (38349) 25-05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т. 8-913-395-4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34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отни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 Болотн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 Забабонова, 1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www.Museum.ru/M10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тод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КУДО «Детская школа искусств» Болотнинского района 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касов Н.В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8 (38349) 21-35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т. 8-923-129-54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34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отни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олотн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 Московская, 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по классу фортепи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геровский район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ДО «Детская музыкальная школа» Венгеровского района 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ллова Т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9) 21-0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24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геров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енгеров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71 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dmsh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ven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edu54</w:t>
            </w:r>
            <w:r>
              <w:rPr>
                <w:sz w:val="24"/>
                <w:szCs w:val="24"/>
              </w:rPr>
              <w:t>.ru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мейс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оленский район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200"/>
              <w:jc w:val="center"/>
              <w:rPr/>
            </w:pPr>
            <w:r>
              <w:rPr/>
              <w:t>МКОУДО Доволенская детская школа искусст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пишкин В.В.</w:t>
            </w:r>
          </w:p>
          <w:p>
            <w:pPr>
              <w:pStyle w:val="Style24"/>
              <w:spacing w:before="0" w:after="200"/>
              <w:jc w:val="center"/>
              <w:rPr/>
            </w:pPr>
            <w:r>
              <w:rPr/>
              <w:t>Тел: 8 (383-54) 21-3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45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Доволе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Довольн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200"/>
              <w:jc w:val="center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dshi</w:t>
            </w:r>
            <w:r>
              <w:rPr/>
              <w:t>.</w:t>
            </w:r>
            <w:r>
              <w:rPr>
                <w:lang w:val="en-US"/>
              </w:rPr>
              <w:t>dov</w:t>
            </w:r>
            <w:r>
              <w:rPr/>
              <w:t>.</w:t>
            </w:r>
            <w:r>
              <w:rPr>
                <w:lang w:val="en-US"/>
              </w:rPr>
              <w:t>cdv</w:t>
            </w:r>
            <w:r>
              <w:rPr/>
              <w:t>54.</w:t>
            </w:r>
            <w:r>
              <w:rPr>
                <w:lang w:val="en-US"/>
              </w:rPr>
              <w:t>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200"/>
              <w:jc w:val="center"/>
              <w:rPr/>
            </w:pPr>
            <w:r>
              <w:rPr/>
              <w:t>Преподаватель по классу струнных народных инструм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10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винский район</w:t>
            </w:r>
          </w:p>
        </w:tc>
      </w:tr>
      <w:tr>
        <w:trPr>
          <w:trHeight w:val="1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Старогорносталевский СД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лова Н.Н.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3) 34-7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957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винский район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тарогорносталево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омская, 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омпани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1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Старогорносталевский СД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лова Н.Н.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3) 34-7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957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винский район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тарогорносталево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омская, 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круж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Старогорносталевский СД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лова Н.Н.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3) 34-7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957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винский район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тарогорносталево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омская, 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круж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Нижне-Урюмский СД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а Т.А.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3) 32-2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963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винский район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ижний Урюм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тепная,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омпани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Нижне-Урюмский СД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а Т.А.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3) 32-2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963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винский район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ижний Урюм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тепная,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ый руковод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Берёзовский СД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онова О.А.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8 (38363) 33-3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955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винский район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ерёзовка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,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ый руковод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Верх – Каргатский СД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чёлкин А.В.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Тел.: 8 (38363) 39-3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956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винский район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ерх – Каргат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, 1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Метод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Нижнечулымский СД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ман Т.Н.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Тел.: 8 (38363) 37-1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958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винский район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ижний Чулым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кольная, 2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ый руковод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40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итимский район</w:t>
            </w:r>
          </w:p>
        </w:tc>
      </w:tr>
      <w:tr>
        <w:trPr>
          <w:trHeight w:val="1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Шибковский центр досуг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сева Е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43) 65-15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т. 8-913-775-0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23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Искитим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Шибков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реговая 53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клуб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1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Шибковский центр досуг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сева Е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43) 65-15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т. 8-913-775-0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23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Искитим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Шибков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реговая, 53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ый руковод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Гусельниковский центр досуг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зымина Е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43) 67 -19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53-760-94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22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итим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Гусельников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организ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Преображенский центр досуг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ескачева Е.М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.: 8 (38343) 63-12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т. 8-903 -902-75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22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итимск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. Преображенка, ул. Советская,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удожественный руководит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Преображенский центр досуг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ескачева Е.М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.: 8 (38343) 63-12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т. 8-903 -902-75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22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итимск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. Преображенка, ул. Советская,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организ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Чернореченское досуговое объединени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ман Л.А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.: 8 (38343) 92-21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т. 8-913-703-11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22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итимск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. Чернореченски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 Кооперативная,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ореогра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сукский район</w:t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БУДО «Детская школа искусств №1» Карасукского района 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чукова О.Н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Тел.: 8 (38355) 33-996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86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сукский район, г. Карасук, ул. Луначарского, 14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 </w:t>
            </w:r>
            <w:hyperlink r:id="rId5">
              <w:r>
                <w:rPr>
                  <w:rStyle w:val="InternetLink"/>
                  <w:color w:val="000000"/>
                  <w:u w:val="none"/>
                </w:rPr>
                <w:t>http://dmsh-karasuk.nsk.muzkult.ru/video/</w:t>
              </w:r>
            </w:hyperlink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по классу гит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БУДО «Детская школа искусств №1» Карасукского района 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чукова О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: 8 (38355) 33-996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868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сукский район, г. Карасук, ул. Луначарского, 14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 </w:t>
            </w:r>
            <w:hyperlink r:id="rId6">
              <w:r>
                <w:rPr>
                  <w:rStyle w:val="InternetLink"/>
                  <w:color w:val="000000"/>
                  <w:u w:val="none"/>
                </w:rPr>
                <w:t>http://dmsh-karasuk.nsk.muzkult.ru/video/</w:t>
              </w:r>
            </w:hyperlink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подаватель по классу фортепиа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БУДО «Детская школа искусств №1» Карасукского района 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чукова О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: 8 (38355) 33-996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868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сукский район, г. Карасук, ул. Луначарского, 14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 </w:t>
            </w:r>
            <w:hyperlink r:id="rId7">
              <w:r>
                <w:rPr>
                  <w:rStyle w:val="InternetLink"/>
                  <w:color w:val="000000"/>
                  <w:u w:val="none"/>
                </w:rPr>
                <w:t>http://dmsh-karasuk.nsk.muzkult.ru/video/</w:t>
              </w:r>
            </w:hyperlink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по классу хоровых дисципли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БУДО «Детская школа искусств №1» Карасукского района 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чукова О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: 8 (38355) 33-996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868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сукский район, г. Карасук, ул. Луначарского, 14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 </w:t>
            </w:r>
            <w:hyperlink r:id="rId8">
              <w:r>
                <w:rPr>
                  <w:rStyle w:val="InternetLink"/>
                  <w:color w:val="000000"/>
                  <w:u w:val="none"/>
                </w:rPr>
                <w:t>http://dmsh-karasuk.nsk.muzkult.ru/video/</w:t>
              </w:r>
            </w:hyperlink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по классу ударных инструм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гатский район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ДО «Детская школа искусств Каргатского района Новосибирской област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ъячёк Л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-913-768-44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402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гатский район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ргат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hi-kargat.ucoz.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п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у фортепиан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ДО «Детская школа искусств Каргатского района Новосибирской област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ъячёк Л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-913-768-44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402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гатский район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ргат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hi-kargat.ucoz.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по классу бая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Социально-Культурный Комплекс «Юность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улина О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5) 22-49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13-898-54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40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гат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рга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окзальная, 7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mbukskk-yunost-krg.mozello.ru</w:t>
              </w:r>
            </w:hyperlink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научный сотруд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ыванский район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ДО «Колыванская детская школа искусст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филов А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: 8 (38352) 52-387, </w:t>
            </w:r>
            <w:hyperlink r:id="rId10">
              <w:r>
                <w:rPr>
                  <w:rStyle w:val="InternetLink"/>
                  <w:color w:val="000000"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aerfilov@mail.ru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16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Колыва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Колыван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еволюционный проспект, 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1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k-dshi.nsk.muzkult.ru</w:t>
              </w:r>
            </w:hyperlink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по классу фортепи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ДО «Колыванская детская школа искусст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филов А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: 8 (38352) 52-387, </w:t>
            </w:r>
            <w:hyperlink r:id="rId12">
              <w:r>
                <w:rPr>
                  <w:rStyle w:val="InternetLink"/>
                  <w:color w:val="000000"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aerfilov@mail.ru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16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Колыва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Колыван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еволюционный проспект, 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k-dshi.nsk.muzkult.ru</w:t>
              </w:r>
            </w:hyperlink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музыкально-теоретических дисципл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ДО «Колыванская детская школа искусст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филов А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: 8 (38352) 52-387, </w:t>
            </w:r>
            <w:hyperlink r:id="rId14">
              <w:r>
                <w:rPr>
                  <w:rStyle w:val="InternetLink"/>
                  <w:color w:val="000000"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aerfilov@mail.ru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16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Колыва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Колыван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еволюционный проспект, 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k-dshi.nsk.muzkult.ru</w:t>
              </w:r>
            </w:hyperlink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классу гит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культуры и досуга "Искра" Кандауровского сельсовета Колыванского района 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ва Т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2) 23-36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1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014iskra@mail.ru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18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Колыва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андауров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омпани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МБУ «Колыванский Дом Культуры «Юность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зоян А.Р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8 (38352) 54-08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17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koldk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bk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16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ыва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.п. Колыван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осковская, 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18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https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://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klvdk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сектором по художественно-творческой рабо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ченевский район</w:t>
            </w:r>
          </w:p>
        </w:tc>
      </w:tr>
      <w:tr>
        <w:trPr>
          <w:trHeight w:val="5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Районный Дом культу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як О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8 (38351) 230-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64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Коченев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 Коченево, ул. Октябрьская, 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dk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koch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edu</w:t>
            </w:r>
            <w:r>
              <w:rPr>
                <w:sz w:val="24"/>
                <w:szCs w:val="24"/>
              </w:rPr>
              <w:t>54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ДО Коченевского района «Детская школа искусст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кшонова Н.П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1) 42-2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66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ченев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рокудск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овая, 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dshi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koch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edu</w:t>
            </w:r>
            <w:r>
              <w:rPr>
                <w:sz w:val="24"/>
                <w:szCs w:val="24"/>
              </w:rPr>
              <w:t>54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классу фортепи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чковский район</w:t>
            </w:r>
          </w:p>
        </w:tc>
      </w:tr>
      <w:tr>
        <w:trPr>
          <w:trHeight w:val="1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ДОД «Детская  школа искусств» Кочковск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ченко Е.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6) 22-97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5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49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 область,  Кочковский 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очк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ахина,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19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kochkimuz@mail.ru</w:t>
              </w:r>
            </w:hyperlink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по классу фортепи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ДОД «Детская  школа искусств»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чковск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ченко Е.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6) 22-97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5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49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 область,  Кочковский 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очк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ахина,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20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kochkimuz@mail.ru</w:t>
              </w:r>
            </w:hyperlink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декоративно-прикладного искус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ДОД «Детская  школа искусств» Кочковск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ченко Е.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6) 22-97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5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49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 область,  Кочковский 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очк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ахина,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21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kochkimuz@mail.ru</w:t>
              </w:r>
            </w:hyperlink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еографии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чебная площадка ДШИ в с. Черновка)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зерский район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МКУК «Кайгородский культурно-досуговый центр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Дудник Р.А.</w:t>
            </w:r>
          </w:p>
          <w:p>
            <w:pPr>
              <w:pStyle w:val="Style24"/>
              <w:jc w:val="center"/>
              <w:rPr/>
            </w:pPr>
            <w:r>
              <w:rPr/>
              <w:t>Тел.: 8 (38357) 79-2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32901,</w:t>
            </w:r>
          </w:p>
          <w:p>
            <w:pPr>
              <w:pStyle w:val="Style24"/>
              <w:jc w:val="center"/>
              <w:rPr/>
            </w:pPr>
            <w:r>
              <w:rPr/>
              <w:t>Новосибирская область, Краснозерский район, пос. Красный Хутор,</w:t>
            </w:r>
          </w:p>
          <w:p>
            <w:pPr>
              <w:pStyle w:val="Style24"/>
              <w:jc w:val="center"/>
              <w:rPr/>
            </w:pPr>
            <w:r>
              <w:rPr/>
              <w:t>ул. Краснохуторская, 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hyperlink r:id="rId2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http://kaygorodskiy.ru</w:t>
              </w:r>
            </w:hyperlink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Хормейс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200"/>
              <w:jc w:val="center"/>
              <w:rPr/>
            </w:pPr>
            <w:r>
              <w:rPr/>
              <w:t>МБУК Краснозерского района Новосибирской области Методический центр «ИДЕЯ плю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Абрамова И.И.</w:t>
            </w:r>
          </w:p>
          <w:p>
            <w:pPr>
              <w:pStyle w:val="Style24"/>
              <w:spacing w:before="0" w:after="200"/>
              <w:jc w:val="center"/>
              <w:rPr>
                <w:rFonts w:cs="Calibri"/>
              </w:rPr>
            </w:pPr>
            <w:r>
              <w:rPr/>
              <w:t>Тел: 8 (38357) 42-7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32901,</w:t>
            </w:r>
          </w:p>
          <w:p>
            <w:pPr>
              <w:pStyle w:val="Style24"/>
              <w:jc w:val="center"/>
              <w:rPr/>
            </w:pPr>
            <w:r>
              <w:rPr/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зер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Краснозерск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овая, 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  <w:t>www.krasnozerskoje.ru/ideja_plus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200"/>
              <w:jc w:val="center"/>
              <w:rPr/>
            </w:pPr>
            <w:r>
              <w:rPr/>
              <w:t>Режиссер массовых празд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200"/>
              <w:jc w:val="center"/>
              <w:rPr/>
            </w:pPr>
            <w:r>
              <w:rPr/>
              <w:t>МБУК Краснозерского района Новосибирской области Методический центр «ИДЕЯ плю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Абрамова И.И.</w:t>
            </w:r>
          </w:p>
          <w:p>
            <w:pPr>
              <w:pStyle w:val="Style24"/>
              <w:spacing w:before="0" w:after="200"/>
              <w:jc w:val="center"/>
              <w:rPr>
                <w:rFonts w:cs="Calibri"/>
              </w:rPr>
            </w:pPr>
            <w:r>
              <w:rPr/>
              <w:t>Тел: 8 (38357) 42-7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90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зер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Краснозерск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овая, 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  <w:t>www.krasnozerskoje.ru/ideja_plus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200"/>
              <w:jc w:val="center"/>
              <w:rPr/>
            </w:pPr>
            <w:r>
              <w:rPr/>
              <w:t>Метод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200"/>
              <w:jc w:val="center"/>
              <w:rPr/>
            </w:pPr>
            <w:r>
              <w:rPr/>
              <w:t>МБУК Краснозерского района Новосибирской области Методический центр «ИДЕЯ плю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Абрамова И.И.</w:t>
            </w:r>
          </w:p>
          <w:p>
            <w:pPr>
              <w:pStyle w:val="Style24"/>
              <w:spacing w:before="0" w:after="200"/>
              <w:jc w:val="center"/>
              <w:rPr>
                <w:rFonts w:cs="Calibri"/>
              </w:rPr>
            </w:pPr>
            <w:r>
              <w:rPr/>
              <w:t>Тел: 8 (38357) 42-7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90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зер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Краснозерск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овая, 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  <w:t>www.krasnozerskoje.ru/ideja_plus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200"/>
              <w:jc w:val="center"/>
              <w:rPr/>
            </w:pPr>
            <w:r>
              <w:rPr/>
              <w:t>Заведующий отделом организации культурно-досугов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200"/>
              <w:jc w:val="center"/>
              <w:rPr/>
            </w:pPr>
            <w:r>
              <w:rPr/>
              <w:t>МБУК «Колыбельский КДЦ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Попов О.В.</w:t>
            </w:r>
          </w:p>
          <w:p>
            <w:pPr>
              <w:pStyle w:val="Style24"/>
              <w:spacing w:before="0" w:after="200"/>
              <w:jc w:val="center"/>
              <w:rPr/>
            </w:pPr>
            <w:r>
              <w:rPr/>
              <w:t>Тел: 8 (38357) 72-1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91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зер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Локтено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, 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  <w:t>Художественный руководитель (Локтенский Д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МКУК «Лотошанский КДЦ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ОнищенкоС.И.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  <w:t>Тел: 8-923-170-34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100"/>
              <w:jc w:val="center"/>
              <w:rPr/>
            </w:pPr>
            <w:r>
              <w:rPr/>
              <w:t>632935,</w:t>
            </w:r>
          </w:p>
          <w:p>
            <w:pPr>
              <w:pStyle w:val="Style24"/>
              <w:snapToGrid w:val="false"/>
              <w:spacing w:lineRule="atLeast" w:line="100"/>
              <w:jc w:val="center"/>
              <w:rPr/>
            </w:pPr>
            <w:r>
              <w:rPr/>
              <w:t>Новосибирская область, Краснозерский район, с.Лотошное,</w:t>
            </w:r>
          </w:p>
          <w:p>
            <w:pPr>
              <w:pStyle w:val="Style24"/>
              <w:snapToGrid w:val="false"/>
              <w:spacing w:lineRule="atLeast" w:line="100"/>
              <w:jc w:val="center"/>
              <w:rPr/>
            </w:pPr>
            <w:r>
              <w:rPr/>
              <w:t>ул. Лазорская, 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Заведующий сектором по народному творч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МКУК Краснозерского района</w:t>
            </w:r>
          </w:p>
          <w:p>
            <w:pPr>
              <w:pStyle w:val="Style24"/>
              <w:jc w:val="center"/>
              <w:rPr/>
            </w:pPr>
            <w:r>
              <w:rPr/>
              <w:t>Новосибирской области «Орехово-Логовской КДЦ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Соломина И.А.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  <w:t>Тел: 8 (38357) 64-2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100"/>
              <w:jc w:val="center"/>
              <w:rPr/>
            </w:pPr>
            <w:r>
              <w:rPr/>
              <w:t>632923,</w:t>
            </w:r>
          </w:p>
          <w:p>
            <w:pPr>
              <w:pStyle w:val="Style24"/>
              <w:snapToGrid w:val="false"/>
              <w:spacing w:lineRule="atLeast" w:line="100"/>
              <w:jc w:val="center"/>
              <w:rPr/>
            </w:pPr>
            <w:r>
              <w:rPr/>
              <w:t>Новосибирская область, Краснозерский район,</w:t>
            </w:r>
          </w:p>
          <w:p>
            <w:pPr>
              <w:pStyle w:val="Style24"/>
              <w:snapToGrid w:val="false"/>
              <w:spacing w:lineRule="atLeast" w:line="100"/>
              <w:jc w:val="center"/>
              <w:rPr/>
            </w:pPr>
            <w:r>
              <w:rPr/>
              <w:t>с. Орехов Лог,</w:t>
            </w:r>
          </w:p>
          <w:p>
            <w:pPr>
              <w:pStyle w:val="Style24"/>
              <w:snapToGrid w:val="false"/>
              <w:spacing w:lineRule="atLeast" w:line="100"/>
              <w:jc w:val="center"/>
              <w:rPr/>
            </w:pPr>
            <w:r>
              <w:rPr/>
              <w:t>ул. Ленина, 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Аккомпани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МКУК «Половинский культурно-досуговый центр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Евдокимова Ю.Н.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  <w:t>Тел: 8 (38357) 69-1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632920,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  <w:t>Новосибирская область, Краснозерский район,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  <w:t>с. Половинное,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  <w:t>ул. Центральня, 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/>
              <w:spacing w:lineRule="atLeast" w:line="100" w:before="0" w:after="200"/>
              <w:jc w:val="center"/>
              <w:rPr>
                <w:rFonts w:ascii="Times New Roman" w:hAnsi="Times New Roman" w:cs="Times New Roman"/>
                <w:spacing w:val="1"/>
                <w:lang w:val="ru-RU"/>
              </w:rPr>
            </w:pPr>
            <w:r>
              <w:rPr>
                <w:rFonts w:cs="Times New Roman" w:ascii="Times New Roman" w:hAnsi="Times New Roman"/>
              </w:rPr>
              <w:t>polovinkdc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  <w:r>
              <w:rPr>
                <w:rFonts w:cs="Times New Roman" w:ascii="Times New Roman" w:hAnsi="Times New Roman"/>
              </w:rPr>
              <w:t>ucoz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  <w:r>
              <w:rPr>
                <w:rFonts w:cs="Times New Roman" w:ascii="Times New Roman" w:hAnsi="Times New Roman"/>
              </w:rPr>
              <w:t>ne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Заведующий сектором по работе с деть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14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МБУК «Аксенихинский КДЦ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Долгополова Е.М.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  <w:t>Тел: 8 (38357) 71-2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632941,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  <w:t>Новосибирская область, Краснозерский район,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  <w:t>с. Аксениха,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  <w:t>ул. Ленина, 90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Метод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МБУК «Садовский культурно-досуговый центр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Раилко Е.В.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  <w:t>Тел: 8 (38357) 73-2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100"/>
              <w:jc w:val="center"/>
              <w:rPr/>
            </w:pPr>
            <w:r>
              <w:rPr/>
              <w:t>632922,</w:t>
            </w:r>
          </w:p>
          <w:p>
            <w:pPr>
              <w:pStyle w:val="Style24"/>
              <w:snapToGrid w:val="false"/>
              <w:spacing w:lineRule="atLeast" w:line="100"/>
              <w:jc w:val="center"/>
              <w:rPr/>
            </w:pPr>
            <w:r>
              <w:rPr/>
              <w:t>Новосибирская область, Краснозерский район, пос. Садовый,</w:t>
            </w:r>
          </w:p>
          <w:p>
            <w:pPr>
              <w:pStyle w:val="Style24"/>
              <w:snapToGrid w:val="false"/>
              <w:spacing w:lineRule="atLeast" w:line="100"/>
              <w:jc w:val="center"/>
              <w:rPr/>
            </w:pPr>
            <w:r>
              <w:rPr/>
              <w:t>ул. Почтовая, 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Методист по работе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  <w:t>с молодеж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МБУК «Садовский культурно-досуговый центр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Раилко Е.В.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  <w:t>Тел: 8 (38357) 73-2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100"/>
              <w:jc w:val="center"/>
              <w:rPr/>
            </w:pPr>
            <w:r>
              <w:rPr/>
              <w:t>632922,</w:t>
            </w:r>
          </w:p>
          <w:p>
            <w:pPr>
              <w:pStyle w:val="Style24"/>
              <w:snapToGrid w:val="false"/>
              <w:spacing w:lineRule="atLeast" w:line="100"/>
              <w:jc w:val="center"/>
              <w:rPr/>
            </w:pPr>
            <w:r>
              <w:rPr/>
              <w:t>Новосибирская область, Краснозерский район, пос. Садовый,</w:t>
            </w:r>
          </w:p>
          <w:p>
            <w:pPr>
              <w:pStyle w:val="Style24"/>
              <w:snapToGrid w:val="false"/>
              <w:spacing w:lineRule="atLeast" w:line="100"/>
              <w:jc w:val="center"/>
              <w:rPr/>
            </w:pPr>
            <w:r>
              <w:rPr/>
              <w:t>ул. Почтовая, 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Режиссер массовых представ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  <w:t>МКУДО Краснозерского района Новосибирской области «Детская школа искусст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хотова И.Е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7) 42-4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90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зер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Краснозерск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,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  <w:t>www.dshi.kra.edu54.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  <w:t>Преподаватель хореограф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80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йбышевский район</w:t>
            </w:r>
          </w:p>
        </w:tc>
      </w:tr>
      <w:tr>
        <w:trPr>
          <w:trHeight w:val="3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Куйбышевского района Культурно-досуговый цент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ина О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2) 52-01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13-717-07-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38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уйбышев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апшева,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23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kdc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kuyby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edu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4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mbukkdc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кружка (ставка квотирована для инвали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инский район</w:t>
            </w:r>
          </w:p>
        </w:tc>
      </w:tr>
      <w:tr>
        <w:trPr>
          <w:trHeight w:val="1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ская школа искусст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ейко Л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8) 204-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73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инский район, г.Купин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озы Люксембург, 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.dhi_kupino.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еподаватель по классу фортепиа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ская школа искусст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ейко Л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8) 204-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73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инский район, г.Купин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озы Люксембург, 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.dhi_kupino.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по классу струнных народных инструм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ыштовский район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Социально-культурный центр Кыштовского района» 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городов А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8 (38371) 22-2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27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ыштов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 Кыштовк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 Ленина, 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bus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gov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етмейстер (хореограф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шковский район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арлакское культурно – досуговое объединени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кулова М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-952-942-5397</w:t>
            </w:r>
          </w:p>
          <w:p>
            <w:pPr>
              <w:pStyle w:val="Normal"/>
              <w:jc w:val="center"/>
              <w:rPr/>
            </w:pPr>
            <w:hyperlink r:id="rId24">
              <w:r>
                <w:rPr>
                  <w:rStyle w:val="InternetLink"/>
                  <w:color w:val="000000"/>
                  <w:u w:val="none"/>
                </w:rPr>
                <w:t>mv.merkulova@yandex.ru</w:t>
              </w:r>
            </w:hyperlink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13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шков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Октябрьски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ктябрьская, 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arlaknso.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омпани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арлакское культурно – досуговое объединени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кулова М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-952-942-5397</w:t>
            </w:r>
          </w:p>
          <w:p>
            <w:pPr>
              <w:pStyle w:val="Normal"/>
              <w:jc w:val="center"/>
              <w:rPr/>
            </w:pPr>
            <w:hyperlink r:id="rId25">
              <w:r>
                <w:rPr>
                  <w:rStyle w:val="InternetLink"/>
                  <w:color w:val="000000"/>
                  <w:u w:val="none"/>
                </w:rPr>
                <w:t>mv.merkulova@yandex.ru</w:t>
              </w:r>
            </w:hyperlink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13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шков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Октябрьски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ктябрьская, 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barlaknso.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арлакское культурно – досуговое объединени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кулова М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-952-942-5397</w:t>
            </w:r>
          </w:p>
          <w:p>
            <w:pPr>
              <w:pStyle w:val="Normal"/>
              <w:jc w:val="center"/>
              <w:rPr/>
            </w:pPr>
            <w:hyperlink r:id="rId26">
              <w:r>
                <w:rPr>
                  <w:rStyle w:val="InternetLink"/>
                  <w:color w:val="000000"/>
                  <w:u w:val="none"/>
                </w:rPr>
                <w:t>mv.merkulova@yandex.ru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13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шков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Октябрьски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ктябрьская, 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barlaknso.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етмейс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1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Сокурское культурно-досуговое объединени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шина Л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48) 33-0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12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Мошков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окур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okurnso.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Сокурское культурно-досуговое объединени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шина Л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48) 33-0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12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Мошков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окур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okurnso.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омпани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Сокурское культурно-досуговое объединени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шина Л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48) 33-0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12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Мошков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окур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okurnso.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мейс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ий район</w:t>
            </w:r>
          </w:p>
        </w:tc>
      </w:tr>
      <w:tr>
        <w:trPr>
          <w:trHeight w:val="1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Культурно-досуговое и спортивное объединение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риводано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бина И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29) 721-44, 716-4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51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Новосибир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риводановк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я 1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k-krivodanovka.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мейс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МЭЦ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ерх-Ту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тенко О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93-32-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52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Новосибир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ерх-Тул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dk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verh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tula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мейс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дынский район</w:t>
            </w:r>
          </w:p>
        </w:tc>
      </w:tr>
      <w:tr>
        <w:trPr>
          <w:trHeight w:val="11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Ордынского района Новосибирской области «Социально-культурный центр Ордын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нкина И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9) 22-3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26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Орды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Ордынск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Революции, 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www.</w:t>
            </w:r>
            <w:r>
              <w:rPr>
                <w:sz w:val="24"/>
                <w:szCs w:val="24"/>
              </w:rPr>
              <w:t>скц-ордынск.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етмейс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Ордынского района Новосибирской области «Социально-культурный центр Ордын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нкина И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9) 22-3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26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Орды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Ордынск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Революции, 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www.</w:t>
            </w:r>
            <w:r>
              <w:rPr>
                <w:sz w:val="24"/>
                <w:szCs w:val="24"/>
              </w:rPr>
              <w:t>скц-ордынск.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мейс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Ордынского района Новосибирской области «Социально-культурный центр Ордын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нкина И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9) 22-3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26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Орды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Ордынск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Революции, 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www.</w:t>
            </w:r>
            <w:r>
              <w:rPr>
                <w:sz w:val="24"/>
                <w:szCs w:val="24"/>
              </w:rPr>
              <w:t>скц-ордынск.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омпаниа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53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ный район</w:t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ДО «Детская школа искусств им. А.И. Баева» Северного района 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ева С.М.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0) 21-170</w:t>
            </w:r>
          </w:p>
          <w:p>
            <w:pPr>
              <w:pStyle w:val="Style21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dshi@mail.r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080,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ный район,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еверное,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еогра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зунский район</w:t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зун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ультурно – досуговое объединение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ь В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8-923-124-26 4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62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зу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Сузу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Ленина, 55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2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http://dksuzun.ru/</w:t>
              </w:r>
            </w:hyperlink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Битковским Д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арский район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ДО Детская школа искусств «Радуга» Татарского района 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жинская О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4) 208-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12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ар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Тата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87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school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rainbo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по классу фортепи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ДО Детская школа искусств «Радуга» Татарского района 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жинская О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4) 208-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12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ар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Тата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87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school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rainbo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мейс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Районный Дом культуры «Родин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Татарс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хович И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8 (38364) 218-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12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ар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 Тата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дитель танцевальных вече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1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Районный Дом культуры «Родин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Татарс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хович И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8 (38364) 218-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12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ар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 Тата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спондент местного телеви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гучинский район</w:t>
            </w:r>
          </w:p>
        </w:tc>
      </w:tr>
      <w:tr>
        <w:trPr>
          <w:trHeight w:val="1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МКУК «Городской КДЦ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Солдатова М.Ю.         Тел.: 8 (38340) 21-2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33452,</w:t>
            </w:r>
          </w:p>
          <w:p>
            <w:pPr>
              <w:pStyle w:val="Style24"/>
              <w:jc w:val="center"/>
              <w:rPr/>
            </w:pPr>
            <w:r>
              <w:rPr/>
              <w:t>Новосибирская область,</w:t>
            </w:r>
          </w:p>
          <w:p>
            <w:pPr>
              <w:pStyle w:val="Style24"/>
              <w:jc w:val="center"/>
              <w:rPr/>
            </w:pPr>
            <w:r>
              <w:rPr/>
              <w:t>Тогучинский район,</w:t>
            </w:r>
          </w:p>
          <w:p>
            <w:pPr>
              <w:pStyle w:val="Style24"/>
              <w:jc w:val="center"/>
              <w:rPr/>
            </w:pPr>
            <w:r>
              <w:rPr/>
              <w:t>г. Тогучин,</w:t>
            </w:r>
          </w:p>
          <w:p>
            <w:pPr>
              <w:pStyle w:val="Style24"/>
              <w:jc w:val="center"/>
              <w:rPr/>
            </w:pPr>
            <w:r>
              <w:rPr/>
              <w:t>ул. Пушкина, 2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Руководитель круж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</w:tr>
      <w:tr>
        <w:trPr>
          <w:trHeight w:val="1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МКУК «Гутовский КДЦ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Вагайцева О.А.</w:t>
            </w:r>
          </w:p>
          <w:p>
            <w:pPr>
              <w:pStyle w:val="Style24"/>
              <w:jc w:val="center"/>
              <w:rPr/>
            </w:pPr>
            <w:r>
              <w:rPr/>
              <w:t>Тел.: 8 (38340) 35-2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33425,</w:t>
            </w:r>
          </w:p>
          <w:p>
            <w:pPr>
              <w:pStyle w:val="Style24"/>
              <w:jc w:val="center"/>
              <w:rPr/>
            </w:pPr>
            <w:r>
              <w:rPr/>
              <w:t>Новосибирская область,</w:t>
            </w:r>
          </w:p>
          <w:p>
            <w:pPr>
              <w:pStyle w:val="Style24"/>
              <w:jc w:val="center"/>
              <w:rPr/>
            </w:pPr>
            <w:r>
              <w:rPr/>
              <w:t>Тогучинский район,</w:t>
            </w:r>
          </w:p>
          <w:p>
            <w:pPr>
              <w:pStyle w:val="Style24"/>
              <w:jc w:val="center"/>
              <w:rPr/>
            </w:pPr>
            <w:r>
              <w:rPr/>
              <w:t>с. Янченково,</w:t>
            </w:r>
          </w:p>
          <w:p>
            <w:pPr>
              <w:pStyle w:val="Style24"/>
              <w:jc w:val="center"/>
              <w:rPr/>
            </w:pPr>
            <w:r>
              <w:rPr/>
              <w:t>ул. Центральная, 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FF0000"/>
              </w:rPr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Режиссёр</w:t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МКУК «Киикский КДЦ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Шершнева З.Н.</w:t>
            </w:r>
          </w:p>
          <w:p>
            <w:pPr>
              <w:pStyle w:val="Style24"/>
              <w:jc w:val="center"/>
              <w:rPr/>
            </w:pPr>
            <w:r>
              <w:rPr/>
              <w:t>Тел.: 8 (38340) 48-2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33421,</w:t>
            </w:r>
          </w:p>
          <w:p>
            <w:pPr>
              <w:pStyle w:val="Style24"/>
              <w:jc w:val="center"/>
              <w:rPr/>
            </w:pPr>
            <w:r>
              <w:rPr/>
              <w:t>Новосибирская область,</w:t>
            </w:r>
          </w:p>
          <w:p>
            <w:pPr>
              <w:pStyle w:val="Style24"/>
              <w:jc w:val="center"/>
              <w:rPr/>
            </w:pPr>
            <w:r>
              <w:rPr/>
              <w:t>Тогучинский район,</w:t>
            </w:r>
          </w:p>
          <w:p>
            <w:pPr>
              <w:pStyle w:val="Style24"/>
              <w:jc w:val="center"/>
              <w:rPr/>
            </w:pPr>
            <w:r>
              <w:rPr/>
              <w:t>с. Киик,</w:t>
            </w:r>
          </w:p>
          <w:p>
            <w:pPr>
              <w:pStyle w:val="Style24"/>
              <w:jc w:val="center"/>
              <w:rPr/>
            </w:pPr>
            <w:r>
              <w:rPr/>
              <w:t>ул. Центральная, 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FF0000"/>
              </w:rPr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омпаниа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МКУК «Киикский КДЦ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Шершнева З.Н.</w:t>
            </w:r>
          </w:p>
          <w:p>
            <w:pPr>
              <w:pStyle w:val="Style24"/>
              <w:jc w:val="center"/>
              <w:rPr/>
            </w:pPr>
            <w:r>
              <w:rPr/>
              <w:t>Тел.: 8 (38340) 48-2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33421,</w:t>
            </w:r>
          </w:p>
          <w:p>
            <w:pPr>
              <w:pStyle w:val="Style24"/>
              <w:jc w:val="center"/>
              <w:rPr/>
            </w:pPr>
            <w:r>
              <w:rPr/>
              <w:t>Новосибирская область,</w:t>
            </w:r>
          </w:p>
          <w:p>
            <w:pPr>
              <w:pStyle w:val="Style24"/>
              <w:jc w:val="center"/>
              <w:rPr/>
            </w:pPr>
            <w:r>
              <w:rPr/>
              <w:t>Тогучинский район,</w:t>
            </w:r>
          </w:p>
          <w:p>
            <w:pPr>
              <w:pStyle w:val="Style24"/>
              <w:jc w:val="center"/>
              <w:rPr/>
            </w:pPr>
            <w:r>
              <w:rPr/>
              <w:t>с. Киик,</w:t>
            </w:r>
          </w:p>
          <w:p>
            <w:pPr>
              <w:pStyle w:val="Style24"/>
              <w:jc w:val="center"/>
              <w:rPr/>
            </w:pPr>
            <w:r>
              <w:rPr/>
              <w:t>ул. Центральная, 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FF0000"/>
              </w:rPr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мейс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МКУК «Ключевской КДЦ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Воронина Н.А.</w:t>
            </w:r>
          </w:p>
          <w:p>
            <w:pPr>
              <w:pStyle w:val="Style24"/>
              <w:jc w:val="center"/>
              <w:rPr/>
            </w:pPr>
            <w:r>
              <w:rPr/>
              <w:t>Тел.: 8 (38340) 31-1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33447,</w:t>
            </w:r>
          </w:p>
          <w:p>
            <w:pPr>
              <w:pStyle w:val="Style24"/>
              <w:jc w:val="center"/>
              <w:rPr/>
            </w:pPr>
            <w:r>
              <w:rPr/>
              <w:t>Новосибирская область,</w:t>
            </w:r>
          </w:p>
          <w:p>
            <w:pPr>
              <w:pStyle w:val="Style24"/>
              <w:jc w:val="center"/>
              <w:rPr/>
            </w:pPr>
            <w:r>
              <w:rPr/>
              <w:t>Тогучинский район,</w:t>
            </w:r>
          </w:p>
          <w:p>
            <w:pPr>
              <w:pStyle w:val="Style24"/>
              <w:jc w:val="center"/>
              <w:rPr/>
            </w:pPr>
            <w:r>
              <w:rPr/>
              <w:t>с. Кудельный Ключ,</w:t>
            </w:r>
          </w:p>
          <w:p>
            <w:pPr>
              <w:pStyle w:val="Style24"/>
              <w:jc w:val="center"/>
              <w:rPr/>
            </w:pPr>
            <w:r>
              <w:rPr/>
              <w:t>ул. Центральная,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FF0000"/>
              </w:rPr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Художественный руковод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МКУК «Усть - Каменский КДЦ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Ролль Е.В.</w:t>
            </w:r>
          </w:p>
          <w:p>
            <w:pPr>
              <w:pStyle w:val="Style24"/>
              <w:jc w:val="center"/>
              <w:rPr/>
            </w:pPr>
            <w:r>
              <w:rPr/>
              <w:t>Тел.: 8 (38340) 37-5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33413,</w:t>
            </w:r>
          </w:p>
          <w:p>
            <w:pPr>
              <w:pStyle w:val="Style24"/>
              <w:jc w:val="center"/>
              <w:rPr/>
            </w:pPr>
            <w:r>
              <w:rPr/>
              <w:t>Новосибирская область,</w:t>
            </w:r>
          </w:p>
          <w:p>
            <w:pPr>
              <w:pStyle w:val="Style24"/>
              <w:jc w:val="center"/>
              <w:rPr/>
            </w:pPr>
            <w:r>
              <w:rPr/>
              <w:t>Тогучинский район,</w:t>
            </w:r>
          </w:p>
          <w:p>
            <w:pPr>
              <w:pStyle w:val="Style24"/>
              <w:jc w:val="center"/>
              <w:rPr/>
            </w:pPr>
            <w:r>
              <w:rPr/>
              <w:t>с. Усть - Каменка,</w:t>
            </w:r>
          </w:p>
          <w:p>
            <w:pPr>
              <w:pStyle w:val="Style24"/>
              <w:jc w:val="center"/>
              <w:rPr/>
            </w:pPr>
            <w:r>
              <w:rPr/>
              <w:t>ул. Мира, 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FF0000"/>
              </w:rPr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омпани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Шахтинский КДЦ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чук Е.А.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8 (38340) 25-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479,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гучинский район,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Шахта,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олгих, 1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омпани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ДО Тогучинского района «Музыкальная школа г. Тогучи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иазарян И.А.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8 (38340) 21-5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456,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гучинский район,                  г. Тогучин,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апина, 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msh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tog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edu</w:t>
            </w:r>
            <w:r>
              <w:rPr>
                <w:sz w:val="24"/>
                <w:szCs w:val="24"/>
              </w:rPr>
              <w:t>54.</w:t>
            </w:r>
            <w:r>
              <w:rPr>
                <w:sz w:val="24"/>
                <w:szCs w:val="24"/>
                <w:lang w:val="en-US"/>
              </w:rPr>
              <w:t>ru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сольфеджио и музыкальной литера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1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ДО Тогучинского района «Музыкальная школа г. Тогучи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иазарян И.А.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8 (38340) 21-5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456,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гучинский район,                  г. Тогучин,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апина, 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msh.tog.edu54.ru</w:t>
            </w:r>
          </w:p>
          <w:p>
            <w:pPr>
              <w:pStyle w:val="Style21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по классу балалай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ДО Тогучинского района «Музыкальная школа г. Тогучи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иазарян И.А.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8 (38340) 21-5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456,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гучинский район,                  г. Тогучин,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апина, 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msh.tog.edu54.ru</w:t>
            </w:r>
          </w:p>
          <w:p>
            <w:pPr>
              <w:pStyle w:val="Style21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академического хора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ДО Тогучинского района «Школа искусств р.п. Горный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Перова О.Е.</w:t>
            </w:r>
          </w:p>
          <w:p>
            <w:pPr>
              <w:pStyle w:val="Style24"/>
              <w:jc w:val="center"/>
              <w:rPr/>
            </w:pPr>
            <w:r>
              <w:rPr/>
              <w:t>Тел.: 8 (38340) 23-7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33411,</w:t>
            </w:r>
          </w:p>
          <w:p>
            <w:pPr>
              <w:pStyle w:val="Style24"/>
              <w:jc w:val="center"/>
              <w:rPr/>
            </w:pPr>
            <w:r>
              <w:rPr/>
              <w:t>Новосибирская область,</w:t>
            </w:r>
          </w:p>
          <w:p>
            <w:pPr>
              <w:pStyle w:val="Style24"/>
              <w:jc w:val="center"/>
              <w:rPr/>
            </w:pPr>
            <w:r>
              <w:rPr/>
              <w:t>Тогучинский район,</w:t>
            </w:r>
          </w:p>
          <w:p>
            <w:pPr>
              <w:pStyle w:val="Style24"/>
              <w:jc w:val="center"/>
              <w:rPr/>
            </w:pPr>
            <w:r>
              <w:rPr/>
              <w:t>р.п. Горный,</w:t>
            </w:r>
          </w:p>
          <w:p>
            <w:pPr>
              <w:pStyle w:val="Style24"/>
              <w:jc w:val="center"/>
              <w:rPr/>
            </w:pPr>
            <w:r>
              <w:rPr/>
              <w:t>ул. Советская, 15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shi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tog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edu</w:t>
            </w:r>
            <w:r>
              <w:rPr>
                <w:sz w:val="24"/>
                <w:szCs w:val="24"/>
              </w:rPr>
              <w:t>54.</w:t>
            </w:r>
            <w:r>
              <w:rPr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мейстер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инский район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К  «Район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м культуры» Убинского района 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М.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6) 21-94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83-322-744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52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Уби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Убинск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50 лет Октября ,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dkubn.umi.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еогра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К  «Район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м культуры» Убинского района 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М.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6) 21-94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83-322-744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52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Уби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Убинск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50 лет Октября ,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dkubn.umi.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мейс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новский район</w:t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 «Чановская детская школа искусст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о О.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7) 21-6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20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нов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Чаны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18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shi.cha.edu54.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ю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 «Чановская детская школа искусст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о О.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7) 21-6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20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нов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Чаны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18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shi.cha.edu54.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У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Чановский РД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мных Ю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7) 21-3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20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нов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Чаны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hyperlink r:id="rId28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u w:val="none"/>
                  <w:lang w:val="en-US"/>
                </w:rPr>
                <w:t>-</w:t>
              </w:r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u w:val="none"/>
                </w:rPr>
                <w:t xml:space="preserve"> 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ссер массов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Чановский РД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мных Ю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7) 21-3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20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нов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Чаны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hyperlink r:id="rId29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u w:val="none"/>
                  <w:lang w:val="en-US"/>
                </w:rPr>
                <w:t>-</w:t>
              </w:r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u w:val="none"/>
                </w:rPr>
                <w:t xml:space="preserve"> 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круж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8"/>
              </w:rPr>
            </w:pPr>
            <w:r>
              <w:rPr>
                <w:sz w:val="24"/>
                <w:szCs w:val="24"/>
              </w:rPr>
              <w:t>МКУК Покровского  сельсов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бель Е.Н.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7) 32-4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222,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Чановский район,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окровка,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осковская,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организ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новский район</w:t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Покровского сельсов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бель Е.Н.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8 (38367) 32-4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222,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Чановский район, с. Покровка, ул. Московская,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организ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Таганского сельсов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шина А.Н.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8 (38367) 42-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234,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Чановский район,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Таган,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реговая, 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организ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Землянозаимского сельсов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ркова Е.И.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8 (38367) 38-4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215,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Чановский район,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Земляная заимка,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, 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ый руководитель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Землянозаимского сельсов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ркова Е.И.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8 (38367) 38-4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215,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Чановский район,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Земляная заимка,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, 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ДО «Чановская детская школа искусст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о О.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8 (38367) 21-6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201,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новский район,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 Чаны,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 Советская, 118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dshi.cha.edu54.ru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ю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ДО «Чановская детская школа искусст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о О.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8 (38367) 21-6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201,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новский район,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 Чаны,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 Советская, 118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dshi.cha.edu54.ru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ДО «Чановская детская школа искусст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о О.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8 (38367) 21-6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201,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новский район,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 Чаны,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 Советская, 118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dshi.cha.edu54.ru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-худож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ДО «Чановская детская школа искусст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о О.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8 (38367) 21-6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201,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новский район,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 Чаны,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 Советская, 118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dshi.cha.edu54.ru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хореограф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К «Чановский районный Дом культур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мных Ю.В.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8 (38367) 21-3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200,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новский район, 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Чаны,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hyperlink r:id="rId3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http://рдк-чаны.рф</w:t>
              </w:r>
            </w:hyperlink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еограф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К «Чановский районный Дом культур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мных Ю.В.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8 (38367) 21-3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200,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новский район, 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Чаны,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hyperlink r:id="rId3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http://рдк-чаны.рф</w:t>
              </w:r>
            </w:hyperlink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круж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оозерный район</w:t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Чистоозерный   культурно – досуговый центр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Ю.В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8) 91-6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720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оозерный район, р.п.Чистоозерное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50 лет Октября,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еогра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Чистоозерный   культурно – досуговый центр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Ю.В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8) 91-6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720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оозерный район, р.п.Чистоозерное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50 лет Октября,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мейс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Чистоозерный   культурно – досуговый центр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Ю.В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8) 91-6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720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оозерный район, р.п.Чистоозерное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50 лет Октября,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мейс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Чистоозерный   культурно – досуговый центр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Ю.В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8) 91-6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720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оозерный район, р.п.Чистоозерное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50 лет Октября,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по классу фортепи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лымский район</w:t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Районный Дом культуры и досуг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епская О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0) 21-877, 22-1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32">
              <w:r>
                <w:rPr>
                  <w:rStyle w:val="InternetLink"/>
                  <w:rFonts w:eastAsia="Arial Unicode MS"/>
                  <w:color w:val="000000"/>
                  <w:sz w:val="22"/>
                  <w:szCs w:val="22"/>
                  <w:u w:val="none"/>
                  <w:lang w:val="en-US"/>
                </w:rPr>
                <w:t>Moneta</w:t>
              </w:r>
              <w:r>
                <w:rPr>
                  <w:rStyle w:val="InternetLink"/>
                  <w:rFonts w:eastAsia="Arial Unicode MS"/>
                  <w:color w:val="000000"/>
                  <w:sz w:val="22"/>
                  <w:szCs w:val="22"/>
                  <w:u w:val="none"/>
                </w:rPr>
                <w:t>1345</w:t>
              </w:r>
              <w:r>
                <w:rPr>
                  <w:rStyle w:val="InternetLink"/>
                  <w:rFonts w:eastAsia="Arial Unicode MS"/>
                  <w:color w:val="000000"/>
                  <w:sz w:val="22"/>
                  <w:szCs w:val="22"/>
                  <w:u w:val="none"/>
                  <w:lang w:val="en-US"/>
                </w:rPr>
                <w:t>P</w:t>
              </w:r>
              <w:r>
                <w:rPr>
                  <w:rStyle w:val="InternetLink"/>
                  <w:rFonts w:eastAsia="Arial Unicode MS"/>
                  <w:color w:val="000000"/>
                  <w:sz w:val="22"/>
                  <w:szCs w:val="22"/>
                  <w:u w:val="none"/>
                </w:rPr>
                <w:t>@</w:t>
              </w:r>
              <w:r>
                <w:rPr>
                  <w:rStyle w:val="InternetLink"/>
                  <w:rFonts w:eastAsia="Arial Unicode MS"/>
                  <w:color w:val="000000"/>
                  <w:sz w:val="22"/>
                  <w:szCs w:val="22"/>
                  <w:u w:val="none"/>
                  <w:lang w:val="en-US"/>
                </w:rPr>
                <w:t>yandex</w:t>
              </w:r>
              <w:r>
                <w:rPr>
                  <w:rStyle w:val="InternetLink"/>
                  <w:rFonts w:eastAsia="Arial Unicode MS"/>
                  <w:color w:val="000000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rFonts w:eastAsia="Arial Unicode MS"/>
                  <w:color w:val="000000"/>
                  <w:sz w:val="22"/>
                  <w:szCs w:val="22"/>
                  <w:u w:val="none"/>
                  <w:lang w:val="en-US"/>
                </w:rPr>
                <w:t>ru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55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Чулым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Чулым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сомольская,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омпани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Районный Дом культуры и досуг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епская О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0) 21-877, 22-1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33">
              <w:r>
                <w:rPr>
                  <w:rStyle w:val="InternetLink"/>
                  <w:rFonts w:eastAsia="Arial Unicode MS"/>
                  <w:color w:val="000000"/>
                  <w:sz w:val="22"/>
                  <w:szCs w:val="22"/>
                  <w:u w:val="none"/>
                  <w:lang w:val="en-US"/>
                </w:rPr>
                <w:t>Moneta</w:t>
              </w:r>
              <w:r>
                <w:rPr>
                  <w:rStyle w:val="InternetLink"/>
                  <w:rFonts w:eastAsia="Arial Unicode MS"/>
                  <w:color w:val="000000"/>
                  <w:sz w:val="22"/>
                  <w:szCs w:val="22"/>
                  <w:u w:val="none"/>
                </w:rPr>
                <w:t>1345</w:t>
              </w:r>
              <w:r>
                <w:rPr>
                  <w:rStyle w:val="InternetLink"/>
                  <w:rFonts w:eastAsia="Arial Unicode MS"/>
                  <w:color w:val="000000"/>
                  <w:sz w:val="22"/>
                  <w:szCs w:val="22"/>
                  <w:u w:val="none"/>
                  <w:lang w:val="en-US"/>
                </w:rPr>
                <w:t>P</w:t>
              </w:r>
              <w:r>
                <w:rPr>
                  <w:rStyle w:val="InternetLink"/>
                  <w:rFonts w:eastAsia="Arial Unicode MS"/>
                  <w:color w:val="000000"/>
                  <w:sz w:val="22"/>
                  <w:szCs w:val="22"/>
                  <w:u w:val="none"/>
                </w:rPr>
                <w:t>@</w:t>
              </w:r>
              <w:r>
                <w:rPr>
                  <w:rStyle w:val="InternetLink"/>
                  <w:rFonts w:eastAsia="Arial Unicode MS"/>
                  <w:color w:val="000000"/>
                  <w:sz w:val="22"/>
                  <w:szCs w:val="22"/>
                  <w:u w:val="none"/>
                  <w:lang w:val="en-US"/>
                </w:rPr>
                <w:t>yandex</w:t>
              </w:r>
              <w:r>
                <w:rPr>
                  <w:rStyle w:val="InternetLink"/>
                  <w:rFonts w:eastAsia="Arial Unicode MS"/>
                  <w:color w:val="000000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rFonts w:eastAsia="Arial Unicode MS"/>
                  <w:color w:val="000000"/>
                  <w:sz w:val="22"/>
                  <w:szCs w:val="22"/>
                  <w:u w:val="none"/>
                  <w:lang w:val="en-US"/>
                </w:rPr>
                <w:t>ru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55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Чулым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Чулым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сомольская,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сс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ного теат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Чулымского района «Чулымская межпоселенческая библиотек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яшина Г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0) 21-65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55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лымский район, г.Чулым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улымская, 3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chmpb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chu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edu</w:t>
            </w:r>
            <w:r>
              <w:rPr>
                <w:sz w:val="24"/>
                <w:szCs w:val="24"/>
              </w:rPr>
              <w:t>54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 «Чулымская музыкальная школ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Л.Я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0) 21-0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55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лым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Чулым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Пролетарский, 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hdmsh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nsk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muzkult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мейс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 «Чулымская музыкальная школ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Л.Я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0) 21-0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55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лым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Чулым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Пролетарский, 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hdmsh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nsk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muzkult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мейс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120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 Бердск</w:t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ДО города Бердска Детская школа искусств «Берегин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о. директора Сомова Т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8 (38341) 236-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01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г. Берд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. Маркса, 9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орпу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dhibereginia.ru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фольклорных дисципл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Искитим</w:t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культуры «Молодость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вская Н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8 (38343) 359-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20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г. Искитим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итейная,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kmolodost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фольклорного коллекти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ДО «Детская школа искусств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Искитима 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миных Д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8 (38343) 233-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20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г. Искитим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емипалатинская, 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artiskiti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narod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метод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Парк культуры и отдых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. И.В. Коротеева города Искитима 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енко А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43) 246-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20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г. Искитим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ушкина, 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Парк культуры и отдых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. И.В. Коротеева города Искитима 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енко А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43) 246-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20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г. Искитим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ушкина, 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Обь</w:t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ЦБС г. Об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минова Г.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73) 50-9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1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г. Об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еодезическая, 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bs-ob@yandex.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ЦБС г. Об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минова Г.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73) 50-9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1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г. Об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еодезическая, 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bs-ob@yandex.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818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4"/>
      <w:type w:val="nextPage"/>
      <w:pgSz w:orient="landscape" w:w="16838" w:h="11906"/>
      <w:pgMar w:left="284" w:right="1134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Интернет-ссылка"/>
    <w:qFormat/>
    <w:rPr>
      <w:color w:val="0000FF"/>
      <w:u w:val="single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Style20">
    <w:name w:val="Без интервала Знак"/>
    <w:qFormat/>
    <w:rPr>
      <w:sz w:val="28"/>
      <w:szCs w:val="22"/>
    </w:rPr>
  </w:style>
  <w:style w:type="character" w:styleId="Headerusername">
    <w:name w:val="header-user-na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5">
    <w:name w:val="Знак"/>
    <w:basedOn w:val="Normal"/>
    <w:qFormat/>
    <w:pPr>
      <w:widowControl w:val="false"/>
      <w:suppressAutoHyphens w:val="true"/>
      <w:spacing w:lineRule="atLeast" w:line="360" w:before="0" w:after="200"/>
      <w:jc w:val="both"/>
      <w:textAlignment w:val="baseline"/>
    </w:pPr>
    <w:rPr>
      <w:rFonts w:ascii="Verdana" w:hAnsi="Verdana" w:eastAsia="Andale Sans UI;Arial Unicode MS" w:cs="Verdana"/>
      <w:color w:val="00000A"/>
      <w:kern w:val="2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bculture.ru/" TargetMode="External"/><Relationship Id="rId3" Type="http://schemas.openxmlformats.org/officeDocument/2006/relationships/hyperlink" Target="http://www.kino-nso.ru/" TargetMode="External"/><Relationship Id="rId4" Type="http://schemas.openxmlformats.org/officeDocument/2006/relationships/hyperlink" Target="http://borovskoy.ru/" TargetMode="External"/><Relationship Id="rId5" Type="http://schemas.openxmlformats.org/officeDocument/2006/relationships/hyperlink" Target="http://dmsh-karasuk.nsk.muzkult.ru/video/" TargetMode="External"/><Relationship Id="rId6" Type="http://schemas.openxmlformats.org/officeDocument/2006/relationships/hyperlink" Target="http://dmsh-karasuk.nsk.muzkult.ru/video/" TargetMode="External"/><Relationship Id="rId7" Type="http://schemas.openxmlformats.org/officeDocument/2006/relationships/hyperlink" Target="http://dmsh-karasuk.nsk.muzkult.ru/video/" TargetMode="External"/><Relationship Id="rId8" Type="http://schemas.openxmlformats.org/officeDocument/2006/relationships/hyperlink" Target="http://dmsh-karasuk.nsk.muzkult.ru/video/" TargetMode="External"/><Relationship Id="rId9" Type="http://schemas.openxmlformats.org/officeDocument/2006/relationships/hyperlink" Target="http://mbukskk-yunost-krg.mozello.ru/" TargetMode="External"/><Relationship Id="rId10" Type="http://schemas.openxmlformats.org/officeDocument/2006/relationships/hyperlink" Target="mailto:&#1101;&#1083;.&#1072;&#1076;&#1088;&#1077;&#1089;: aerfilov@mail.ru" TargetMode="External"/><Relationship Id="rId11" Type="http://schemas.openxmlformats.org/officeDocument/2006/relationships/hyperlink" Target="http://k-dshi.nsk.muzkult.ru/" TargetMode="External"/><Relationship Id="rId12" Type="http://schemas.openxmlformats.org/officeDocument/2006/relationships/hyperlink" Target="mailto:&#1101;&#1083;.&#1072;&#1076;&#1088;&#1077;&#1089;: aerfilov@mail.ru" TargetMode="External"/><Relationship Id="rId13" Type="http://schemas.openxmlformats.org/officeDocument/2006/relationships/hyperlink" Target="http://k-dshi.nsk.muzkult.ru/" TargetMode="External"/><Relationship Id="rId14" Type="http://schemas.openxmlformats.org/officeDocument/2006/relationships/hyperlink" Target="mailto:&#1101;&#1083;.&#1072;&#1076;&#1088;&#1077;&#1089;: aerfilov@mail.ru" TargetMode="External"/><Relationship Id="rId15" Type="http://schemas.openxmlformats.org/officeDocument/2006/relationships/hyperlink" Target="http://k-dshi.nsk.muzkult.ru/" TargetMode="External"/><Relationship Id="rId16" Type="http://schemas.openxmlformats.org/officeDocument/2006/relationships/hyperlink" Target="mailto:2014iskra@mail.ru" TargetMode="External"/><Relationship Id="rId17" Type="http://schemas.openxmlformats.org/officeDocument/2006/relationships/hyperlink" Target="mailto:koldk@bk.ru" TargetMode="External"/><Relationship Id="rId18" Type="http://schemas.openxmlformats.org/officeDocument/2006/relationships/hyperlink" Target="https://www.klvdk.ru/" TargetMode="External"/><Relationship Id="rId19" Type="http://schemas.openxmlformats.org/officeDocument/2006/relationships/hyperlink" Target="mailto:kochkimuz@mail.ru" TargetMode="External"/><Relationship Id="rId20" Type="http://schemas.openxmlformats.org/officeDocument/2006/relationships/hyperlink" Target="mailto:kochkimuz@mail.ru" TargetMode="External"/><Relationship Id="rId21" Type="http://schemas.openxmlformats.org/officeDocument/2006/relationships/hyperlink" Target="mailto:kochkimuz@mail.ru" TargetMode="External"/><Relationship Id="rId22" Type="http://schemas.openxmlformats.org/officeDocument/2006/relationships/hyperlink" Target="http://kaygorodskiy.ru/" TargetMode="External"/><Relationship Id="rId23" Type="http://schemas.openxmlformats.org/officeDocument/2006/relationships/hyperlink" Target="http://www.kdc.kuyby.edu54.ru/" TargetMode="External"/><Relationship Id="rId24" Type="http://schemas.openxmlformats.org/officeDocument/2006/relationships/hyperlink" Target="mailto:mv.merkulova@yandex.ru" TargetMode="External"/><Relationship Id="rId25" Type="http://schemas.openxmlformats.org/officeDocument/2006/relationships/hyperlink" Target="mailto:mv.merkulova@yandex.ru" TargetMode="External"/><Relationship Id="rId26" Type="http://schemas.openxmlformats.org/officeDocument/2006/relationships/hyperlink" Target="mailto:mv.merkulova@yandex.ru" TargetMode="External"/><Relationship Id="rId27" Type="http://schemas.openxmlformats.org/officeDocument/2006/relationships/hyperlink" Target="http://dksuzun.ru/" TargetMode="External"/><Relationship Id="rId28" Type="http://schemas.openxmlformats.org/officeDocument/2006/relationships/hyperlink" Target="http://kultura.bloger.am/" TargetMode="External"/><Relationship Id="rId29" Type="http://schemas.openxmlformats.org/officeDocument/2006/relationships/hyperlink" Target="http://kultura.bloger.am/" TargetMode="External"/><Relationship Id="rId30" Type="http://schemas.openxmlformats.org/officeDocument/2006/relationships/hyperlink" Target="" TargetMode="External"/><Relationship Id="rId31" Type="http://schemas.openxmlformats.org/officeDocument/2006/relationships/hyperlink" Target="" TargetMode="External"/><Relationship Id="rId32" Type="http://schemas.openxmlformats.org/officeDocument/2006/relationships/hyperlink" Target="mailto:Moneta1345P@yandex.ru" TargetMode="External"/><Relationship Id="rId33" Type="http://schemas.openxmlformats.org/officeDocument/2006/relationships/hyperlink" Target="mailto:Moneta1345P@yandex.ru" TargetMode="External"/><Relationship Id="rId34" Type="http://schemas.openxmlformats.org/officeDocument/2006/relationships/footer" Target="foot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0:56:00Z</dcterms:created>
  <dc:creator>Китаева Елена Олеговна</dc:creator>
  <dc:description/>
  <cp:keywords/>
  <dc:language>en-US</dc:language>
  <cp:lastModifiedBy>Чиркина Оксана Сергеевна</cp:lastModifiedBy>
  <cp:lastPrinted>2016-09-02T14:19:00Z</cp:lastPrinted>
  <dcterms:modified xsi:type="dcterms:W3CDTF">2016-09-02T08:06:00Z</dcterms:modified>
  <cp:revision>538</cp:revision>
  <dc:subject/>
  <dc:title/>
</cp:coreProperties>
</file>