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еестр вакансий специалистов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отрасли культуры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Calibri"/>
          <w:b/>
          <w:sz w:val="32"/>
          <w:szCs w:val="32"/>
          <w:lang w:eastAsia="en-US"/>
        </w:rPr>
        <w:t>по состоянию на 1 января 2016 год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2551"/>
        <w:gridCol w:w="2914"/>
        <w:gridCol w:w="2756"/>
        <w:gridCol w:w="2541"/>
        <w:gridCol w:w="14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и контактные данные руководителя организаци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казанием индекс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организации в сети Интер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акантной долж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авок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е учреждения культуры Новосибирской области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фессиональные образовательные организ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НСО «Новосибирский музыкальный колледж  имени А.Ф. Муро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охин В.И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4-55-3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дринцевская, 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mkmurov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физвоспит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НСО «Новосибирский музыкальный колледж  имени А.Ф. Муро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охин В.И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4-55-3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дринцевская, 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mkmurov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НСО «Новосибирский музыкальный колледж  имени А.Ф. Муро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охин В.И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4-55-3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дринцевская, 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mkmurov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НСО «Новосибирский музыкальный колледж  имени А.Ф. Муро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охин В.И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4-55-3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дринцевская, 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mkmurov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НСО «Новосибирский музыкальный колледж  имени А.Ф. Муро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охин В.И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4-55-3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дринцевская, 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mkmurov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НСО «Новосибирский музыкальный колледж  имени А.Ф. Муро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охин В.И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4-55-3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дринцевская, 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mkmurov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по ремонту и обслуживанию электрооборуд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ий филиал ГАПОУ НСО «Новосибирский областной колледж культуры и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бугина М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61) 254-49 </w:t>
            </w:r>
            <w:r>
              <w:rPr>
                <w:lang w:val="en-US"/>
              </w:rPr>
              <w:t>bfnokkii</w:t>
            </w:r>
            <w:r>
              <w:rPr/>
              <w:t>2008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Барабин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енина, 1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bfnokkii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художник по созданию и реставрации музыкальных инструмен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ий филиал ГАПОУ НСО «Новосибирский областной колледж культуры и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бугина М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61) 254-49 </w:t>
            </w:r>
            <w:r>
              <w:rPr>
                <w:lang w:val="en-US"/>
              </w:rPr>
              <w:t>bfnokkii</w:t>
            </w:r>
            <w:r>
              <w:rPr/>
              <w:t>2008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абин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bfnokkii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ая областная научн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34-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f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ngon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gon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территорий (дворник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вместительству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ат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театр музыкальной комед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нис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01-13-8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4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muzkom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-вокалист (солис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театр музыкальной комед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нис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01-13-8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4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muzkom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бале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театр музыкальной комед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нис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01-13-8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4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muzkom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хо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специал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ссер-постановщи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ист-кукловод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художник (изготовитель игровых кукол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сибирский академический молодежный теа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лобу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ябьева Е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383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23-67-1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lobu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аж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сибирский академический молодежный теа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лобу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ябьева Е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383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23-67-1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lobu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мер-постиж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сибирский академический молодежный теа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лобу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ябьева Е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383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23-67-1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lobu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радиоцех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сибирский драматический театр «Старый д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явчева А. 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/факс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383) 266-26-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old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house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шевистская, 4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old-house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художественно-постановочной частью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цертные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ртистка балет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-вокалист (мужской голос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-вокалист (женский голос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ртист оркестра (гобоис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оркестра (баянис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сибирская государственная филармо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ина Т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73-26-8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3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fil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-концертный исполн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сибирская государственная филармо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ина Т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73-26-8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3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fil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-вокалист (солис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но-досуговые организации (дворцы и дома культуры, центры народного творчества, кинотеатры и др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государственный областной Дом народного творче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анова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94-6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инская, 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sibculture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информационно-аналитического отде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киновидео-прок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ендова М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ел: 8 (383) 223-36-5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инская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www.kino-nso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сантехн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е районы и городские округ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ые организации: ДШИ города Новосибир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Новосибирска  «Детская музык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 2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кевич Е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51-26-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Римского – Корсакова, 3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360" w:before="0" w:after="0"/>
              <w:ind w:left="600" w:hanging="600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www.дмш2.рф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музыкальная школа № 12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ин В. 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: 8 (383) 267-55-7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8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. Богаткова, 205 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mus12.co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1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йн И. 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Тел: 8 (383) </w:t>
            </w:r>
            <w:r>
              <w:rPr>
                <w:color w:val="000000"/>
                <w:sz w:val="24"/>
                <w:szCs w:val="24"/>
              </w:rPr>
              <w:t>296-04-81</w:t>
            </w:r>
          </w:p>
          <w:p>
            <w:pPr>
              <w:pStyle w:val="Normal"/>
              <w:ind w:left="-108" w:firstLine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5,</w:t>
            </w:r>
          </w:p>
          <w:p>
            <w:pPr>
              <w:pStyle w:val="Style21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мосова, 5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rt</w:t>
            </w:r>
            <w:r>
              <w:rPr>
                <w:sz w:val="24"/>
                <w:szCs w:val="24"/>
              </w:rPr>
              <w:t>-13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вока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Новосибирска «Детск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кусств № 1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1-39-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олбухина, 3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hi14-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Новосибирска «Детск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кусств № 1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1-39-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олбухина, 3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hi14-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Новосибирска «Детск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кусств № 1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1-39-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олбухина, 3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hi14-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Новосибирска «Детск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кусств № 1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1-39-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олбухина, 3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hi14-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хореограф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Новосибирска «Детск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кусств № 1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1-39-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олбухина, 3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hi14-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бая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Новосибирска «Детск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кусств № 1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1-39-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олбухина, 3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hi14-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еподаватель изобразительного искусства (декоративно - прикладного искусства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Новосибирска «Детска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кусств № 1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1-39-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олбухина, 3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hi14-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27»</w:t>
            </w:r>
          </w:p>
          <w:p>
            <w:pPr>
              <w:pStyle w:val="Normal"/>
              <w:tabs>
                <w:tab w:val="clear" w:pos="708"/>
                <w:tab w:val="left" w:pos="66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дуб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8-93-2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ченическая, 2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dshi27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театральных дисципли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музыкальная школа № 15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акевич М. А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5-63-2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12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утателадзе, 1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-15.</w:t>
            </w:r>
            <w:r>
              <w:rPr>
                <w:sz w:val="24"/>
                <w:szCs w:val="24"/>
                <w:lang w:val="en-US"/>
              </w:rPr>
              <w:t>nskne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музыкальная школа № 15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акевич М. А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5-63-2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12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утателадзе, 1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-15.</w:t>
            </w:r>
            <w:r>
              <w:rPr>
                <w:sz w:val="24"/>
                <w:szCs w:val="24"/>
                <w:lang w:val="en-US"/>
              </w:rPr>
              <w:t>nskne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ая детская музык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 1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а Э. В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7-23-0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6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Новогодняя, 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dmsh1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ая детская музык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 1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а Э. В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7-23-0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6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Новогодняя, 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dmsh1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ая детская музык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 1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а Э. В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7-23-0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6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Новогодняя, 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dmsh1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страдного сольного п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флейты (кларнета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скрип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сольфеджи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бесед об искусстве и музыкальной литератур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ий хозяйств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 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хореографических дисципли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ки города Новосибирска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Е. Салтыкова – Щед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ельцо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Теленкова </w:t>
            </w:r>
            <w:r>
              <w:rPr>
                <w:color w:val="000000"/>
                <w:sz w:val="24"/>
                <w:szCs w:val="24"/>
              </w:rPr>
              <w:t>С.Ю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6-48-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4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сный проспект, 8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shbn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ибирс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Централизованная библиотечная система им. В. Г. Белинского Дзержинского район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нская Т. А.</w:t>
            </w:r>
          </w:p>
          <w:p>
            <w:pPr>
              <w:pStyle w:val="Normal"/>
              <w:tabs>
                <w:tab w:val="clear" w:pos="708"/>
                <w:tab w:val="right" w:pos="23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9-04-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. Дзержинского, 7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бс-белинского.рф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ьная городская детская библиотека им. А. П. Гайда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азарина С.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ind w:left="34" w:hanging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51-40-8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таниславского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darteka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ьная городская детская библиотека им. А. П. Гайда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азарина С.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ind w:left="34" w:hanging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51-40-8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таниславского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darteka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  <w:r>
              <w:rPr>
                <w:color w:val="000000"/>
                <w:sz w:val="24"/>
                <w:szCs w:val="24"/>
              </w:rPr>
              <w:t xml:space="preserve"> 8 (383) </w:t>
            </w:r>
            <w:r>
              <w:rPr>
                <w:sz w:val="24"/>
                <w:szCs w:val="24"/>
              </w:rPr>
              <w:t>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onosov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  <w:r>
              <w:rPr>
                <w:color w:val="000000"/>
                <w:sz w:val="24"/>
                <w:szCs w:val="24"/>
              </w:rPr>
              <w:t xml:space="preserve"> 8 (383) </w:t>
            </w:r>
            <w:r>
              <w:rPr>
                <w:sz w:val="24"/>
                <w:szCs w:val="24"/>
              </w:rPr>
              <w:t>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onosov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  <w:r>
              <w:rPr>
                <w:color w:val="000000"/>
                <w:sz w:val="24"/>
                <w:szCs w:val="24"/>
              </w:rPr>
              <w:t xml:space="preserve"> 8 (383) </w:t>
            </w:r>
            <w:r>
              <w:rPr>
                <w:sz w:val="24"/>
                <w:szCs w:val="24"/>
              </w:rPr>
              <w:t>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onosov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ор отдела комплект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  <w:r>
              <w:rPr>
                <w:color w:val="000000"/>
                <w:sz w:val="24"/>
                <w:szCs w:val="24"/>
              </w:rPr>
              <w:t xml:space="preserve"> 8 (383) </w:t>
            </w:r>
            <w:r>
              <w:rPr>
                <w:sz w:val="24"/>
                <w:szCs w:val="24"/>
              </w:rPr>
              <w:t>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onosov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Н. Г. Чернышевского Первомай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Угрюмова</w:t>
            </w:r>
            <w:r>
              <w:rPr>
                <w:sz w:val="24"/>
                <w:szCs w:val="24"/>
              </w:rPr>
              <w:t xml:space="preserve"> Е.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: 8 (383) 337-71-0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002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ызранская, 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ibliotekino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ый рабоч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Н. Г. Чернышевского Первомай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Угрюмова</w:t>
            </w:r>
            <w:r>
              <w:rPr>
                <w:sz w:val="24"/>
                <w:szCs w:val="24"/>
              </w:rPr>
              <w:t xml:space="preserve"> Е.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: 8 (383) 337-71-0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2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ызранская, 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ibliotekino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борщик производственных и служебных помещен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ибирс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Централизованная библиотечная система им. А. П. Чехова Железнодорожн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цкая Т. Б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1-85-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ибирская, 3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chehovboo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ибирс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Централизованная библиотечная система им. А. П. Чехова Железнодорожн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цкая Т. Б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1-85-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ибирская, 3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ww.chehovboo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ибирс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Централизованная библиотечная система им. А. П. Чехова Железнодорожн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цкая Т. Б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1-85-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3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ибирская, 3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chehovboo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ализованная библиотечная система им. П. П. Бажова Ленинского район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льченко С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6-49-6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годняя, 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zhov.libnsk.s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сантехн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опарк города Новосибирска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города Новосибирска «Зоологический па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Р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97-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имирязева, 7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oonovo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техн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города Новосибирска «Зоологический па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Р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97-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имирязева, 7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oonovo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петоло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города Новосибирска «Зоологический па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Р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97-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имирязева, 7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oonovo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тиоло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города Новосибирска «Зоологический па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Р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97-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имирязева, 7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oonovo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чий по уходу за животным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но-досуговые организации (дворцы и дома культуры, центры народного творчества, кинотеатры и др.) города Новосибирска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города Новосибирс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 культур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0 лет ВЛКС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ханова М. А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07-18-0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зорная, 1/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города Новосибирс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«Дом культуры «Примор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шер Л. В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6-80-6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олодости, 1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primorsky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К города Новосибирс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Дворец культуры «Сибтекстильмаш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341-88-8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Забалуева, 4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mnovosib.ksd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е районы и городские округа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551"/>
        <w:gridCol w:w="2835"/>
        <w:gridCol w:w="2835"/>
        <w:gridCol w:w="2552"/>
        <w:gridCol w:w="1417"/>
      </w:tblGrid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ый фили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ДЦ Баганск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мнящих Г.А. Тел: 8 (38353) 32-19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-913-477- 0853, </w:t>
            </w:r>
            <w:r>
              <w:rPr>
                <w:sz w:val="24"/>
                <w:szCs w:val="24"/>
                <w:lang w:val="en-US"/>
              </w:rPr>
              <w:t>docyg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kf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9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 Баг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Кузнец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окур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ый фили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ДЦ Баганск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льцева М. 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53) 45 15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-913-711-44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7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Лепокур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Центральная, 1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КДО «Аккорд» Зюзи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бкова Л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61) 93-2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Зюз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Центральная, 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рядитель танцевальных веч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КДО «Родники» Козлов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хова Т.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61) 95-209, 8-913-756-20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козловско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Зелёная,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КДО «Раду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янцев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а Л.С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62) 62-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раб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. Устьянцево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знечная,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удож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КДО «Кварте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ина Т.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-913-715-26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0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раб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рощербак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КДО «Элег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пас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валова Т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62) 98-1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раб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. Новоспасск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Центральная,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ДК «Модер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И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62) 24-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раб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абин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енина, 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Дивинское  культурно-досуговое объединение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ова А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38349) 59-2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3-795-905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ивинк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5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.</w:t>
            </w:r>
            <w:r>
              <w:rPr>
                <w:rFonts w:eastAsia="Calibri"/>
                <w:sz w:val="24"/>
                <w:szCs w:val="24"/>
                <w:lang w:eastAsia="en-US"/>
              </w:rPr>
              <w:t>divinskiy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Егоровское  культурно-досуговое объединение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ик А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51-2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2-920-686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гор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</w:t>
            </w:r>
            <w:r>
              <w:rPr>
                <w:rFonts w:eastAsia="Calibri"/>
                <w:sz w:val="24"/>
                <w:szCs w:val="24"/>
                <w:lang w:eastAsia="en-US"/>
              </w:rPr>
              <w:t>.egorowka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Ачинское сельское культурное объединение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етова Ю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44-28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60-794-929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ч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</w:t>
            </w:r>
            <w:r>
              <w:rPr>
                <w:rFonts w:eastAsia="Calibri"/>
                <w:sz w:val="24"/>
                <w:szCs w:val="24"/>
                <w:lang w:eastAsia="en-US"/>
              </w:rPr>
              <w:t>.achinskiy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ультурно-досуговое объедин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йка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енко Н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42-2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83-304-131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йка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жисс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Боровское сельское культурное объедин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р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гая Т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46-24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33-707-783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Б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</w:t>
            </w:r>
            <w:r>
              <w:rPr>
                <w:rFonts w:eastAsia="Calibri"/>
                <w:sz w:val="24"/>
                <w:szCs w:val="24"/>
                <w:lang w:eastAsia="en-US"/>
              </w:rPr>
              <w:t>.borovskoy.r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орниловское сельское культурное объединение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йснер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43-2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рнил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убная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</w:t>
            </w:r>
            <w:r>
              <w:rPr>
                <w:rFonts w:eastAsia="Calibri"/>
                <w:sz w:val="24"/>
                <w:szCs w:val="24"/>
                <w:lang w:eastAsia="en-US"/>
              </w:rPr>
              <w:t>.kornilovskiy.r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ультурно-досуговое объедин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унчурук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Г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13-751-298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7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унчур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</w:t>
            </w:r>
            <w:r>
              <w:rPr>
                <w:rFonts w:eastAsia="Calibri"/>
                <w:sz w:val="24"/>
                <w:szCs w:val="24"/>
                <w:lang w:eastAsia="en-US"/>
              </w:rPr>
              <w:t>.kunch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Отдел культуры Болотнинского района»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кевич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24-96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23-127-5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лот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om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lotno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ki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ltli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aro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жис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ДОД Детская школа искусств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21-3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лот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, 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еровс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«Венгеровская музыкаль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Т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9) 21-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4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ер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нгер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71 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хоре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уруновский муниципальный центр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акова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9) 48-2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4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сибирская область, Венгеро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Турун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анилова 54 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оленский район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МКОУ ДОД Доволенская детская школа искус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ишкин В.В.</w:t>
            </w:r>
          </w:p>
          <w:p>
            <w:pPr>
              <w:pStyle w:val="Style24"/>
              <w:spacing w:before="0" w:after="200"/>
              <w:jc w:val="center"/>
              <w:rPr/>
            </w:pPr>
            <w:r>
              <w:rPr/>
              <w:t>Тел: 8 (383-54) 21-3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Доволе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воль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dshi</w:t>
            </w:r>
            <w:r>
              <w:rPr/>
              <w:t>.</w:t>
            </w:r>
            <w:r>
              <w:rPr>
                <w:lang w:val="en-US"/>
              </w:rPr>
              <w:t>dov</w:t>
            </w:r>
            <w:r>
              <w:rPr/>
              <w:t>.</w:t>
            </w:r>
            <w:r>
              <w:rPr>
                <w:lang w:val="en-US"/>
              </w:rPr>
              <w:t>cdv</w:t>
            </w:r>
            <w:r>
              <w:rPr/>
              <w:t>54.</w:t>
            </w:r>
            <w:r>
              <w:rPr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Преподаватель по классу струнных народных 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Индерский С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аева Т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4) 33-3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2474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с. Индерь,</w:t>
            </w:r>
          </w:p>
          <w:p>
            <w:pPr>
              <w:pStyle w:val="Style24"/>
              <w:jc w:val="center"/>
              <w:rPr/>
            </w:pPr>
            <w:r>
              <w:rPr/>
              <w:t>ул.Новая, 27 б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Старогорносталев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ова Н.Н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4-7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57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арогорносталево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м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Старогорносталев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ова Н.Н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4-7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57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арогорносталево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м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Новороссий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.Н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 63) 35-4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5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российское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,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Нижне-Урюм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 Т.А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2-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3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ий Урюм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епная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Нижне-Урюм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 Т.А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2-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3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                                                                                                                                                                                   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ий Урюм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епная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Верх-Урюм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ков С.В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4-2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0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-Урюм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ничная,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Алексеев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арева Н.Д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0-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52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еевка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Шибковский центр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е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65-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иб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 53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луб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Шибковский центр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е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65-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иб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, 53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Гусельниковский центр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дина Е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67 -19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-953-788-13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усельни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7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музыкальная шко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укова О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3-996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 1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dmsh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karasu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uzkul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музыкальная шко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укова О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3-9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 1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dmsh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karasu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uzkul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ба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 школа 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5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,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muzkul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 школа 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5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,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uzkult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shikarasu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info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изобразительного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 школа 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5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,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uzkult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shikarasu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info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народного хорового п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 школа 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5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,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uzkult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shikarasu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info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общего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школа искусств Каргат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ячёк Л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13-768-44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i-kargat.ucoz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 по классу аккорде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школа искусств Каргат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ячёк Л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13-768-44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i-kargat.ucoz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школа искусств Каргат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ячёк Л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5) 21-9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-913-768-44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i-kargat.ucoz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хоре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Агиткультбригада» Каргат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икова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5) 22-6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462-61-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культурно-массов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Агиткультбригада» Каргат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икова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5) 22-6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462-61-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Социально-Культурный Комплекс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5) 22-49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898-54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mbukskk-yunost-krg.mozello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одист по рабо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Социально-Культурный Комплекс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5) 22-49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898-54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7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bukskk-yunost-krg.mozello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ванский район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Колыва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фил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52) 52-387, </w:t>
            </w:r>
            <w:hyperlink r:id="rId14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aerfilov@mail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лыва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ый проспект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Администрации Колыванского района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koliva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Колыва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фил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52) 52-387, </w:t>
            </w:r>
            <w:hyperlink r:id="rId15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aerfilov@mail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лыва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ый проспект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Администрации Колыванского района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koliva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подаватель музыкально-теоретических дисципл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культуры и досуга "Искра" Кандауровского сельсовета Колыва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Т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2) 23-3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014iskra@mail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8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ндаур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невский район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Детская школа искус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шонова Н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1) 42-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6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чене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окуд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s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koc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ДК «Рассве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 Э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51) 260-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4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чене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 Кочене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ьная,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ковский район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 «Детская  школа  искусств»   Кочковского 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 Е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6) 22-9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5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хин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ochkimuz@mail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 «Детская  школа  искусств»   Кочковского 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 Е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6) 22-9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5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хин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ochkimuz@mail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 декоративно-прикладного 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 «Детская  школа  искусств»   Кочковского 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 Е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6) 22-9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5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хин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ochkimuz@mail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(учебная площадка ДШИ в с. Черновка)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очковское социально-культурное объединение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6) 22-8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ая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75"/>
              <w:jc w:val="center"/>
              <w:textAlignment w:val="top"/>
              <w:rPr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bCs/>
                  <w:sz w:val="24"/>
                  <w:szCs w:val="24"/>
                </w:rPr>
                <w:t>www.sko.kochk.edu54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образцового театра кукол (времен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очковское социально-культурное объединение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6) 22-8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ая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75"/>
              <w:jc w:val="center"/>
              <w:textAlignment w:val="top"/>
              <w:rPr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bCs/>
                  <w:sz w:val="24"/>
                  <w:szCs w:val="24"/>
                </w:rPr>
                <w:t>www.sko.kochk.edu54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массовых представ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БУК «Краснозерский Дом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опов А.Ф.</w:t>
            </w:r>
          </w:p>
          <w:p>
            <w:pPr>
              <w:pStyle w:val="Style24"/>
              <w:jc w:val="center"/>
              <w:rPr/>
            </w:pPr>
            <w:r>
              <w:rPr/>
              <w:t>Тел: 8 (38357) 41-4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2902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 р.п. Краснозерское,</w:t>
            </w:r>
          </w:p>
          <w:p>
            <w:pPr>
              <w:pStyle w:val="Style24"/>
              <w:jc w:val="center"/>
              <w:rPr/>
            </w:pPr>
            <w:r>
              <w:rPr/>
              <w:t>ул. Советск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www.krasnozerskoje.ru/krasndk/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Руководитель народного духового орке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МБУК Краснозерского района Новосибирской области  Методический центр «ИДЕЯ плю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брамова И.И.</w:t>
            </w:r>
          </w:p>
          <w:p>
            <w:pPr>
              <w:pStyle w:val="Style24"/>
              <w:spacing w:before="0" w:after="200"/>
              <w:jc w:val="center"/>
              <w:rPr>
                <w:rFonts w:cs="Calibri"/>
              </w:rPr>
            </w:pPr>
            <w:r>
              <w:rPr/>
              <w:t>Тел: 8 (38357) 42-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2901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www.krasnozerskoje.ru/ideja_plus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Режиссер массовых празд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МБУК Краснозерского района Новосибирской области  Методический центр «ИДЕЯ плю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брамова И.И.</w:t>
            </w:r>
          </w:p>
          <w:p>
            <w:pPr>
              <w:pStyle w:val="Style24"/>
              <w:spacing w:before="0" w:after="200"/>
              <w:jc w:val="center"/>
              <w:rPr>
                <w:rFonts w:cs="Calibri"/>
              </w:rPr>
            </w:pPr>
            <w:r>
              <w:rPr/>
              <w:t>Тел: 8 (38357) 42-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www.krasnozerskoje.ru/ideja_plus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Ведущий 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МБУК Краснозерского района Новосибирской области  Методический центр «ИДЕЯ плю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брамова И.И.</w:t>
            </w:r>
          </w:p>
          <w:p>
            <w:pPr>
              <w:pStyle w:val="Style24"/>
              <w:spacing w:before="0" w:after="200"/>
              <w:jc w:val="center"/>
              <w:rPr>
                <w:rFonts w:cs="Calibri"/>
              </w:rPr>
            </w:pPr>
            <w:r>
              <w:rPr/>
              <w:t>Тел: 8 (38357) 42-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www.krasnozerskoje.ru/ideja_plus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Заведующий отделом организации культурно-досугов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jc w:val="center"/>
              <w:rPr/>
            </w:pPr>
            <w:r>
              <w:rPr/>
              <w:t>МБУК «Колыбель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опов О.В.</w:t>
            </w:r>
          </w:p>
          <w:p>
            <w:pPr>
              <w:pStyle w:val="Style24"/>
              <w:spacing w:before="0" w:after="200"/>
              <w:jc w:val="center"/>
              <w:rPr/>
            </w:pPr>
            <w:r>
              <w:rPr/>
              <w:t>Тел: 8 (38357) 72-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ктен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Художественный руководитель (Локтенского Д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МБУК «Светл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а М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7) 63-2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ветл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Художественный руководитель Светловского 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МБУК «Светл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а М.Н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7) 63-2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ветл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МБУК «Аксенихин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Долгополова Е.М.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Тел: 8 (38357) 71-2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32941,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Новосибирская область, Краснозерский район,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с. Аксениха,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ул. Ленина, 90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БУК «Садовский  культурно-досуговый 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Раилко Е.В.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Тел: 8 (38357) 73-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632922,</w:t>
            </w:r>
          </w:p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Новосибирская область, Краснозерский район, пос. Садовый,</w:t>
            </w:r>
          </w:p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  <w:t>ул. Почтовая, 18</w:t>
            </w:r>
          </w:p>
          <w:p>
            <w:pPr>
              <w:pStyle w:val="Style24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Методист по работе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  <w:t>с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МБОУ ДОД  «Детская школа искусств Краснозер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хотова И.Е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7) 42-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www.dshi.kr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Преподаватель хоре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ский район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Куйбышевского района  Культурно-досуговый цен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на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2) 52-0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717-07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8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йбыше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пшев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dc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uyby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edu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bukkdc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 (ставка квотирована для инвали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ский район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Детская школа иску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йко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8) 204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ский район, г.Куп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зы Люксембург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dhi_kupino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Детская школа иску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йко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8) 204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ский район, г.Куп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зы Люксембург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dhi_kupino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струнных народных 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штовский район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Социально-культурный цен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ов А.Н. Тел: 8 (38371) 22-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шт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шт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ли хореогра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Дубровинское Культурно – Досуговое Объединение» Мошков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/факс: 8 (38348) 37-18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 758-99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4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брови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2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айлинское культурно-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ова Л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8) 31-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5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йл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лубом с. Верх-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Широкоярское культурно –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лова Т.М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8) 53-4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898-5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315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Широкий Яр, ул.Школьная,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рлакское культурно –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лова М.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-952-942-53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3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Октябрьский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Октябрь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рлакское культурно –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лова М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52-942-53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3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Октябрь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лтинское культурно –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едшина Н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13-011-02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5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л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Сокурское культурно-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а Л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8) 33-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к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Сокурское культурно-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а Л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8) 33-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к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Сокурское культурно-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а Л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8) 33-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к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ий район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Барышевский культурный центр Рад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ина Л.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) 293-61-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5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восибир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Барыше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Институтский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социально-культурное объединение «Вдохнов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енко А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-923-238-11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Плотников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ереговая,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нц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ынский район</w:t>
            </w:r>
          </w:p>
        </w:tc>
      </w:tr>
      <w:tr>
        <w:trPr>
          <w:trHeight w:val="1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етмейст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мейст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 район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«Детская школа искусств им. А.И. Баева» Северн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а С.М.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0) 21-170</w:t>
            </w:r>
          </w:p>
          <w:p>
            <w:pPr>
              <w:pStyle w:val="Style2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dshi@mail.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80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 райо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верное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нский район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Сузунского района   «Культурно –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ь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6) 225-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узу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uzun-rdk@mail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Сузунского района   «Культурно –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ь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6) 225-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узу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uzun-rdk@mail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Сузунского района   «Культурно –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ь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6) 225-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узу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uzun-rdk@mail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Сузунского района   «Культурно –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ь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6) 225-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ая обла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узу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uzun-rdk@mail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ДШИ «Радуга» Татар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инская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4) 208-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та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8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ainbo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ДШИ «Радуга» Татар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инская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4) 208-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та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8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ainbo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Новомихайловского сельсовета Татар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енгауэр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4) 42-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михайл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чительская, 2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Константиновского сель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4) 4518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23-105-0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4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нстантин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9 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ореогра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ский район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Вассин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Щелкова Н.Н.</w:t>
            </w:r>
          </w:p>
          <w:p>
            <w:pPr>
              <w:pStyle w:val="Style24"/>
              <w:jc w:val="center"/>
              <w:rPr/>
            </w:pPr>
            <w:r>
              <w:rPr/>
              <w:t>Тел: 8 (38340) 45-6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41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с. Пойменное,</w:t>
            </w:r>
          </w:p>
          <w:p>
            <w:pPr>
              <w:pStyle w:val="Style24"/>
              <w:jc w:val="center"/>
              <w:rPr/>
            </w:pPr>
            <w:r>
              <w:rPr/>
              <w:t>ул. Клубн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етодист</w:t>
            </w:r>
          </w:p>
          <w:p>
            <w:pPr>
              <w:pStyle w:val="Style24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Гут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агайцева О.А.</w:t>
            </w:r>
          </w:p>
          <w:p>
            <w:pPr>
              <w:pStyle w:val="Style24"/>
              <w:jc w:val="center"/>
              <w:rPr/>
            </w:pPr>
            <w:r>
              <w:rPr/>
              <w:t>Тел: 8 (38340) 35-2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25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с. Янченково,</w:t>
            </w:r>
          </w:p>
          <w:p>
            <w:pPr>
              <w:pStyle w:val="Style24"/>
              <w:jc w:val="center"/>
              <w:rPr/>
            </w:pPr>
            <w:r>
              <w:rPr/>
              <w:t>ул. Центральная,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Гут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агайцева О.А.</w:t>
            </w:r>
          </w:p>
          <w:p>
            <w:pPr>
              <w:pStyle w:val="Style24"/>
              <w:jc w:val="center"/>
              <w:rPr/>
            </w:pPr>
            <w:r>
              <w:rPr/>
              <w:t>Тел: 8 (38340) 35-2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25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с. Янченково,</w:t>
            </w:r>
          </w:p>
          <w:p>
            <w:pPr>
              <w:pStyle w:val="Style24"/>
              <w:jc w:val="center"/>
              <w:rPr/>
            </w:pPr>
            <w:r>
              <w:rPr/>
              <w:t>ул. Центральная,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Режисс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БУК «Горн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Блинова Т.Г.</w:t>
            </w:r>
          </w:p>
          <w:p>
            <w:pPr>
              <w:pStyle w:val="Style24"/>
              <w:jc w:val="center"/>
              <w:rPr/>
            </w:pPr>
            <w:r>
              <w:rPr/>
              <w:t>Тел: 8 (38340) 23-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11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р.п. Горный,</w:t>
            </w:r>
          </w:p>
          <w:p>
            <w:pPr>
              <w:pStyle w:val="Style24"/>
              <w:jc w:val="center"/>
              <w:rPr/>
            </w:pPr>
            <w:r>
              <w:rPr/>
              <w:t>ул. Советская, 15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орн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Блинова Т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0) 23-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11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р.п. Гор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5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Завьял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Шарыкалова Н.А.</w:t>
            </w:r>
          </w:p>
          <w:p>
            <w:pPr>
              <w:pStyle w:val="Style24"/>
              <w:jc w:val="center"/>
              <w:rPr/>
            </w:pPr>
            <w:r>
              <w:rPr/>
              <w:t>Тел: 8 (38340) 25-5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78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с. Завьялово,</w:t>
            </w:r>
          </w:p>
          <w:p>
            <w:pPr>
              <w:pStyle w:val="Style24"/>
              <w:jc w:val="center"/>
              <w:rPr/>
            </w:pPr>
            <w:r>
              <w:rPr/>
              <w:t>ул. Центральная, 6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Завьял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Шарыкалова Н.А.</w:t>
            </w:r>
          </w:p>
          <w:p>
            <w:pPr>
              <w:pStyle w:val="Style24"/>
              <w:jc w:val="center"/>
              <w:rPr/>
            </w:pPr>
            <w:r>
              <w:rPr/>
              <w:t>Тел: 8 (38340) 25-5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78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с. Завьялово,</w:t>
            </w:r>
          </w:p>
          <w:p>
            <w:pPr>
              <w:pStyle w:val="Style24"/>
              <w:jc w:val="center"/>
              <w:rPr/>
            </w:pPr>
            <w:r>
              <w:rPr/>
              <w:t>ул. Центральная, 6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опер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Завьял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Шарыкалова Н.А.</w:t>
            </w:r>
          </w:p>
          <w:p>
            <w:pPr>
              <w:pStyle w:val="Style24"/>
              <w:jc w:val="center"/>
              <w:rPr/>
            </w:pPr>
            <w:r>
              <w:rPr/>
              <w:t>Тел: 8 (38340) 25-5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78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с. Завьялово,</w:t>
            </w:r>
          </w:p>
          <w:p>
            <w:pPr>
              <w:pStyle w:val="Style24"/>
              <w:jc w:val="center"/>
              <w:rPr/>
            </w:pPr>
            <w:r>
              <w:rPr/>
              <w:t>ул. Центральная, 6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Кудрин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Шафранова Н.В.</w:t>
            </w:r>
          </w:p>
          <w:p>
            <w:pPr>
              <w:pStyle w:val="Style24"/>
              <w:jc w:val="center"/>
              <w:rPr/>
            </w:pPr>
            <w:r>
              <w:rPr/>
              <w:t>Тел: 8-953-787-01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28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с. Кудрино,</w:t>
            </w:r>
          </w:p>
          <w:p>
            <w:pPr>
              <w:pStyle w:val="Style24"/>
              <w:jc w:val="center"/>
              <w:rPr/>
            </w:pPr>
            <w:r>
              <w:rPr/>
              <w:t>ул. Сибирская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меха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Киик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Шершнева З.Н.</w:t>
            </w:r>
          </w:p>
          <w:p>
            <w:pPr>
              <w:pStyle w:val="Style24"/>
              <w:jc w:val="center"/>
              <w:rPr/>
            </w:pPr>
            <w:r>
              <w:rPr/>
              <w:t>Тел: 8 (38340) 48-2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21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с. Киик,</w:t>
            </w:r>
          </w:p>
          <w:p>
            <w:pPr>
              <w:pStyle w:val="Style24"/>
              <w:jc w:val="center"/>
              <w:rPr/>
            </w:pPr>
            <w:r>
              <w:rPr/>
              <w:t>ул. Центральная,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Киик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Шершнева З.Н.</w:t>
            </w:r>
          </w:p>
          <w:p>
            <w:pPr>
              <w:pStyle w:val="Style24"/>
              <w:jc w:val="center"/>
              <w:rPr/>
            </w:pPr>
            <w:r>
              <w:rPr/>
              <w:t>Тел: 8 (38340) 48-2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21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с. Киик,</w:t>
            </w:r>
          </w:p>
          <w:p>
            <w:pPr>
              <w:pStyle w:val="Style24"/>
              <w:jc w:val="center"/>
              <w:rPr/>
            </w:pPr>
            <w:r>
              <w:rPr/>
              <w:t>ул. Центральная,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Ключевско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оронина Н.А.</w:t>
            </w:r>
          </w:p>
          <w:p>
            <w:pPr>
              <w:pStyle w:val="Style24"/>
              <w:jc w:val="center"/>
              <w:rPr/>
            </w:pPr>
            <w:r>
              <w:rPr/>
              <w:t>Тел: 8 (38340) 31-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47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с. Кудельный Ключ,</w:t>
            </w:r>
          </w:p>
          <w:p>
            <w:pPr>
              <w:pStyle w:val="Style24"/>
              <w:jc w:val="center"/>
              <w:rPr/>
            </w:pPr>
            <w:r>
              <w:rPr/>
              <w:t>ул. Центральная, 2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/>
            </w:pPr>
            <w:r>
              <w:rPr/>
              <w:t>МКУК «Лекарственн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Гусева И.В.</w:t>
            </w:r>
          </w:p>
          <w:p>
            <w:pPr>
              <w:pStyle w:val="Style24"/>
              <w:jc w:val="center"/>
              <w:rPr/>
            </w:pPr>
            <w:r>
              <w:rPr/>
              <w:t>Тел: 8 (38340) 26-3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30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с. Лекарственное,</w:t>
            </w:r>
          </w:p>
          <w:p>
            <w:pPr>
              <w:pStyle w:val="Style24"/>
              <w:jc w:val="center"/>
              <w:rPr/>
            </w:pPr>
            <w:r>
              <w:rPr/>
              <w:t>ул. Центральная, 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танцевального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Нечае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Чуйкина Г.А.</w:t>
            </w:r>
          </w:p>
          <w:p>
            <w:pPr>
              <w:pStyle w:val="Style24"/>
              <w:jc w:val="center"/>
              <w:rPr/>
            </w:pPr>
            <w:r>
              <w:rPr/>
              <w:t>Тел: 8 (38340) 32-3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56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п. Нечаевский,</w:t>
            </w:r>
          </w:p>
          <w:p>
            <w:pPr>
              <w:pStyle w:val="Style24"/>
              <w:jc w:val="center"/>
              <w:rPr/>
            </w:pPr>
            <w:r>
              <w:rPr/>
              <w:t>ул. Весенняя,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ккомпаниатор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Нечае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Чуйкина Г.А.</w:t>
            </w:r>
          </w:p>
          <w:p>
            <w:pPr>
              <w:pStyle w:val="Style24"/>
              <w:jc w:val="center"/>
              <w:rPr/>
            </w:pPr>
            <w:r>
              <w:rPr/>
              <w:t>Тел: 8 (38340) 32-3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56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п. Нечаевский,</w:t>
            </w:r>
          </w:p>
          <w:p>
            <w:pPr>
              <w:pStyle w:val="Style24"/>
              <w:jc w:val="center"/>
              <w:rPr/>
            </w:pPr>
            <w:r>
              <w:rPr/>
              <w:t>ул. Весенняя,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КДЦ «Темп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Фёдорова Л.К.</w:t>
            </w:r>
          </w:p>
          <w:p>
            <w:pPr>
              <w:pStyle w:val="Style24"/>
              <w:jc w:val="center"/>
              <w:rPr/>
            </w:pPr>
            <w:r>
              <w:rPr/>
              <w:t>Тел: 8 (38340) 26-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14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с. Репьёво,</w:t>
            </w:r>
          </w:p>
          <w:p>
            <w:pPr>
              <w:pStyle w:val="Style24"/>
              <w:jc w:val="center"/>
              <w:rPr/>
            </w:pPr>
            <w:r>
              <w:rPr/>
              <w:t>ул. Магистральная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КУК «Усть - Камен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Ролль Е.В.</w:t>
            </w:r>
          </w:p>
          <w:p>
            <w:pPr>
              <w:pStyle w:val="Style24"/>
              <w:jc w:val="center"/>
              <w:rPr/>
            </w:pPr>
            <w:r>
              <w:rPr/>
              <w:t>Тел: 8 (38340) 37-5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13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с. Усть - Каменка,</w:t>
            </w:r>
          </w:p>
          <w:p>
            <w:pPr>
              <w:pStyle w:val="Style24"/>
              <w:jc w:val="center"/>
              <w:rPr/>
            </w:pPr>
            <w:r>
              <w:rPr/>
              <w:t>ул. Мира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танцевального круж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Тогучинского района «ДМШ г. Тогуч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иазарян И.А.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0) 21-5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56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огучи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пина,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o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сольфеджио и музыкальной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Тогучинского района «ДМШ г. Тогуч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иазарян И.А.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0) 21-5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56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огучи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пина,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o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балала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Тогучинского района «ДМШ г. Тогуч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иазарян И.А.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0) 21-5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56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огучи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пина,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o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 (бая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Тогучинского района «ДМШ г. Тогуч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иазарян И.А.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0) 21-5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56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огучи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пина,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o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академического х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БОУ ДОД Тогучинского района «ДШИ р.п. Горны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ерова О.Е.</w:t>
            </w:r>
          </w:p>
          <w:p>
            <w:pPr>
              <w:pStyle w:val="Style24"/>
              <w:jc w:val="center"/>
              <w:rPr/>
            </w:pPr>
            <w:r>
              <w:rPr/>
              <w:t>Тел: 8 (38340) 23-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3411,</w:t>
            </w:r>
          </w:p>
          <w:p>
            <w:pPr>
              <w:pStyle w:val="Style24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4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4"/>
              <w:jc w:val="center"/>
              <w:rPr/>
            </w:pPr>
            <w:r>
              <w:rPr/>
              <w:t>р.п. Горный,</w:t>
            </w:r>
          </w:p>
          <w:p>
            <w:pPr>
              <w:pStyle w:val="Style24"/>
              <w:jc w:val="center"/>
              <w:rPr/>
            </w:pPr>
            <w:r>
              <w:rPr/>
              <w:t>ул. Советская,15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dmsh</w:t>
            </w:r>
            <w:r>
              <w:rPr/>
              <w:t>.</w:t>
            </w:r>
            <w:r>
              <w:rPr>
                <w:lang w:val="en-US"/>
              </w:rPr>
              <w:t>tog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54.</w:t>
            </w:r>
            <w:r>
              <w:rPr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инский район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 «Районный  Дом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М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6) 21-9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Уб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би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лет Октября 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dkubn.umi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 «Районный  Дом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М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6) 21-9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Уб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би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лет Октября 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dkubn.umi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хоре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 сольфедж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Чановский Р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ных Ю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US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Чановский Р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ных Ю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US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МКУК Таганского  сель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шина А.Н.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42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34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ага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, 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МКУК Таганского  сель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шина А.Н.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42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34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Таган,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, 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ский район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Районный Дворец культуры» им.С.А.Жданько Черепанов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ов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5) 21-0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2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ерепан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тизанская, 10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Майский сельский Дом культуры» Черепанов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енко О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5) 57-2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33540,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ерепановский район,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. Майский,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л. Шоссейная,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Майский сельский Дом культуры» Черепанов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енко О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5) 57-2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33540,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ерепановский район,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. Майский,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л. Шоссейная,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роги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уб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5) 71-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ерепанов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Дорог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тлая,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ds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uzkul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теоретических дисцип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Зимовской» Сельский Дом культуры МО Искровского сельсовета Черепанов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цина Л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5) 53-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ереп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Зимовь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5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Зимовской» Сельский Дом культуры МО Искровского сельсовета Черепанов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цина Л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5) 53-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ереп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Зимовь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5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2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Чистоозерный  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Ю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8) 91-6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2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, р.п.Чистоозерно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Октября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Чистоозерный  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Ю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8) 91-6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2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, р.п.Чистоозерно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Октября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Чистоозерный  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Ю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8) 91-6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2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, р.п.Чистоозерно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Октября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ымский район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айонный Дом культуры и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пская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0) 21-877, 22-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Moneta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1345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P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улы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лы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айонный Дом культуры и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пская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0) 21-877, 22-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Moneta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1345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P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улы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лы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народного теа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айонный Дом культуры и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пская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0) 21-877, 22-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Moneta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1345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P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улы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лы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рдск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Городской центр  культуры и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иенко О.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41) 313-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г.Берд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енина, 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kd-berdsk.nsk.muzkult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 г.Бердс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хтина М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41) 314-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1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сибирская область 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рд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kberdsk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культурно-досугов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м культуры «Октябр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Искит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ой обла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46-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чтов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хореографического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арк культуры и отдыха им. И.В. Коротее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24-6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арк культуры и отдыха им. И.В. Коротее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24-6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18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3"/>
      <w:type w:val="nextPage"/>
      <w:pgSz w:orient="landscape" w:w="16838" w:h="11906"/>
      <w:pgMar w:left="284" w:right="1134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20">
    <w:name w:val="Без интервала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d-house@mail.ru" TargetMode="External"/><Relationship Id="rId3" Type="http://schemas.openxmlformats.org/officeDocument/2006/relationships/hyperlink" Target="http://www.sibculture.ru/" TargetMode="External"/><Relationship Id="rId4" Type="http://schemas.openxmlformats.org/officeDocument/2006/relationships/hyperlink" Target="http://www.kino-nso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muzkult.ru/" TargetMode="External"/><Relationship Id="rId7" Type="http://schemas.openxmlformats.org/officeDocument/2006/relationships/hyperlink" Target="http://www.dshikarasuk.info/" TargetMode="External"/><Relationship Id="rId8" Type="http://schemas.openxmlformats.org/officeDocument/2006/relationships/hyperlink" Target="http://www.muzkult.ru/" TargetMode="External"/><Relationship Id="rId9" Type="http://schemas.openxmlformats.org/officeDocument/2006/relationships/hyperlink" Target="http://www.dshikarasuk.info/" TargetMode="External"/><Relationship Id="rId10" Type="http://schemas.openxmlformats.org/officeDocument/2006/relationships/hyperlink" Target="http://www.muzkult.ru/" TargetMode="External"/><Relationship Id="rId11" Type="http://schemas.openxmlformats.org/officeDocument/2006/relationships/hyperlink" Target="http://www.dshikarasuk.info/" TargetMode="External"/><Relationship Id="rId12" Type="http://schemas.openxmlformats.org/officeDocument/2006/relationships/hyperlink" Target="http://mbukskk-yunost-krg.mozello.ru/" TargetMode="External"/><Relationship Id="rId13" Type="http://schemas.openxmlformats.org/officeDocument/2006/relationships/hyperlink" Target="http://mbukskk-yunost-krg.mozello.ru/" TargetMode="External"/><Relationship Id="rId14" Type="http://schemas.openxmlformats.org/officeDocument/2006/relationships/hyperlink" Target="mailto:&#1101;&#1083;.&#1072;&#1076;&#1088;&#1077;&#1089;: aerfilov@mail.ru" TargetMode="External"/><Relationship Id="rId15" Type="http://schemas.openxmlformats.org/officeDocument/2006/relationships/hyperlink" Target="mailto:&#1101;&#1083;.&#1072;&#1076;&#1088;&#1077;&#1089;: aerfilov@mail.ru" TargetMode="External"/><Relationship Id="rId16" Type="http://schemas.openxmlformats.org/officeDocument/2006/relationships/hyperlink" Target="mailto:2014iskra@mail.ru" TargetMode="External"/><Relationship Id="rId17" Type="http://schemas.openxmlformats.org/officeDocument/2006/relationships/hyperlink" Target="mailto:kochkimuz@mail.ru" TargetMode="External"/><Relationship Id="rId18" Type="http://schemas.openxmlformats.org/officeDocument/2006/relationships/hyperlink" Target="mailto:kochkimuz@mail.ru" TargetMode="External"/><Relationship Id="rId19" Type="http://schemas.openxmlformats.org/officeDocument/2006/relationships/hyperlink" Target="mailto:kochkimuz@mail.ru" TargetMode="External"/><Relationship Id="rId20" Type="http://schemas.openxmlformats.org/officeDocument/2006/relationships/hyperlink" Target="http://www.odnoklassniki.ru/dk?cmd=logExternal&amp;st.cmd=logExternal&amp;st.name=groupWebSite&amp;st.link=www.sko.kochk.edu54.ru&amp;st._aid=AltGroupTopCardRedirectToHomepage" TargetMode="External"/><Relationship Id="rId21" Type="http://schemas.openxmlformats.org/officeDocument/2006/relationships/hyperlink" Target="http://www.odnoklassniki.ru/dk?cmd=logExternal&amp;st.cmd=logExternal&amp;st.name=groupWebSite&amp;st.link=www.sko.kochk.edu54.ru&amp;st._aid=AltGroupTopCardRedirectToHomepage" TargetMode="External"/><Relationship Id="rId22" Type="http://schemas.openxmlformats.org/officeDocument/2006/relationships/hyperlink" Target="http://www.krasnozerskoje.ru/krasndk/" TargetMode="External"/><Relationship Id="rId23" Type="http://schemas.openxmlformats.org/officeDocument/2006/relationships/hyperlink" Target="http://www.kdc.kuyby.edu54.ru/" TargetMode="External"/><Relationship Id="rId24" Type="http://schemas.openxmlformats.org/officeDocument/2006/relationships/hyperlink" Target="mailto:suzun-rdk@mail.ru" TargetMode="External"/><Relationship Id="rId25" Type="http://schemas.openxmlformats.org/officeDocument/2006/relationships/hyperlink" Target="mailto:suzun-rdk@mail.ru" TargetMode="External"/><Relationship Id="rId26" Type="http://schemas.openxmlformats.org/officeDocument/2006/relationships/hyperlink" Target="mailto:suzun-rdk@mail.ru" TargetMode="External"/><Relationship Id="rId27" Type="http://schemas.openxmlformats.org/officeDocument/2006/relationships/hyperlink" Target="mailto:suzun-rdk@mail.ru" TargetMode="External"/><Relationship Id="rId28" Type="http://schemas.openxmlformats.org/officeDocument/2006/relationships/hyperlink" Target="http://kultura.bloger.am/" TargetMode="External"/><Relationship Id="rId29" Type="http://schemas.openxmlformats.org/officeDocument/2006/relationships/hyperlink" Target="http://kultura.bloger.am/" TargetMode="External"/><Relationship Id="rId30" Type="http://schemas.openxmlformats.org/officeDocument/2006/relationships/hyperlink" Target="mailto:Moneta1345P@yandex.ru" TargetMode="External"/><Relationship Id="rId31" Type="http://schemas.openxmlformats.org/officeDocument/2006/relationships/hyperlink" Target="mailto:Moneta1345P@yandex.ru" TargetMode="External"/><Relationship Id="rId32" Type="http://schemas.openxmlformats.org/officeDocument/2006/relationships/hyperlink" Target="mailto:Moneta1345P@yandex.ru" TargetMode="Externa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56:00Z</dcterms:created>
  <dc:creator>Китаева Елена Олеговна</dc:creator>
  <dc:description/>
  <cp:keywords/>
  <dc:language>en-US</dc:language>
  <cp:lastModifiedBy>Чиркина Оксана Сергеевна</cp:lastModifiedBy>
  <cp:lastPrinted>2015-07-20T15:17:00Z</cp:lastPrinted>
  <dcterms:modified xsi:type="dcterms:W3CDTF">2016-01-15T09:28:00Z</dcterms:modified>
  <cp:revision>167</cp:revision>
  <dc:subject/>
  <dc:title/>
</cp:coreProperties>
</file>