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обращ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. Решетнико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тровой Елены Иванов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000, г. Новосибирс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ктябрьская, д. 1, кв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ся суть предложения, заявления или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, да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Е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0</Words>
  <Characters>231</Characters>
  <CharactersWithSpaces>2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7:00Z</dcterms:created>
  <dc:creator>Чибурун Анастасия Дмитриевна</dc:creator>
  <dc:description/>
  <dc:language>en-US</dc:language>
  <cp:lastModifiedBy>Чибурун Анастасия Дмитриевна</cp:lastModifiedBy>
  <dcterms:modified xsi:type="dcterms:W3CDTF">2016-04-14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