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851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hd w:val="clear" w:color="auto" w:fill="FFFFFF"/>
        <w:jc w:val="center"/>
        <w:rPr>
          <w:b/>
          <w:b/>
          <w:bCs/>
        </w:rPr>
      </w:pPr>
      <w:r>
        <w:rPr>
          <w:b/>
          <w:bCs/>
        </w:rPr>
        <w:t xml:space="preserve">нормативно-методических документов, которыми следует руководствоваться </w:t>
        <w:br/>
        <w:t>при проведении анкетирования объектов социальной инфраструктуры</w:t>
      </w:r>
    </w:p>
    <w:p>
      <w:pPr>
        <w:pStyle w:val="BodyText3"/>
        <w:shd w:val="clear" w:color="auto" w:fill="FFFFFF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3"/>
        <w:shd w:val="clear" w:color="auto" w:fill="FFFFFF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документы системы нормативных документов в строительстве, своды правил, государственные стандарты</w:t>
      </w:r>
    </w:p>
    <w:p>
      <w:pPr>
        <w:pStyle w:val="BodyText3"/>
        <w:shd w:val="clear" w:color="auto" w:fill="FFFFFF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ственные строительные нормы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240" w:after="20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Н) 62-91 «Проектирование среды жизнедеятельности с учетом потребностей инвалидов и маломобильных групп населения» (в части специализированных зданий)</w:t>
      </w:r>
    </w:p>
    <w:p>
      <w:pPr>
        <w:pStyle w:val="ListParagraph"/>
        <w:shd w:val="clear" w:color="auto" w:fill="FFFFFF"/>
        <w:tabs>
          <w:tab w:val="clear" w:pos="708"/>
          <w:tab w:val="left" w:pos="1134" w:leader="none"/>
        </w:tabs>
        <w:spacing w:lineRule="auto" w:line="240" w:before="240" w:after="20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ы правил (далее – СП):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59.13330.2012 «Доступность зданий и сооружений для маломобильных групп населения. Актуализированная редакция СНиП 35-01-2001»</w:t>
      </w:r>
    </w:p>
    <w:p>
      <w:pPr>
        <w:pStyle w:val="TextBody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ind w:left="0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П 1.13130.2009 «Системы противопожарной защиты, эвакуационные пути </w:t>
        <w:br/>
        <w:t xml:space="preserve">и выходы» </w:t>
      </w:r>
    </w:p>
    <w:p>
      <w:pPr>
        <w:pStyle w:val="Body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 xml:space="preserve">СП 42.13330.2011 «СНиП 2.07.01-89. Градостроительство. Планировка </w:t>
        <w:br/>
        <w:t>и застройка городских и сельских поселений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4.13330.2011 «СНиП 2.09.04-87*. Административные и бытовые здания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52.13330.2011 «СНиП 23-05-95. Естественное и искусственное освещение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54.13330.2011 «СНиП 31-01-2003. Здания жилые многоквартирные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56.13330.2011 «СНиП 31-03-2001. Производственные здания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3.13330.2012 «СНиП 21.02-99*. Стоянки автомобилей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8. 13330.2012 «СНиП 31-06-2009. Общественные здания и сооружения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1-2001 «Проектирование зданий и сооружений с учетом доступности для маломобильных групп населения. Общие положения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35-102-2001 «Жилая среда с планировочными элементами, доступными </w:t>
        <w:br/>
        <w:t>инвалидам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35-103-2001 «Общественные здания и сооружения, доступные </w:t>
        <w:br/>
        <w:t>маломобильным посетителям»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4-2001 «Здания и помещения с местами труда для инвалидов»</w:t>
      </w:r>
    </w:p>
    <w:p>
      <w:pPr>
        <w:pStyle w:val="ListParagraph"/>
        <w:shd w:val="clear" w:color="auto" w:fill="FFFFFF"/>
        <w:tabs>
          <w:tab w:val="clear" w:pos="708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ыестандарты России (далее – ГОСТ):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0602-93. Кресла-коляски. Максимальные габаритные размеры.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1256-99. Технические средства организации дорожного движения. Разметка дорожная. Типы и основные параметры. Общие технические требования.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1261-99. Устройства опорные стационарные реабилитационные. Типы и технические требования.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Р 51264-99. Средства связи, информатики и сигнализации </w:t>
        <w:br/>
        <w:t>реабилитационные электронные.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Р 51630-2000.Платформы подъёмные с вертикальным и наклонным </w:t>
        <w:br/>
        <w:t>перемещением для инвалидов. Технические требования доступности.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1631-2008.Лифты пассажирские. Технические требования доступности включая доступность для инвалидов и других маломобильных групп населения.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Р 51633-2000. Устройства и приспособления реабилитационные, </w:t>
        <w:br/>
        <w:t>используемые инвалидами в жилых помещениях. Общие технические требования.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 Р 51645-2000. Рабочее место для инвалида по зрению типовое </w:t>
        <w:br/>
        <w:t>специальное компьютерное. Технические требования к оборудованию и производственной среде.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1648-2000. Сигналы звуковые и осязательные, дублирующие сигналы светофора, для слепых и слепоглухих людей. Параметры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 xml:space="preserve">ГОСТ Р 51671-2000. Средства связи и информации технические общего </w:t>
        <w:br/>
        <w:t xml:space="preserve">пользования, доступные для инвалидов. Классификация. Требования доступности </w:t>
        <w:br/>
        <w:t>и безопасности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 xml:space="preserve">ГОСТ Р 52131-2003. Средства отображения информации знаковые для </w:t>
        <w:br/>
        <w:t>инвалидов, технические требования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 xml:space="preserve">ГОСТ Р 52289-2004. Технические средства организации дорожного движения, Правила применения дорожных знаков, разметки, светофоров, дорожных ограждений </w:t>
        <w:br/>
        <w:t>и направляющих устройств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>ГОСТ Р 52875-2007. Указатели тактильные наземные для инвалидов по зрению. Технические требования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>ГОСТ Р 52880-2007. Социальное обслуживание населения. Типы учреждений социального обслуживания граждан пожилого возраста и инвалидов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>ГОСТ Р 53453-2009. Эргономика термальной среды. Применение требования стандартов к людям с особыми требованиями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>ГОСТ Р 53770-2010. Лифты пассажирские. Основные параметры и размеры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>ГОСТ Р 53998-2010. Услуги туризма для людей с ограниченными физическими возможностями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 xml:space="preserve">ГОСТ 12.1.004-91*. Система стандартов безопасности труда. Пожарная </w:t>
        <w:br/>
        <w:t>безопасность. Общие требования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/>
        <w:t>ГОСТ 21786-76. Система «человек-машина». Сигнализаторы звуковых речевых сообщений. Общие эргономические требования.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ind w:left="0" w:firstLine="567"/>
        <w:rPr/>
      </w:pPr>
      <w:r>
        <w:rPr/>
        <w:t xml:space="preserve">ГОСТ Р 12.4.026-2001. Система стандартов безопасности труда. Цвета </w:t>
      </w:r>
    </w:p>
    <w:p>
      <w:pPr>
        <w:pStyle w:val="Body"/>
        <w:numPr>
          <w:ilvl w:val="0"/>
          <w:numId w:val="4"/>
        </w:numPr>
        <w:shd w:val="clear" w:color="auto" w:fill="FFFFFF"/>
        <w:tabs>
          <w:tab w:val="clear" w:pos="708"/>
          <w:tab w:val="left" w:pos="1134" w:leader="none"/>
        </w:tabs>
        <w:ind w:left="0" w:firstLine="567"/>
        <w:rPr/>
      </w:pPr>
      <w:r>
        <w:rPr/>
        <w:t>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.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</w:tabs>
        <w:spacing w:before="0" w:after="0"/>
        <w:ind w:left="567" w:firstLine="567"/>
        <w:rPr>
          <w:rFonts w:ascii="Times New Roman" w:hAnsi="Times New Roman" w:cs="Times New Roman"/>
          <w:b/>
          <w:b/>
          <w:bCs/>
          <w:color w:val="auto"/>
          <w:spacing w:val="0"/>
        </w:rPr>
      </w:pPr>
      <w:r>
        <w:rPr>
          <w:rFonts w:cs="Times New Roman" w:ascii="Times New Roman" w:hAnsi="Times New Roman"/>
          <w:b/>
          <w:bCs/>
          <w:color w:val="auto"/>
          <w:spacing w:val="0"/>
        </w:rPr>
        <w:t>Региональные методическиедокументы:*</w:t>
      </w:r>
    </w:p>
    <w:p>
      <w:pPr>
        <w:pStyle w:val="NormalWeb"/>
        <w:numPr>
          <w:ilvl w:val="0"/>
          <w:numId w:val="6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auto"/>
          <w:spacing w:val="0"/>
        </w:rPr>
      </w:pPr>
      <w:hyperlink r:id="rId2">
        <w:r>
          <w:rPr>
            <w:rStyle w:val="InternetLink"/>
            <w:rFonts w:cs="Times New Roman" w:ascii="Times New Roman" w:hAnsi="Times New Roman"/>
            <w:color w:val="auto"/>
            <w:spacing w:val="0"/>
          </w:rPr>
          <w:t xml:space="preserve">РМД 35-18-2012 Рекомендации по применению мощения при устройстве </w:t>
          <w:br/>
          <w:t>покрытий территорий жилой и общественно-деловой застройки</w:t>
        </w:r>
      </w:hyperlink>
      <w:r>
        <w:rPr>
          <w:rFonts w:cs="Times New Roman" w:ascii="Times New Roman" w:hAnsi="Times New Roman"/>
          <w:color w:val="auto"/>
          <w:spacing w:val="0"/>
        </w:rPr>
        <w:t>.</w:t>
      </w:r>
    </w:p>
    <w:p>
      <w:pPr>
        <w:pStyle w:val="NormalWeb"/>
        <w:numPr>
          <w:ilvl w:val="0"/>
          <w:numId w:val="6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cs="Times New Roman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color w:val="auto"/>
            <w:spacing w:val="0"/>
          </w:rPr>
          <w:t xml:space="preserve">РМД 35-17-2012 Рекомендуемые для повторного применения проектные </w:t>
          <w:br/>
          <w:t xml:space="preserve">решения по обеспечению доступа для инвалидов и других маломобильных групп населения жилых домов, построенных в Санкт-Петербурге по типовым проектам в 60-80 годах </w:t>
          <w:br/>
          <w:t>ХХ века</w:t>
        </w:r>
      </w:hyperlink>
      <w:r>
        <w:rPr>
          <w:rFonts w:cs="Times New Roman" w:ascii="Times New Roman" w:hAnsi="Times New Roman"/>
          <w:color w:val="auto"/>
          <w:spacing w:val="0"/>
        </w:rPr>
        <w:t>.</w:t>
      </w:r>
    </w:p>
    <w:p>
      <w:pPr>
        <w:pStyle w:val="NormalWeb"/>
        <w:numPr>
          <w:ilvl w:val="0"/>
          <w:numId w:val="6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auto"/>
          <w:spacing w:val="0"/>
        </w:rPr>
      </w:pPr>
      <w:hyperlink r:id="rId4">
        <w:r>
          <w:rPr>
            <w:rStyle w:val="InternetLink"/>
            <w:rFonts w:cs="Times New Roman" w:ascii="Times New Roman" w:hAnsi="Times New Roman"/>
            <w:color w:val="auto"/>
            <w:spacing w:val="0"/>
          </w:rPr>
          <w:t xml:space="preserve">РМД 31-15-2012 Руководство по проектированию специальных </w:t>
          <w:br/>
          <w:t xml:space="preserve">(коррекционных) образовательных учреждений для обучающихся, воспитанников </w:t>
          <w:br/>
          <w:t>с ограниченными возможностями здоровья</w:t>
        </w:r>
      </w:hyperlink>
      <w:r>
        <w:rPr>
          <w:rFonts w:cs="Times New Roman" w:ascii="Times New Roman" w:hAnsi="Times New Roman"/>
          <w:color w:val="auto"/>
          <w:spacing w:val="0"/>
        </w:rPr>
        <w:t>.</w:t>
      </w:r>
    </w:p>
    <w:p>
      <w:pPr>
        <w:pStyle w:val="NormalWeb"/>
        <w:numPr>
          <w:ilvl w:val="0"/>
          <w:numId w:val="6"/>
        </w:numPr>
        <w:shd w:val="clear" w:color="auto" w:fill="FFFFFF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auto"/>
          <w:spacing w:val="0"/>
        </w:rPr>
      </w:pPr>
      <w:hyperlink r:id="rId5">
        <w:r>
          <w:rPr>
            <w:rStyle w:val="InternetLink"/>
            <w:rFonts w:cs="Times New Roman" w:ascii="Times New Roman" w:hAnsi="Times New Roman"/>
            <w:color w:val="auto"/>
            <w:spacing w:val="0"/>
          </w:rPr>
          <w:t xml:space="preserve">РМД 31-10-2011 Руководство по проектированию общеобразовательных </w:t>
          <w:br/>
          <w:t>учреждений (в том числе с классами компенсирующего обучения)</w:t>
        </w:r>
      </w:hyperlink>
      <w:r>
        <w:rPr>
          <w:rFonts w:cs="Times New Roman" w:ascii="Times New Roman" w:hAnsi="Times New Roman"/>
          <w:color w:val="auto"/>
          <w:spacing w:val="0"/>
        </w:rPr>
        <w:t>.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РМД 31-07-2009 Руководство по проектированию дошкольных образовательных учреждений в Санкт-Петербурге.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08"/>
          <w:tab w:val="left" w:pos="1134" w:leader="none"/>
        </w:tabs>
        <w:ind w:left="0" w:firstLine="567"/>
        <w:jc w:val="both"/>
        <w:rPr>
          <w:color w:val="0D0D0D"/>
        </w:rPr>
      </w:pPr>
      <w:hyperlink r:id="rId6">
        <w:r>
          <w:rPr>
            <w:rStyle w:val="InternetLink"/>
            <w:color w:val="0D0D0D"/>
          </w:rPr>
          <w:t xml:space="preserve">РМД 35-13-2012 Рекомендуемые для повторного применения проектные </w:t>
          <w:br/>
          <w:t>решения по обеспечению доступа для инвалидов и других маломобильных групп населения объектов здравоохранений Санкт-Петербурга, построенных по типовым проектам в 60-80 годах ХХ века</w:t>
        </w:r>
      </w:hyperlink>
      <w:r>
        <w:rPr>
          <w:color w:val="0D0D0D"/>
        </w:rPr>
        <w:t>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  </w:t>
      </w:r>
      <w:r>
        <w:rPr>
          <w:color w:val="0D0D0D"/>
        </w:rPr>
        <w:t xml:space="preserve">4.7. </w:t>
      </w:r>
      <w:hyperlink r:id="rId7">
        <w:r>
          <w:rPr>
            <w:rStyle w:val="InternetLink"/>
            <w:color w:val="0D0D0D"/>
          </w:rPr>
          <w:t xml:space="preserve">РМД 35-14-2012 Рекомендуемые для повторного применения проектные </w:t>
          <w:br/>
          <w:t>решения по обеспечению доступности для инвалидов и других маломобильных групп</w:t>
          <w:br/>
          <w:t xml:space="preserve">населения образовательных учреждений Санкт-Петербурга, построенных по типовым </w:t>
          <w:br/>
          <w:t>проектам в 60-80 годах XX века</w:t>
        </w:r>
      </w:hyperlink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Рекомендации по проектированию окружающей среды, зданий и сооружений </w:t>
        <w:br/>
        <w:t>с учетом потребностей инвалидов и других маломобильных групп населения: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jc w:val="both"/>
        <w:rPr/>
      </w:pPr>
      <w:r>
        <w:rPr/>
        <w:t xml:space="preserve">Выпуск 1. «Общие положения». </w:t>
      </w:r>
    </w:p>
    <w:p>
      <w:pPr>
        <w:pStyle w:val="TextBody"/>
        <w:shd w:val="clear" w:color="auto" w:fill="FFFFFF"/>
        <w:tabs>
          <w:tab w:val="clear" w:pos="708"/>
          <w:tab w:val="left" w:pos="851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Выпуск 2. «Градостроительные требования».</w:t>
      </w:r>
    </w:p>
    <w:p>
      <w:pPr>
        <w:pStyle w:val="BodyText3"/>
        <w:shd w:val="clear" w:color="auto" w:fill="FFFFFF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Выпуск 3. «Жилые здания и комплексы».</w:t>
      </w:r>
    </w:p>
    <w:p>
      <w:pPr>
        <w:pStyle w:val="Body"/>
        <w:shd w:val="clear" w:color="auto" w:fill="FFFFFF"/>
        <w:tabs>
          <w:tab w:val="clear" w:pos="708"/>
          <w:tab w:val="left" w:pos="851" w:leader="none"/>
        </w:tabs>
        <w:spacing w:before="0" w:after="0"/>
        <w:rPr/>
      </w:pPr>
      <w:r>
        <w:rPr/>
        <w:t xml:space="preserve">Выпуск 7. Часть 1 «Проектирование новых и адаптация существующих зданий для </w:t>
        <w:br/>
        <w:t>воспитания, обучения и реабилитации детей-инвалидов».</w:t>
      </w:r>
    </w:p>
    <w:p>
      <w:pPr>
        <w:pStyle w:val="Body"/>
        <w:shd w:val="clear" w:color="auto" w:fill="FFFFFF"/>
        <w:tabs>
          <w:tab w:val="clear" w:pos="708"/>
          <w:tab w:val="left" w:pos="851" w:leader="none"/>
        </w:tabs>
        <w:spacing w:before="0" w:after="0"/>
        <w:rPr/>
      </w:pPr>
      <w:r>
        <w:rPr/>
        <w:t xml:space="preserve">Выпуск 10. «Общественные здания и сооружения. Учреждения лечебно-профилактические: поликлиники, амбулатории, аптеки». 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jc w:val="both"/>
        <w:rPr/>
      </w:pPr>
      <w:r>
        <w:rPr/>
        <w:t xml:space="preserve">Выпуск 12. «Общественные здания и сооружения. Спортивные сооружения». 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jc w:val="both"/>
        <w:rPr/>
      </w:pPr>
      <w:r>
        <w:rPr/>
        <w:t xml:space="preserve">Выпуск 13. «Общественные здания и сооружения. Физкультурно-оздоровительные </w:t>
        <w:br/>
        <w:t>сооружения».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jc w:val="both"/>
        <w:rPr/>
      </w:pPr>
      <w:r>
        <w:rPr/>
        <w:t>Выпуск 14. «Общественные здания и сооружения. Кинотеатры, клубы, библиотеки, музеи».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jc w:val="both"/>
        <w:rPr/>
      </w:pPr>
      <w:r>
        <w:rPr/>
        <w:t>Выпуск 19. «Общественные здания и сооружения. Здания и сооружения транспортного назначения».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jc w:val="both"/>
        <w:rPr/>
      </w:pPr>
      <w:r>
        <w:rPr/>
        <w:t xml:space="preserve">Выпуск 20. «Промышленные предприятия, здания и сооружения для труда инвалидов </w:t>
        <w:br/>
        <w:t>различных категорий».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Весь Перечень региональных методических документов Санкт-Петербурга размещен на официальном сайте Администрации Санкт-Петербурга на странице Комитета по строительству </w:t>
      </w:r>
      <w:hyperlink r:id="rId8">
        <w:r>
          <w:rPr>
            <w:rStyle w:val="InternetLink"/>
            <w:sz w:val="18"/>
            <w:szCs w:val="18"/>
          </w:rPr>
          <w:t>http://gov.spb.ru/gov/otrasl/komstroy/documents/</w:t>
        </w:r>
      </w:hyperlink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6" w:hanging="46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3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3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6ee7"/>
    <w:pPr>
      <w:widowControl/>
      <w:suppressAutoHyphens w:val="tru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rsid w:val="006f6ee7"/>
    <w:rPr>
      <w:color w:val="000080"/>
      <w:u w:val="single"/>
    </w:rPr>
  </w:style>
  <w:style w:type="character" w:styleId="BodyTextChar" w:customStyle="1">
    <w:name w:val="Body Text Char"/>
    <w:basedOn w:val="DefaultParagraphFont"/>
    <w:uiPriority w:val="99"/>
    <w:qFormat/>
    <w:locked/>
    <w:rsid w:val="006f6ee7"/>
    <w:rPr>
      <w:rFonts w:eastAsia="Times New Roman"/>
      <w:b/>
      <w:bCs/>
      <w:sz w:val="24"/>
      <w:szCs w:val="24"/>
      <w:lang w:eastAsia="ru-RU"/>
    </w:rPr>
  </w:style>
  <w:style w:type="character" w:styleId="BodyText3Char" w:customStyle="1">
    <w:name w:val="Body Text 3 Char"/>
    <w:basedOn w:val="DefaultParagraphFont"/>
    <w:link w:val="BodyText3"/>
    <w:uiPriority w:val="99"/>
    <w:qFormat/>
    <w:locked/>
    <w:rsid w:val="006f6ee7"/>
    <w:rPr>
      <w:rFonts w:eastAsia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6f6ee7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6f6ee7"/>
    <w:pPr>
      <w:spacing w:before="24" w:after="24"/>
    </w:pPr>
    <w:rPr>
      <w:rFonts w:ascii="Arial" w:hAnsi="Arial" w:cs="Arial"/>
      <w:color w:val="332E2D"/>
      <w:spacing w:val="2"/>
    </w:rPr>
  </w:style>
  <w:style w:type="paragraph" w:styleId="BodyText3">
    <w:name w:val="Body Text 3"/>
    <w:basedOn w:val="Normal"/>
    <w:link w:val="BodyText3Char"/>
    <w:uiPriority w:val="99"/>
    <w:qFormat/>
    <w:rsid w:val="006f6ee7"/>
    <w:pPr>
      <w:jc w:val="both"/>
    </w:pPr>
    <w:rPr>
      <w:sz w:val="28"/>
      <w:szCs w:val="28"/>
    </w:rPr>
  </w:style>
  <w:style w:type="paragraph" w:styleId="Body" w:customStyle="1">
    <w:name w:val="Body"/>
    <w:basedOn w:val="Normal"/>
    <w:uiPriority w:val="99"/>
    <w:qFormat/>
    <w:rsid w:val="006f6ee7"/>
    <w:pPr>
      <w:spacing w:before="0" w:after="120"/>
      <w:jc w:val="both"/>
    </w:pPr>
    <w:rPr/>
  </w:style>
  <w:style w:type="paragraph" w:styleId="ListParagraph">
    <w:name w:val="List Paragraph"/>
    <w:basedOn w:val="Normal"/>
    <w:uiPriority w:val="99"/>
    <w:qFormat/>
    <w:rsid w:val="006f6ee7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spb.ru/static/writable/ckeditor/uploads/2013/06/24/001.pdf" TargetMode="External"/><Relationship Id="rId3" Type="http://schemas.openxmlformats.org/officeDocument/2006/relationships/hyperlink" Target="http://gov.spb.ru/static/writable/ckeditor/uploads/2013/06/24/002.pdf" TargetMode="External"/><Relationship Id="rId4" Type="http://schemas.openxmlformats.org/officeDocument/2006/relationships/hyperlink" Target="http://gov.spb.ru/static/writable/ckeditor/uploads/2013/01/25/RMD-31-15-2012-.pdf" TargetMode="External"/><Relationship Id="rId5" Type="http://schemas.openxmlformats.org/officeDocument/2006/relationships/hyperlink" Target="http://gov.spb.ru/static/writable/ckeditor/uploads/2013/01/25/RMD-31-10-2011.pdf" TargetMode="External"/><Relationship Id="rId6" Type="http://schemas.openxmlformats.org/officeDocument/2006/relationships/hyperlink" Target="http://gov.spb.ru/static/writable/ckeditor/uploads/2013/06/24/RMD-35-13-2012-SPb-Publ-D.tif" TargetMode="External"/><Relationship Id="rId7" Type="http://schemas.openxmlformats.org/officeDocument/2006/relationships/hyperlink" Target="http://gov.spb.ru/static/writable/ckeditor/uploads/2013/06/11/RMD-35-14-2012-SPb-Publ-D.tif" TargetMode="External"/><Relationship Id="rId8" Type="http://schemas.openxmlformats.org/officeDocument/2006/relationships/hyperlink" Target="http://gov.spb.ru/gov/otrasl/komstroy/document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3</Pages>
  <Words>1073</Words>
  <Characters>6120</Characters>
  <CharactersWithSpaces>0</CharactersWithSpaces>
  <Paragraphs>0</Paragraphs>
  <Company>ви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8:31:00Z</dcterms:created>
  <dc:creator>Маша Попова</dc:creator>
  <dc:description/>
  <dc:language>en-US</dc:language>
  <cp:lastModifiedBy>галина</cp:lastModifiedBy>
  <dcterms:modified xsi:type="dcterms:W3CDTF">2015-12-05T08:31:00Z</dcterms:modified>
  <cp:revision>2</cp:revision>
  <dc:subject/>
  <dc:title>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