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Times New Roman"/>
          <w:sz w:val="28"/>
          <w:szCs w:val="28"/>
        </w:rPr>
        <w:t xml:space="preserve">Приложение № 1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>приказом министерства культуры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___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рабочей группы при министерстве культуры Новосибирской области по реализации Конвенции ООН о правах инвали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  <w:lang w:val="ru-RU" w:bidi="ar-SA"/>
              </w:rPr>
              <w:t>Ф.И.О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  <w:lang w:val="ru-RU" w:bidi="ar-SA"/>
              </w:rPr>
              <w:t>Должно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Решетников Игорь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заместитель министра культуры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Зимняков Юрий Васи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начальник управления государственной культурной политики министерства культуры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Бутрина Виктория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консультант-юрист отдела организационно-кадровой работы управления обеспечения бюджетного процесса и организационно-кадровой работы министерства культуры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Ковальчук Ольга Олег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консультант управления профессионального искусства, культурного наследия и образования министерства культуры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Кузаева Ирина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главный специалист управления государственной культурной политики министерства культуры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Чиркина Оксана Серг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главный специалист управления профессионального искусства, культурного наследия и образования министерства культуры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нохин Вячеслав Игор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АОУ СПО НСО «Новосибирский музыкальный колледж имени А.Ф. Муров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Брагин Михаил Ю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Председатель Новосибирского правления Всероссийского общества глухи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Галл-Савальский Игорь Владими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Председатель Новосибирской областной организации Всероссийского Общества Инвалид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Гореявчева Антонид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АУК НСО «Новосибирский драматический театр «Старый до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убровин Серг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АУК НСО «Новосибирский государственный художественный музей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Кулябин Александр Прокоп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АУ НСО «Новосибирский государственный академический ордена Трудового Красного Знамени драматический театр Красный факел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Лесневский Юрий Ю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БУК НСО «Новосибирская областная специальная библиотека для незрячих и слабовидящих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Лобанова Надежда Григо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АУ НСО «Дом культуры    им. Октябрьской революции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Львутина Юлия Эдуард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ind w:left="35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bidi="ar-SA"/>
              </w:rPr>
              <w:t>ведущий юрист-консультант, член Новосибирской Региональной Общественной организации инвалидов-колясочников «Центр независимой жизни «Финис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Людмилина Татья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генеральный директор ГАУК НСО «Новосибирская государственная филармо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Рухлядева Гали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Председатель Новосибирской областной организации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Семенко Виктор Леонид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Президент Новосибирской региональной общественной организации инвалидов-колясочников «Центр независимой жизни «Финис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Скаредова Наталья Ив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Председатель  общественной организации «Ленинская местная организация всероссийского общества инвалидов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Шаповалов Андрей Вале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директор ГАУК НСО «Новосибирский государственный краеведческий музей»</w:t>
            </w:r>
            <w:bookmarkStart w:id="0" w:name="_GoBack"/>
            <w:bookmarkEnd w:id="0"/>
          </w:p>
        </w:tc>
      </w:tr>
    </w:tbl>
    <w:p>
      <w:pPr>
        <w:pStyle w:val="Normal"/>
        <w:spacing w:beforeAutospacing="1" w:afterAutospacing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Autospacing="1" w:afterAutospac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Autospacing="1" w:afterAutospac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662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6a1fed"/>
    <w:rPr>
      <w:rFonts w:ascii="Times New Roman" w:hAnsi="Times New Roman" w:eastAsia="Times New Roman" w:cs="Times New Roman"/>
      <w:sz w:val="32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rsid w:val="0063270a"/>
    <w:rPr>
      <w:rFonts w:ascii="Times New Roman" w:hAnsi="Times New Roman" w:cs="Times New Roman"/>
      <w:sz w:val="16"/>
      <w:szCs w:val="16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a3431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6a1fed"/>
    <w:pPr>
      <w:tabs>
        <w:tab w:val="clear" w:pos="708"/>
        <w:tab w:val="left" w:pos="0" w:leader="none"/>
      </w:tabs>
      <w:ind w:left="3240" w:hanging="0"/>
      <w:jc w:val="both"/>
    </w:pPr>
    <w:rPr>
      <w:rFonts w:eastAsia="Times New Roman"/>
      <w:sz w:val="32"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63270a"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a343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3306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450</Words>
  <Characters>2570</Characters>
  <CharactersWithSpaces>30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07:00Z</dcterms:created>
  <dc:creator>Кузаева Ирина Викторовна</dc:creator>
  <dc:description/>
  <dc:language>en-US</dc:language>
  <cp:lastModifiedBy>Кузаева Ирина Викторовна</cp:lastModifiedBy>
  <cp:lastPrinted>2015-05-26T10:13:00Z</cp:lastPrinted>
  <dcterms:modified xsi:type="dcterms:W3CDTF">2015-05-26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